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ind w:left="1418" w:hanging="0"/>
        <w:rPr/>
      </w:pPr>
      <w:r>
        <w:drawing>
          <wp:anchor behindDoc="0" distT="0" distB="0" distL="114935" distR="114935" simplePos="0" locked="0" layoutInCell="0" allowOverlap="1" relativeHeight="8">
            <wp:simplePos x="0" y="0"/>
            <wp:positionH relativeFrom="page">
              <wp:posOffset>671830</wp:posOffset>
            </wp:positionH>
            <wp:positionV relativeFrom="page">
              <wp:posOffset>900430</wp:posOffset>
            </wp:positionV>
            <wp:extent cx="810260" cy="811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810260" cy="811530"/>
                    </a:xfrm>
                    <a:prstGeom prst="rect">
                      <a:avLst/>
                    </a:prstGeom>
                  </pic:spPr>
                </pic:pic>
              </a:graphicData>
            </a:graphic>
          </wp:anchor>
        </w:drawing>
      </w:r>
      <w:r>
        <w:rPr/>
        <w:t>PREŠOVSKÁ UNIVERZITA V PREŠOVE</w:t>
        <w:br/>
        <w:t>Ústav rusínskeho jazyka a kultúry</w:t>
      </w:r>
    </w:p>
    <w:p>
      <w:pPr>
        <w:pStyle w:val="Heading"/>
        <w:spacing w:lineRule="exact" w:line="320"/>
        <w:ind w:left="1418" w:hanging="0"/>
        <w:rPr/>
      </w:pPr>
      <w:r>
        <w:rPr/>
        <w:t>Інштітут русиньского языка і културы</w:t>
        <w:br/>
      </w:r>
      <w:r>
        <w:rPr>
          <w:b w:val="false"/>
        </w:rPr>
        <w:t>Nám. legionárov č. 3, 080 01  Prešov, Slovenská republika</w:t>
      </w:r>
    </w:p>
    <w:p>
      <w:pPr>
        <w:pStyle w:val="Header"/>
        <w:jc w:val="center"/>
        <w:rPr>
          <w:sz w:val="28"/>
        </w:rPr>
      </w:pPr>
      <w:r>
        <w:rPr>
          <w:sz w:val="28"/>
        </w:rPr>
        <mc:AlternateContent>
          <mc:Choice Requires="wps">
            <w:drawing>
              <wp:anchor behindDoc="0" distT="0" distB="0" distL="114935" distR="114935" simplePos="0" locked="0" layoutInCell="0" allowOverlap="1" relativeHeight="7">
                <wp:simplePos x="0" y="0"/>
                <wp:positionH relativeFrom="column">
                  <wp:posOffset>865505</wp:posOffset>
                </wp:positionH>
                <wp:positionV relativeFrom="paragraph">
                  <wp:posOffset>152400</wp:posOffset>
                </wp:positionV>
                <wp:extent cx="5255895" cy="0"/>
                <wp:effectExtent l="0" t="3175" r="0" b="3175"/>
                <wp:wrapNone/>
                <wp:docPr id="2" name=""/>
                <a:graphic xmlns:a="http://schemas.openxmlformats.org/drawingml/2006/main">
                  <a:graphicData uri="http://schemas.microsoft.com/office/word/2010/wordprocessingShape">
                    <wps:wsp>
                      <wps:cNvSpPr/>
                      <wps:spPr>
                        <a:xfrm>
                          <a:off x="0" y="0"/>
                          <a:ext cx="525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12pt" to="481.95pt,12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color w:val="00B050"/>
          <w:sz w:val="22"/>
          <w:szCs w:val="22"/>
        </w:rPr>
      </w:pPr>
      <w:r>
        <w:rPr>
          <w:sz w:val="22"/>
          <w:szCs w:val="22"/>
        </w:rPr>
        <w:t>Váž. pán</w:t>
        <w:tab/>
        <w:tab/>
        <w:tab/>
        <w:tab/>
        <w:tab/>
        <w:tab/>
        <w:tab/>
        <w:t>Prešov, 11.10.2012</w:t>
      </w:r>
    </w:p>
    <w:p>
      <w:pPr>
        <w:pStyle w:val="Normal"/>
        <w:rPr/>
      </w:pPr>
      <w:r>
        <w:rPr>
          <w:sz w:val="22"/>
          <w:szCs w:val="22"/>
        </w:rPr>
        <w:t>Prof. RNDr. René Matlovič, PhD.,</w:t>
      </w:r>
    </w:p>
    <w:p>
      <w:pPr>
        <w:pStyle w:val="Normal"/>
        <w:rPr/>
      </w:pPr>
      <w:r>
        <w:rPr>
          <w:sz w:val="22"/>
          <w:szCs w:val="22"/>
        </w:rPr>
        <w:t>Predseda Vedeckej rady PU</w:t>
      </w:r>
    </w:p>
    <w:p>
      <w:pPr>
        <w:pStyle w:val="Normal"/>
        <w:rPr>
          <w:sz w:val="22"/>
          <w:szCs w:val="22"/>
        </w:rPr>
      </w:pPr>
      <w:r>
        <w:rPr>
          <w:sz w:val="22"/>
          <w:szCs w:val="22"/>
        </w:rPr>
        <w:t>Ul. 17. novembra 15</w:t>
      </w:r>
    </w:p>
    <w:p>
      <w:pPr>
        <w:pStyle w:val="Normal"/>
        <w:rPr>
          <w:sz w:val="22"/>
          <w:szCs w:val="22"/>
        </w:rPr>
      </w:pPr>
      <w:r>
        <w:rPr>
          <w:sz w:val="22"/>
          <w:szCs w:val="22"/>
        </w:rPr>
        <w:t>080 01 Prešov</w:t>
      </w:r>
    </w:p>
    <w:p>
      <w:pPr>
        <w:pStyle w:val="Normal"/>
        <w:rPr>
          <w:sz w:val="22"/>
          <w:szCs w:val="22"/>
        </w:rPr>
      </w:pPr>
      <w:r>
        <w:rPr>
          <w:sz w:val="22"/>
          <w:szCs w:val="22"/>
        </w:rPr>
      </w:r>
    </w:p>
    <w:p>
      <w:pPr>
        <w:pStyle w:val="Normal"/>
        <w:rPr/>
      </w:pPr>
      <w:r>
        <w:rPr/>
      </w:r>
    </w:p>
    <w:p>
      <w:pPr>
        <w:pStyle w:val="Normal"/>
        <w:rPr>
          <w:b/>
          <w:b/>
          <w:bCs/>
          <w:sz w:val="22"/>
          <w:szCs w:val="22"/>
        </w:rPr>
      </w:pPr>
      <w:r>
        <w:rPr>
          <w:b/>
          <w:bCs/>
          <w:sz w:val="22"/>
          <w:szCs w:val="22"/>
        </w:rPr>
        <w:t>Vec: Návrh na udelenie čestného titulu „doctor honoris causa“ prof. Dr. Paulovi Robertovi Magocsimu v odbore história</w:t>
      </w:r>
    </w:p>
    <w:p>
      <w:pPr>
        <w:pStyle w:val="Normal"/>
        <w:rPr>
          <w:b/>
          <w:b/>
          <w:bCs/>
          <w:sz w:val="22"/>
          <w:szCs w:val="22"/>
        </w:rPr>
      </w:pPr>
      <w:r>
        <w:rPr>
          <w:b/>
          <w:bCs/>
          <w:sz w:val="22"/>
          <w:szCs w:val="22"/>
        </w:rPr>
      </w:r>
    </w:p>
    <w:p>
      <w:pPr>
        <w:pStyle w:val="TextBody"/>
        <w:rPr>
          <w:sz w:val="22"/>
          <w:szCs w:val="22"/>
        </w:rPr>
      </w:pPr>
      <w:r>
        <w:rPr>
          <w:sz w:val="22"/>
          <w:szCs w:val="22"/>
        </w:rPr>
        <w:t xml:space="preserve">Vážený pán rektor a predseda Vedeckej rady PU, </w:t>
      </w:r>
    </w:p>
    <w:p>
      <w:pPr>
        <w:pStyle w:val="TextBody"/>
        <w:rPr>
          <w:sz w:val="22"/>
          <w:szCs w:val="22"/>
        </w:rPr>
      </w:pPr>
      <w:r>
        <w:rPr>
          <w:sz w:val="22"/>
          <w:szCs w:val="22"/>
        </w:rPr>
      </w:r>
    </w:p>
    <w:p>
      <w:pPr>
        <w:pStyle w:val="TextBody"/>
        <w:spacing w:lineRule="auto" w:line="288"/>
        <w:rPr>
          <w:sz w:val="22"/>
          <w:szCs w:val="22"/>
        </w:rPr>
      </w:pPr>
      <w:r>
        <w:rPr>
          <w:sz w:val="22"/>
          <w:szCs w:val="22"/>
        </w:rPr>
        <w:t xml:space="preserve">Ústav rusínskeho jazyka a kultúry PU v Prešove sa obracia na Vás so žiadosťou o prerokovanie vo Vedeckej rade PU </w:t>
      </w:r>
      <w:r>
        <w:rPr>
          <w:b/>
          <w:bCs/>
          <w:sz w:val="22"/>
          <w:szCs w:val="22"/>
        </w:rPr>
        <w:t>Návrhu na udelenie čestného titulu</w:t>
      </w:r>
      <w:r>
        <w:rPr>
          <w:sz w:val="22"/>
          <w:szCs w:val="22"/>
        </w:rPr>
        <w:t xml:space="preserve"> </w:t>
      </w:r>
      <w:r>
        <w:rPr>
          <w:b/>
          <w:bCs/>
          <w:sz w:val="22"/>
          <w:szCs w:val="22"/>
        </w:rPr>
        <w:t>„doctor honoris causa“ vo vednom odbore</w:t>
      </w:r>
      <w:r>
        <w:rPr>
          <w:sz w:val="22"/>
          <w:szCs w:val="22"/>
        </w:rPr>
        <w:t xml:space="preserve"> </w:t>
      </w:r>
      <w:r>
        <w:rPr>
          <w:b/>
          <w:bCs/>
          <w:i/>
          <w:iCs/>
          <w:sz w:val="22"/>
          <w:szCs w:val="22"/>
        </w:rPr>
        <w:t>História</w:t>
      </w:r>
      <w:r>
        <w:rPr>
          <w:sz w:val="22"/>
          <w:szCs w:val="22"/>
        </w:rPr>
        <w:t xml:space="preserve"> </w:t>
      </w:r>
      <w:r>
        <w:rPr>
          <w:b/>
          <w:bCs/>
          <w:sz w:val="22"/>
          <w:szCs w:val="22"/>
        </w:rPr>
        <w:t>profesorovi Torontskej univerzity Dr. Paulovi Robertovi Magocsimu, akademikovi Kráľovskej akadémie vied Kanady</w:t>
      </w:r>
      <w:r>
        <w:rPr>
          <w:sz w:val="22"/>
          <w:szCs w:val="22"/>
        </w:rPr>
        <w:t xml:space="preserve">. Na základe predloženej charakteristiky menovaného, jeho bohatej publikačnej činnosti, vydavateľskej práce, konkrétnej spolupráce medzi ÚRJK PU a Karpatsko-rusínskym výskumným centrom v USA, ktorého je prof. Magocsi prezidentom, pomoci doktorandom a vedecko-pedagogickým pracovníkom PU v ich profesionálnom raste formou študijných pobytov na Torontskej univerzite v Kanade, vedenie ústavu prijalo súhlasné stanovisko k predloženiu tohto návrhu na diskusiu vo Vedeckej rade PU. </w:t>
      </w:r>
    </w:p>
    <w:p>
      <w:pPr>
        <w:pStyle w:val="TextBody"/>
        <w:spacing w:lineRule="auto" w:line="288"/>
        <w:rPr/>
      </w:pPr>
      <w:r>
        <w:rPr>
          <w:sz w:val="22"/>
          <w:szCs w:val="22"/>
        </w:rPr>
        <w:t xml:space="preserve">Veríme, že VR PU pod Vašim vedením a s prihliadnutím na dlhoročnú produktívnu spoluprácu ÚRJK PU s prof. Magocsim, podporí náš návrh, a že PU tejto významnej osobnosti vo svete historických vied udelí čestný titul </w:t>
      </w:r>
      <w:r>
        <w:rPr>
          <w:b/>
          <w:bCs/>
          <w:sz w:val="22"/>
          <w:szCs w:val="22"/>
        </w:rPr>
        <w:t xml:space="preserve">„doctor honoris causa“ </w:t>
      </w:r>
      <w:r>
        <w:rPr>
          <w:sz w:val="22"/>
          <w:szCs w:val="22"/>
        </w:rPr>
        <w:t>v uvedenom odbore a v rámci neho najmä za rozvoj karpatorusinistiky ako novej vednej disciplíny, ktorá po roku 1989 aj vďaka jeho vedeckým publikáciám zaznamenáva dynamický rozvoj v krajinách strednej a východnej Európy vrátane Slovenskej republiky.</w:t>
      </w:r>
    </w:p>
    <w:p>
      <w:pPr>
        <w:pStyle w:val="TextBody"/>
        <w:spacing w:lineRule="auto" w:line="288"/>
        <w:rPr>
          <w:sz w:val="22"/>
          <w:szCs w:val="22"/>
        </w:rPr>
      </w:pPr>
      <w:r>
        <w:rPr>
          <w:sz w:val="22"/>
          <w:szCs w:val="22"/>
        </w:rPr>
      </w:r>
    </w:p>
    <w:p>
      <w:pPr>
        <w:pStyle w:val="TextBody"/>
        <w:rPr/>
      </w:pPr>
      <w:r>
        <w:rPr/>
        <w:t xml:space="preserve">     </w:t>
      </w:r>
      <w:r>
        <w:rPr/>
        <w:t>S pozdravom</w:t>
      </w:r>
    </w:p>
    <w:p>
      <w:pPr>
        <w:pStyle w:val="TextBody"/>
        <w:rPr/>
      </w:pPr>
      <w:r>
        <w:rPr/>
      </w:r>
    </w:p>
    <w:p>
      <w:pPr>
        <w:pStyle w:val="TextBody"/>
        <w:rPr/>
      </w:pPr>
      <w:r>
        <w:rPr/>
      </w:r>
    </w:p>
    <w:p>
      <w:pPr>
        <w:pStyle w:val="TextBody"/>
        <w:rPr/>
      </w:pPr>
      <w:r>
        <w:rPr/>
      </w:r>
    </w:p>
    <w:p>
      <w:pPr>
        <w:pStyle w:val="TextBody"/>
        <w:rPr/>
      </w:pPr>
      <w:r>
        <w:rPr/>
        <w:t xml:space="preserve">                                                                </w:t>
      </w:r>
      <w:r>
        <w:rPr/>
        <w:t>doc. PhDr. Anna Plišková, PhD.,</w:t>
      </w:r>
    </w:p>
    <w:p>
      <w:pPr>
        <w:pStyle w:val="TextBody"/>
        <w:rPr/>
      </w:pPr>
      <w:r>
        <w:rPr/>
        <w:t xml:space="preserve">                                                                 </w:t>
      </w:r>
      <w:r>
        <w:rPr/>
        <w:t>riaditeľka</w:t>
      </w:r>
    </w:p>
    <w:p>
      <w:pPr>
        <w:pStyle w:val="TextBody"/>
        <w:rPr/>
      </w:pPr>
      <w:r>
        <w:rPr/>
      </w:r>
    </w:p>
    <w:p>
      <w:pPr>
        <w:pStyle w:val="TextBody"/>
        <w:rPr/>
      </w:pPr>
      <w:r>
        <w:rPr/>
        <w:t xml:space="preserve">Prílohy:  </w:t>
      </w:r>
    </w:p>
    <w:p>
      <w:pPr>
        <w:pStyle w:val="TextBody"/>
        <w:numPr>
          <w:ilvl w:val="0"/>
          <w:numId w:val="2"/>
        </w:numPr>
        <w:rPr/>
      </w:pPr>
      <w:r>
        <w:rPr/>
        <w:t>návrh na udelenie čestného titulu</w:t>
      </w:r>
    </w:p>
    <w:p>
      <w:pPr>
        <w:pStyle w:val="TextBody"/>
        <w:numPr>
          <w:ilvl w:val="0"/>
          <w:numId w:val="2"/>
        </w:numPr>
        <w:rPr/>
      </w:pPr>
      <w:r>
        <w:rPr/>
        <w:t xml:space="preserve">zdôvodnenie a charakteristika navrhovaného </w:t>
      </w:r>
    </w:p>
    <w:p>
      <w:pPr>
        <w:pStyle w:val="TextBody"/>
        <w:numPr>
          <w:ilvl w:val="0"/>
          <w:numId w:val="2"/>
        </w:numPr>
        <w:rPr/>
      </w:pPr>
      <w:r>
        <w:rPr/>
        <w:t>publikačná činnosť navrhovaného</w:t>
      </w:r>
    </w:p>
    <w:p>
      <w:pPr>
        <w:pStyle w:val="Header"/>
        <w:tabs>
          <w:tab w:val="clear" w:pos="4536"/>
          <w:tab w:val="clear" w:pos="9072"/>
          <w:tab w:val="left" w:pos="2268" w:leader="none"/>
        </w:tabs>
        <w:spacing w:lineRule="exact" w:line="2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55880</wp:posOffset>
                </wp:positionV>
                <wp:extent cx="5857875" cy="0"/>
                <wp:effectExtent l="0" t="5080" r="0" b="5080"/>
                <wp:wrapNone/>
                <wp:docPr id="3" name=""/>
                <a:graphic xmlns:a="http://schemas.openxmlformats.org/drawingml/2006/main">
                  <a:graphicData uri="http://schemas.microsoft.com/office/word/2010/wordprocessingShape">
                    <wps:wsp>
                      <wps:cNvSpPr/>
                      <wps:spPr>
                        <a:xfrm>
                          <a:off x="0" y="0"/>
                          <a:ext cx="58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4pt" to="462.2pt,4.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2268" w:leader="none"/>
        </w:tabs>
        <w:spacing w:lineRule="exact" w:line="260"/>
        <w:rPr/>
      </w:pPr>
      <w:r>
        <w:rPr/>
        <w:t>Telefón</w:t>
        <w:tab/>
        <w:tab/>
        <w:t>E-mail</w:t>
        <w:tab/>
        <w:tab/>
        <w:tab/>
        <w:t>Internet</w:t>
        <w:tab/>
        <w:tab/>
        <w:tab/>
        <w:t>IČO</w:t>
      </w:r>
    </w:p>
    <w:p>
      <w:pPr>
        <w:pStyle w:val="Header"/>
        <w:tabs>
          <w:tab w:val="clear" w:pos="4536"/>
          <w:tab w:val="clear" w:pos="9072"/>
          <w:tab w:val="left" w:pos="2268" w:leader="none"/>
        </w:tabs>
        <w:spacing w:lineRule="exact" w:line="260"/>
        <w:rPr/>
      </w:pPr>
      <w:r>
        <w:rPr/>
        <w:t>00421/51/746 48 11</w:t>
        <w:tab/>
        <w:tab/>
        <w:t>urjk@unipo.sk</w:t>
        <w:tab/>
        <w:tab/>
      </w:r>
      <w:hyperlink r:id="rId3">
        <w:r>
          <w:rPr>
            <w:rStyle w:val="InternetLink"/>
          </w:rPr>
          <w:t>www.unipo.sk</w:t>
        </w:r>
      </w:hyperlink>
      <w:r>
        <w:rPr/>
        <w:tab/>
        <w:tab/>
        <w:t>17070775</w:t>
        <w:tab/>
      </w:r>
    </w:p>
    <w:p>
      <w:pPr>
        <w:pStyle w:val="Heading1"/>
        <w:jc w:val="center"/>
        <w:rPr/>
      </w:pPr>
      <w:r>
        <w:rPr/>
        <w:t>Zdôvodnenie návrhu na udelenie čestného titulu „doctor honoris causa“</w:t>
      </w:r>
    </w:p>
    <w:p>
      <w:pPr>
        <w:pStyle w:val="Heading1"/>
        <w:jc w:val="center"/>
        <w:rPr/>
      </w:pPr>
      <w:r>
        <w:rPr/>
        <w:t xml:space="preserve">prof. Dr. Paulovi Robertovi Magocsimu </w:t>
      </w:r>
    </w:p>
    <w:p>
      <w:pPr>
        <w:pStyle w:val="Heading1"/>
        <w:jc w:val="center"/>
        <w:rPr/>
      </w:pPr>
      <w:r>
        <w:rPr/>
        <w:t xml:space="preserve">a charakteristika navrhovaného </w:t>
      </w:r>
    </w:p>
    <w:p>
      <w:pPr>
        <w:pStyle w:val="TextBody"/>
        <w:spacing w:lineRule="auto" w:line="480"/>
        <w:jc w:val="center"/>
        <w:rPr>
          <w:b/>
          <w:b/>
          <w:bCs/>
        </w:rPr>
      </w:pPr>
      <w:r>
        <w:rPr>
          <w:b/>
          <w:bCs/>
        </w:rPr>
      </w:r>
    </w:p>
    <w:p>
      <w:pPr>
        <w:pStyle w:val="TextBody"/>
        <w:spacing w:lineRule="auto" w:line="360"/>
        <w:ind w:firstLine="708"/>
        <w:rPr/>
      </w:pPr>
      <w:r>
        <w:rPr/>
        <w:t xml:space="preserve">Vedenie Ústavu rusínskeho jazyka a kultúry PU v Prešove na svojom zasadnutí 31. mája 2012 prerokovalo otázku prípravy Návrhu na udelenie čestného titulu </w:t>
      </w:r>
      <w:r>
        <w:rPr>
          <w:b/>
          <w:bCs/>
        </w:rPr>
        <w:t>„doctor honoris causa“</w:t>
      </w:r>
      <w:r>
        <w:rPr/>
        <w:t xml:space="preserve"> profesorovi Torontskej univerzity Dr. Paulovi Robertovi Magocsimu, akademikovi Kráľovskej akadémie vied Kanady. Na základe predloženej charakteristiky menovaného, jeho bohatej publikačnej činnosti, vydavateľskej práce,  konkrétnej spolupráce medzi Ústavom rusínskeho jazyka a kultúry  PU a Karpatsko-rusínskym výskumným centrom v USA, ktorého je prof. Magocsi prezidentom, pomoci doktorandom a vedecko-pedagogickým pracovníkom PU v ich profesionálnom raste formou študijných pobytov na Torontskej univerzite, vedenie ústavu prijalo súhlasné stanovisko k vypracovaniu a predloženiu návrhu Vedeckej rade PU na udelenie čestného titulu </w:t>
      </w:r>
      <w:r>
        <w:rPr>
          <w:b/>
          <w:bCs/>
        </w:rPr>
        <w:t>„doctor honoris causa“</w:t>
      </w:r>
      <w:r>
        <w:rPr/>
        <w:t xml:space="preserve"> vo vednom odbore </w:t>
      </w:r>
      <w:r>
        <w:rPr>
          <w:i/>
          <w:iCs/>
        </w:rPr>
        <w:t>História</w:t>
      </w:r>
      <w:r>
        <w:rPr/>
        <w:t>  akademikovi Paulovi Robertovi Magocsimu.</w:t>
      </w:r>
    </w:p>
    <w:p>
      <w:pPr>
        <w:pStyle w:val="TextBody"/>
        <w:spacing w:lineRule="auto" w:line="360"/>
        <w:rPr/>
      </w:pPr>
      <w:r>
        <w:rPr/>
      </w:r>
    </w:p>
    <w:p>
      <w:pPr>
        <w:pStyle w:val="TextBody"/>
        <w:spacing w:lineRule="auto" w:line="360"/>
        <w:rPr/>
      </w:pPr>
      <w:r>
        <w:rPr>
          <w:b/>
          <w:bCs/>
        </w:rPr>
        <w:t xml:space="preserve"> </w:t>
      </w:r>
      <w:r>
        <w:rPr>
          <w:b/>
          <w:bCs/>
        </w:rPr>
        <w:t>K charakteristike prof. Paula Roberta Magocsiho radi by sme uviedlo nasledujúce:</w:t>
      </w:r>
    </w:p>
    <w:p>
      <w:pPr>
        <w:pStyle w:val="TextBody"/>
        <w:spacing w:lineRule="auto" w:line="360"/>
        <w:jc w:val="center"/>
        <w:rPr>
          <w:b/>
          <w:b/>
          <w:bCs/>
        </w:rPr>
      </w:pPr>
      <w:r>
        <w:rPr>
          <w:b/>
          <w:bCs/>
        </w:rPr>
      </w:r>
    </w:p>
    <w:p>
      <w:pPr>
        <w:pStyle w:val="TextBody"/>
        <w:spacing w:lineRule="auto" w:line="360"/>
        <w:rPr/>
      </w:pPr>
      <w:r>
        <w:rPr/>
        <w:t xml:space="preserve"> </w:t>
      </w:r>
      <w:r>
        <w:rPr/>
        <w:tab/>
        <w:t>Paul Robert Magocsi sa narodil 26. januára 1945 v meste Englewood, New Jersey, USA. Je  význačným profesorom histórie a ukrajinských štúdií. Je autorom a editorom mnohých publikácií o histórii a kultúre centrálnej a východnej Európy, hlavne Ukrajiny a karpatských Rusínov.</w:t>
      </w:r>
    </w:p>
    <w:p>
      <w:pPr>
        <w:pStyle w:val="TextBody"/>
        <w:spacing w:lineRule="auto" w:line="360"/>
        <w:ind w:firstLine="708"/>
        <w:rPr/>
      </w:pPr>
      <w:r>
        <w:rPr/>
        <w:t xml:space="preserve">P. R. Magocsi študoval históriu  a modernú európsku históriu na Rutgers University (B.A., 1966; M.A., 1967),  na Princeton University (Ph.D., 1972, téma: Rozvoj národného povedomia v Podkarpatskej Rusi), a Harvard University (Society of Fellows, 1976). V roku 1969 absolvoval Školu slovanských štúdií na Karlovej univerzite v Prahe a v rokoch 1973 – 1974 Školu maďarského jazyka a kultúry na Univerzite Lájosa Kossutha v Debrecéne. Okrem anglického jazyka aktívne ovláda jazyk francúzsky, nemecký, ukrajinský, český a rusínsky, pasívne ruský, slovenský, poľský a maďarský jazyk. </w:t>
      </w:r>
    </w:p>
    <w:p>
      <w:pPr>
        <w:pStyle w:val="TextBody"/>
        <w:spacing w:lineRule="auto" w:line="360"/>
        <w:ind w:firstLine="708"/>
        <w:rPr/>
      </w:pPr>
      <w:r>
        <w:rPr/>
        <w:t>P. R. Magocsi je profesorom na katedre dejín, katedre  politických vied a je vedúcim katedry ukrajinských štúdií Torontskej univerzity. Je uznávaným odborníkom pre tieto vedné odbory: História východnej a centrálnej Európy, Nacionalizmus, Ukrajinská história, Slovanská a východoeurópska immigrácia v USA.</w:t>
      </w:r>
    </w:p>
    <w:p>
      <w:pPr>
        <w:pStyle w:val="TextBody"/>
        <w:spacing w:lineRule="auto" w:line="360"/>
        <w:ind w:firstLine="708"/>
        <w:rPr/>
      </w:pPr>
      <w:r>
        <w:rPr/>
        <w:t xml:space="preserve">Vedeckú kariéru prof. Magocsiho reprezentuje súpis viac než 700 publikácií (Paul Robert Magocsi: </w:t>
      </w:r>
      <w:r>
        <w:rPr>
          <w:i/>
          <w:iCs/>
        </w:rPr>
        <w:t>A Bibliography 1964 – 2011</w:t>
      </w:r>
      <w:r>
        <w:rPr/>
        <w:t xml:space="preserve">, University of Toronto 2011) z viacerých vedných disciplín – histórie, bibliografie, jazykovedy, kartografie, politických vied a iných, ktoré možno rozdeliť do troch fáz. Prvá, ktorá  sa zhruba  datuje do 70. rokov 20. st., je fáza vysokoškolského štúdia na prestížnych amerických univerzitách. V tých rokoch pracoval na svojom doktoráte na univerzite v Princetone (doktorát získal v roku 1972), neskôr prešiel na Harvardovu univerzitu, kde bol členom prestížneho Society of Fellows (1973 – 1976), stal sa samostatným vedeckým pracovníkom Ukrajinského výskumného inštitútu, riadiacim vydavateľom Harvardskej edície ukrajinských štúdií a členom edičnej rady </w:t>
      </w:r>
      <w:r>
        <w:rPr>
          <w:i/>
          <w:iCs/>
        </w:rPr>
        <w:t>Harvardskej encyklopédie amerických etnických skupín</w:t>
      </w:r>
      <w:r>
        <w:rPr/>
        <w:t xml:space="preserve">. V tomto období formovania profesor Magocsi pracoval na všetkých dominantných témach a žánroch, ktoré sa mali  neskôr stať príznačné pre jeho vedeckú tvorbu. Druhá fáza sa začala v roku 1980 v súvislosti s jeho ustanovením za vedúceho katedry ukrajinských štúdií na univerzite v Toronte. Udalosti v Európe, hlavne revolúcie v roku 1989, vytvorili podmienky pre tretiu fázu, vyznačujúcu sa tiež jeho pôsobením v pozícii riaditeľa a výkonného riaditeľa Ontárijskej multikultúrnej spoločnosti pre históriu (1990 – 1997), kde vypracoval projekt a stal sa hlavným redaktorom 1500-stránkovej </w:t>
      </w:r>
      <w:r>
        <w:rPr>
          <w:i/>
          <w:iCs/>
        </w:rPr>
        <w:t>Encyklopédie národov Kanady</w:t>
      </w:r>
      <w:r>
        <w:rPr/>
        <w:t xml:space="preserve"> (</w:t>
      </w:r>
      <w:r>
        <w:rPr>
          <w:i/>
          <w:iCs/>
        </w:rPr>
        <w:t>Encyclopedia of Canada´s Peoples</w:t>
      </w:r>
      <w:r>
        <w:rPr/>
        <w:t xml:space="preserve">, 1999). Každá z týchto fáz sa vyznačovala výrazným nárastom jeho vedeckej produkcie a každá fáza je zároveň výrazom kvalitatívnej zmeny. Napríklad, v prvej fáze pripravil mapy pre </w:t>
      </w:r>
      <w:r>
        <w:rPr>
          <w:i/>
          <w:iCs/>
        </w:rPr>
        <w:t>Harvardskú encyklopédiu amerických etnických skupín,</w:t>
      </w:r>
      <w:r>
        <w:rPr/>
        <w:t xml:space="preserve"> v druhej vydal prvý úplný historický atlas Ukrajiny, kým v tretej fáze vytvoril historický atlas celej,  nesmierne komplikovanej východnej a strednej Európy od roku 500 nášho letopočtu až po súčasnosť, vrátane všetkých krajín a národov žijúcich od Baltiku po Stredomorie.</w:t>
      </w:r>
    </w:p>
    <w:p>
      <w:pPr>
        <w:pStyle w:val="TextBody"/>
        <w:spacing w:lineRule="auto" w:line="360"/>
        <w:ind w:firstLine="708"/>
        <w:rPr/>
      </w:pPr>
      <w:r>
        <w:rPr/>
        <w:t xml:space="preserve">Prof. Magocsi  si začal budovať reputáciu vo vedeckej komunite počas svojho </w:t>
      </w:r>
      <w:r>
        <w:rPr>
          <w:i/>
          <w:iCs/>
        </w:rPr>
        <w:t>harvardského</w:t>
      </w:r>
      <w:r>
        <w:rPr/>
        <w:t xml:space="preserve"> obdobia. Azda prvou väčšou prácou, ktorá vzbudila pozornosť, bol jeho historiografický sprievodca po Podkarpatskej Rusi, publikovaný v </w:t>
      </w:r>
      <w:r>
        <w:rPr>
          <w:i/>
          <w:iCs/>
        </w:rPr>
        <w:t xml:space="preserve">Rakúskej historickej ročenke </w:t>
      </w:r>
      <w:r>
        <w:rPr/>
        <w:t>(</w:t>
      </w:r>
      <w:r>
        <w:rPr>
          <w:i/>
          <w:iCs/>
        </w:rPr>
        <w:t xml:space="preserve">An Historiographical Guide to Subcarpathian Rus´, </w:t>
      </w:r>
      <w:r>
        <w:rPr/>
        <w:t>Houston, Texas, 1973 – 1974), ktorý získal cenu Americkej asociácie pre štúdium maďarských dejín. V tomto období tiež vydal dve jazykovo odlišné verzie populárnej príručky</w:t>
      </w:r>
      <w:r>
        <w:rPr>
          <w:i/>
          <w:iCs/>
        </w:rPr>
        <w:t xml:space="preserve"> Rozprávame po rusínsky </w:t>
      </w:r>
      <w:r>
        <w:rPr/>
        <w:t>(</w:t>
      </w:r>
      <w:r>
        <w:rPr>
          <w:i/>
          <w:iCs/>
        </w:rPr>
        <w:t xml:space="preserve">Let´s Speak Rusyn, </w:t>
      </w:r>
      <w:r>
        <w:rPr/>
        <w:t xml:space="preserve">Englewood, N. J., 1976, 1978, 1989), ktoré sa dočkali viacerých vydaní a ktoré signalizovali jeho záujem o rozvoj spisovného rusínskeho jazyka. Najvýznamnejšou publikáciou tohto obdobia sa však stalo dielo </w:t>
      </w:r>
      <w:r>
        <w:rPr>
          <w:i/>
          <w:iCs/>
        </w:rPr>
        <w:t xml:space="preserve">Formovanie národnej identity: Podkarpatská Rus´, 1848 – 1948 </w:t>
      </w:r>
      <w:r>
        <w:rPr/>
        <w:t>(</w:t>
      </w:r>
      <w:r>
        <w:rPr>
          <w:i/>
          <w:iCs/>
        </w:rPr>
        <w:t xml:space="preserve">The Shaping of a National identity: Subcarpathian Rus´, 1848 – </w:t>
      </w:r>
      <w:r>
        <w:rPr/>
        <w:t xml:space="preserve">1948, Cambridge, Mass. And London, England, 1978, 1979). </w:t>
      </w:r>
    </w:p>
    <w:p>
      <w:pPr>
        <w:pStyle w:val="TextBody"/>
        <w:spacing w:lineRule="auto" w:line="360"/>
        <w:ind w:firstLine="708"/>
        <w:rPr/>
      </w:pPr>
      <w:r>
        <w:rPr/>
        <w:t>V roku 1980 prof. Magocsi bol ustanovený za vedúceho novozriadenej katedry ukrajinských štúdií na univerzite v Toronte. V </w:t>
      </w:r>
      <w:r>
        <w:rPr>
          <w:i/>
          <w:iCs/>
        </w:rPr>
        <w:t>torontskom</w:t>
      </w:r>
      <w:r>
        <w:rPr/>
        <w:t xml:space="preserve"> období opublikoval prácu typu historiografického sprievodcu po Galícii  (</w:t>
      </w:r>
      <w:r>
        <w:rPr>
          <w:i/>
          <w:iCs/>
        </w:rPr>
        <w:t xml:space="preserve">Galicia: A Historical Survey and Bibliographic Guide, </w:t>
      </w:r>
      <w:r>
        <w:rPr/>
        <w:t>Toronto, Buffalo, and London, England, 1983, 1990), za ktorú získal Cenkovu cenu Harvardskej univerzity za najlepšiu bibliografiu, ktorá sa stala neodmysliteľným pomocníkom pre všetkých študentov ukrajinistiky a židovskej problematiky v centrálnej Európe. V tomto období zorganizoval aj vedeckú konferenciu o významnom ukrajinskom duchovnom Andrejovi Šeptyckom, pričom súbor článkov, ktorý vzišiel z tejto konferencie, zostáva jednou z najlepších prác o danej problematike (</w:t>
      </w:r>
      <w:r>
        <w:rPr>
          <w:i/>
          <w:iCs/>
        </w:rPr>
        <w:t>Morality and Reality: The Life and Times of Andrei Sheptytskyi</w:t>
      </w:r>
      <w:r>
        <w:rPr/>
        <w:t xml:space="preserve">, Edmonton, 1989). Pokračoval v písaní prác o karpatských Rusínoch, pričom vytvoril štyri edície reprezentačných dejín Rusínov v Severnej Amerike </w:t>
      </w:r>
      <w:r>
        <w:rPr>
          <w:i/>
          <w:iCs/>
        </w:rPr>
        <w:t xml:space="preserve">Náš národ </w:t>
      </w:r>
      <w:r>
        <w:rPr/>
        <w:t>(</w:t>
      </w:r>
      <w:r>
        <w:rPr>
          <w:i/>
          <w:iCs/>
        </w:rPr>
        <w:t>Our People,</w:t>
      </w:r>
      <w:r>
        <w:rPr/>
        <w:t xml:space="preserve"> Toronto, 1984, 1985, 1994, 2005) a začal vydávať monumentálnu „národnú bibliografiu“ </w:t>
      </w:r>
      <w:r>
        <w:rPr>
          <w:i/>
          <w:iCs/>
        </w:rPr>
        <w:t>Carpatho-Rusyn Studies: An Annotated Bibliography, 1975 – 2009</w:t>
      </w:r>
      <w:r>
        <w:rPr/>
        <w:t xml:space="preserve">, 5. vols. (New York, 1988 – 2012). V tých rokoch začali jeho etnické štúdie nadobúdať severoamerickú perspektívu, to znamená že zahrnul do svojich úvah aj Kanadu. V treťom období prof. Magocsi publikoval niekoľko väčších prác, vrátane dvoch 900-stránkových  </w:t>
      </w:r>
      <w:r>
        <w:rPr>
          <w:i/>
          <w:iCs/>
        </w:rPr>
        <w:t>Dejín Ukrajiny</w:t>
      </w:r>
      <w:r>
        <w:rPr/>
        <w:t xml:space="preserve"> (</w:t>
      </w:r>
      <w:r>
        <w:rPr>
          <w:i/>
          <w:iCs/>
        </w:rPr>
        <w:t>A History of Ukraine</w:t>
      </w:r>
      <w:r>
        <w:rPr/>
        <w:t xml:space="preserve">, Toronto and Seattle, 1996, 2010). Dielom prvoradej dôležitosti bol jeho </w:t>
      </w:r>
      <w:r>
        <w:rPr>
          <w:i/>
          <w:iCs/>
        </w:rPr>
        <w:t>Historický atlas strednej Európy</w:t>
      </w:r>
      <w:r>
        <w:rPr/>
        <w:t xml:space="preserve"> (</w:t>
      </w:r>
      <w:r>
        <w:rPr>
          <w:i/>
          <w:iCs/>
        </w:rPr>
        <w:t xml:space="preserve">Historical Atlas of Central Europe, </w:t>
      </w:r>
      <w:r>
        <w:rPr/>
        <w:t>Seattle and Toronto,</w:t>
      </w:r>
      <w:r>
        <w:rPr>
          <w:i/>
          <w:iCs/>
        </w:rPr>
        <w:t xml:space="preserve"> </w:t>
      </w:r>
      <w:r>
        <w:rPr/>
        <w:t xml:space="preserve">1993, 1995), ako aj </w:t>
      </w:r>
      <w:r>
        <w:rPr>
          <w:i/>
          <w:iCs/>
        </w:rPr>
        <w:t>Encyklopédia rusínskej histórie a kultúry</w:t>
      </w:r>
      <w:r>
        <w:rPr/>
        <w:t xml:space="preserve"> (</w:t>
      </w:r>
      <w:r>
        <w:rPr>
          <w:i/>
          <w:iCs/>
        </w:rPr>
        <w:t xml:space="preserve">Encyclopedia of Rusyn History and Culture, </w:t>
      </w:r>
      <w:r>
        <w:rPr/>
        <w:t>Toronto, 2002 a 2005).</w:t>
      </w:r>
    </w:p>
    <w:p>
      <w:pPr>
        <w:pStyle w:val="TextBody"/>
        <w:spacing w:lineRule="auto" w:line="360"/>
        <w:ind w:firstLine="708"/>
        <w:rPr/>
      </w:pPr>
      <w:r>
        <w:rPr/>
        <w:t>V prehľade neobyčajne produktívnej kariéry prof. Magocsiho sa vynárajú dve črty: témy, o ktorých píše, a žánre, ktorým dáva prednosť. Ústredným bodom jeho záujmu je jednoznačne otázka národnej identity medzi východnými Slovanmi v karpatskej oblasti. Zvlášť hodnotná je jeho mnohostranná práca o karpatských Rusínoch, no veľmi prínosným príspevkom sú aj jeho dejiny Ukrajincov v Galícii (</w:t>
      </w:r>
      <w:r>
        <w:rPr>
          <w:i/>
          <w:iCs/>
        </w:rPr>
        <w:t>The Roots of Ukrainian Nationalism: Galicia as Ukraine´s Piedmont</w:t>
      </w:r>
      <w:r>
        <w:rPr/>
        <w:t>, Toronto, 2002).</w:t>
      </w:r>
    </w:p>
    <w:p>
      <w:pPr>
        <w:pStyle w:val="TextBody"/>
        <w:spacing w:lineRule="auto" w:line="360"/>
        <w:ind w:firstLine="708"/>
        <w:rPr/>
      </w:pPr>
      <w:r>
        <w:rPr/>
        <w:t>Prof. Magocsi ako významný a uznávaný vedec v oblasti histórie strednej a východnej Európy svojou vedeckou prácou výraznou mierou prispel a stále prispieva k oživeniu záujmu o históriu a súčasnosť jednej z autochtónnych národností strednej a východnej Európy – karpatských Rusínov, ktorí u nás obývajú najmä územie severovýchodného Slovenska. Tejto problematike sa venuje 25 rokov, počas ktorých na svojom pracovisku – Torontskej univerzite v Kanade vybudoval jedinečnú karpatsko-rusínsku knižnicu s obsahom okolo 15 000 titulov kníh a rôznych periodík, ktorá v takomto rozsahu neexistuje nikde inde vo svete. Preto je logické, že práve táto knižnica je stredobodom záujmu vedcov zaoberajúcich sa danou problematikou ako z Európy, tak aj z Ameriky. Do dnešných dní umožnil mnohým z nich, konkrétne aj niekoľkým z Prešovskej univerzity, študovať túto literatúru ako štipendistom rôznych nadácií či spoločností. S cieľom rozvinúť  väčší  záujem o štúdium rusínskej problematiky v roku 2001 inicioval v Kanade vznik Nadácie Stevena Chepu pre rusínske štúdie pri Torontskej univerzite, ktorá umožňuje vedeckým pracovníkom z Európy a Ameriky študovať rusínsku problematiku na vysokej odbornej  úrovni. V roku 1988, po vzniku Ústavu národnostných štúdií a cudzích jazykov na Prešovskej univerzite, prof. Magocsi sa rozhodol časť svojej vzácnej zbierky (okolo 700 titulov) venovať Prešovskej univerzite. Súčasťou tohto daru  sú aj vzácne mikrofilmy rusínskych periodík z rokov 1848 – 1939, ktoré sú významnou pomôckou pri výučbe histórie a kultúry tejto národnosti v karpatskom areáli stredovýchodnej  Európy a v Severnej  Amerike.</w:t>
      </w:r>
    </w:p>
    <w:p>
      <w:pPr>
        <w:pStyle w:val="TextBody"/>
        <w:spacing w:lineRule="auto" w:line="360"/>
        <w:ind w:firstLine="708"/>
        <w:rPr/>
      </w:pPr>
      <w:r>
        <w:rPr/>
        <w:t>Za svoju vedeckú prácu prof. Magocsi dostal množstvo rôznych ocenení a titulov od rôznych univerzít a vedeckých spoločnosti: je nositeľom ceny Americkej asociácie pre štúdium maďarskej histórie za najlepší článok publikovaný v rokoch 1971 – 1975 (1975), v rokoch 1973 – 1976 bol ocenený titulom riadneho mladšieho člena vedeckej spoločnosti Harvardskej univerzity (Society of Fellows), je nositeľom čestného ocenenia Yeshiva University v New Yorku (1982) za rozvoj neanglických jazykov Ameriky,  výročnej ceny  Harvardskej univerzity za najlepšiu štúdiu v ukrajinskej bibliografii (1982, 1987), Ceny Bernarda M. Frya za najlepšiu objavnú štúdiu  v </w:t>
      </w:r>
      <w:r>
        <w:rPr>
          <w:i/>
        </w:rPr>
        <w:t xml:space="preserve">Government Publications Review </w:t>
      </w:r>
      <w:r>
        <w:rPr/>
        <w:t>(1988), titulu Hosťujúceho profesora v rámci akademickej výmeny s Hebrew University v Jeruzaléme (1989), titulu riadneho člena Akadémie humanitných a spoločenských vied Kanadskej Kráľovskej spoločnosti, riadneho člena, akademika, Medzinárodnej slovanskej akadémie vied v Kyjeve (1998), hosťujúceho vedca Max-Plankovho inštitútu pre sociálnu antropológiu v Halle v Nemecku (2001, 2002, 2003, 2006, 2010) a iných ocenení.</w:t>
      </w:r>
    </w:p>
    <w:p>
      <w:pPr>
        <w:pStyle w:val="TextBody"/>
        <w:spacing w:lineRule="auto" w:line="360"/>
        <w:ind w:firstLine="708"/>
        <w:rPr/>
      </w:pPr>
      <w:r>
        <w:rPr/>
        <w:t>Z jeho ďalších odborných aktivít uvedieme aspoň tieto: je prezidentom Karpatsko-rusínskeho výskumného centra v USA, konzultantom vlády Kanady v otázkach multikulturalizmu, konzultantom Sekretariátu pre kresťanské spoločenstvá Vatikánu, členom Výboru pre bibliografiu a dokumentáciu Americkej spoločnosti pre rozvoj slavistiky, konzultantom Štatistického úradu Kanady, členom Komisie riaditeľa Multikulturálnej historickej spoločnosti Ontária, konzultantom Štatistického úradu USA v oblasti pôvodu a etnických kategórií. V rámci Torontskej univerzity je členom výskumného výboru katedry slavistiky, exekutívnym  členom Centra pre ruské a východoeurópske štúdie, Výboru pre slovenské štúdie, Výboru etnických profesorov Imigračných a pluralistických štúdií. V rámci karpatorusinistických štúdií je členom poradného zboru Svetovej akadémie Rusínskej kultúry za Severnú Ameriku, členom medzinárodného prípravného výboru Studium Carpato-Ruthenorum – Letnej školy rusínskeho jazyka  a kultúry na PU a prednášajúcim profesorom dejín karpatských Rusínov na tejto škole, členom Vedeckej a odbornej rady Slovenského národného múzea – Múzea rusínskej kultúry v Prešove.</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Výber z publikačnej činnosti prof. Dr. P. R. Magocsiho</w:t>
      </w:r>
    </w:p>
    <w:p>
      <w:pPr>
        <w:pStyle w:val="Normal"/>
        <w:spacing w:lineRule="auto" w:line="360"/>
        <w:jc w:val="center"/>
        <w:rPr>
          <w:b/>
          <w:b/>
          <w:bCs/>
          <w:sz w:val="28"/>
          <w:szCs w:val="28"/>
        </w:rPr>
      </w:pPr>
      <w:r>
        <w:rPr>
          <w:b/>
          <w:bCs/>
          <w:sz w:val="28"/>
          <w:szCs w:val="28"/>
        </w:rPr>
      </w:r>
    </w:p>
    <w:p>
      <w:pPr>
        <w:pStyle w:val="TextBody"/>
        <w:spacing w:lineRule="auto" w:line="360"/>
        <w:ind w:firstLine="708"/>
        <w:rPr/>
      </w:pPr>
      <w:r>
        <w:rPr/>
        <w:t>Prof. P. R. Magocsi je autorom mnohých publikácií. Jeho bibliografia z roku 2011 obsahuje 715 položiek, z toho:  41 knižných publikácií, 25 brožúr, 3 katalógy knižničných zbierok, 83 kapitol v rozličných knižných vydaniach, 76 článkov vo vedeckých časopisoch, 296 článkov v iných periodikách, 1008 encyklopedických hesiel, 382 samostatných máp, 12 edičných prác, 13 redigovaných edícií, 15 úvodov ku knihám, 10 resumé, 37 recenzií, 3 prednášok na MG kazetách, 11 otvorených listov a 39 rozhovorov. Niektoré tituly boli pôvodne napísané v iných jazykoch alebo preložené do iných jazykov než je angličtina, vrátane čínštiny (1), češtiny (12), dánčiny (1), francúzštiny (4), chorvátčiny (5), nemčiny (6), maďarčiny (8), taliančiny (1), poľštiny (9), rumunčiny (7), ruštiny (4), rusínčiny (88), srbochorvátčiny (2), slovenčiny (24), slovinčiny (2), ukrajinčiny (53) a vojvodinskej rusínčiny (3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lang w:val="sk-SK" w:bidi="ar-SA"/>
    </w:rPr>
  </w:style>
  <w:style w:type="character" w:styleId="InternetLink">
    <w:name w:val="Hyperlink"/>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po.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2:04:00Z</dcterms:created>
  <dc:creator>Phare</dc:creator>
  <dc:description/>
  <cp:keywords/>
  <dc:language>en-US</dc:language>
  <cp:lastModifiedBy>Knezova</cp:lastModifiedBy>
  <cp:lastPrinted>2012-06-10T16:38:00Z</cp:lastPrinted>
  <dcterms:modified xsi:type="dcterms:W3CDTF">2012-11-21T12:47:00Z</dcterms:modified>
  <cp:revision>4</cp:revision>
  <dc:subject/>
  <dc:title>Váž</dc:title>
</cp:coreProperties>
</file>