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NÁVRH INAUGURAČNEJ KOMISIE</w:t>
      </w:r>
    </w:p>
    <w:p>
      <w:pPr>
        <w:pStyle w:val="Normal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/>
      </w:pPr>
      <w:r>
        <w:rPr/>
        <w:t>(podľa § 4 ods. 11 vyhlášky 6/2005 Z. z. o postupe získavania vedecko-pedagogických titulov alebo umelecko-pedagogických titulov docent a profesor</w:t>
      </w:r>
      <w:r>
        <w:rPr>
          <w:rStyle w:val="FootnoteCharacters"/>
          <w:rStyle w:val="FootnoteAnchor"/>
        </w:rPr>
        <w:footnoteReference w:id="2"/>
      </w:r>
      <w:r>
        <w:rPr>
          <w:cap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vyhodnotenie plnenia kritérií uchádzačky podľa materiálov dodaných uchádzačkou</w:t>
      </w:r>
    </w:p>
    <w:p>
      <w:pPr>
        <w:pStyle w:val="Zkladntext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ivotopis a pedagogická činnosť uchádzač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eastAsia="sk-SK"/>
        </w:rPr>
        <w:t xml:space="preserve">        </w:t>
      </w:r>
      <w:r>
        <w:rPr/>
        <w:t xml:space="preserve"> </w:t>
      </w:r>
      <w:r>
        <w:rPr/>
        <w:t xml:space="preserve">Doc. PhDr. Beáta Balogová, PhD. ukončila odbor vzdelávanie dospelých v špecializácii  sociálna práca (v r. 1993) na FF v Prešove UPJŠ. Titul PhD. získala v r. 2004  na FF UK v Bratislave v odbore Andragogika (na základe úspešnej obhajoby dizertačnej práce </w:t>
      </w:r>
      <w:r>
        <w:rPr>
          <w:i/>
        </w:rPr>
        <w:t>Kvalita života seniorov/iek vstupujúcich do dôchodku - z pohľadu sociálnej andragogiky)</w:t>
      </w:r>
      <w:r>
        <w:rPr/>
        <w:t xml:space="preserve">. Vedecko-pedagogický titul docent obhájila vo februári 2008 na FF PU v Prešove v odbore sociálna práca 3.1.14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nástupu na akademickú pôdu pracovala ako sociálna pracovníčka v Domove dôchodcov v  Prešove a ako učiteľka spoločensko-vedných predmetov na Hotelovej akadémii v Prešove. Na  Katedre sociálnej práce Inštitútu edukológie a sociálnej práce (predtým na Katedre sociálnej práce a andragogiky) FF PU v Prešove  pôsobí kontinuálne od r. 2001 ako interná učiteľka. Súčasne pôsobila ako odborná asistentka na čiastkový úväzok na Pravoslávnej bohosloveckej fakulte PU v Prešove. Od septembra 2011 je riaditeľkou Inštitútu edukológie a sociálnej prácu FF PU v Prešove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  </w:t>
      </w:r>
      <w:r>
        <w:rPr/>
        <w:t>Celkovo má 21 ročnú pedagogickú prax, z toho 11 rokov na Prešovskej univerzite. Počas tohto obdobia napísala 4 vysokoškolské učebnice, 1 učebný text a časť publikačných výstupov venovala aj  príprave manuálov, slovníkov. Prednáša, vedie semináre a cvičenia v dennom,  externom a doktorandskom štúdiu odboru sociálna práca. Od r. 1995 absolvovala viaceré formy ďalšieho vzdelávania. Zo všetkých vyzdvihnem najmä: kurz</w:t>
      </w:r>
      <w:r>
        <w:rPr>
          <w:caps/>
        </w:rPr>
        <w:t xml:space="preserve"> </w:t>
      </w:r>
      <w:r>
        <w:rPr>
          <w:i/>
        </w:rPr>
        <w:t>Supervízia v sociálnej práci</w:t>
      </w:r>
      <w:r>
        <w:rPr>
          <w:caps/>
        </w:rPr>
        <w:t xml:space="preserve">,  </w:t>
      </w:r>
      <w:r>
        <w:rPr>
          <w:i/>
        </w:rPr>
        <w:t>Star výcvik podľa modelu Virginie Satirovej – basic</w:t>
      </w:r>
      <w:r>
        <w:rPr/>
        <w:t>,  výcvik v </w:t>
      </w:r>
      <w:r>
        <w:rPr>
          <w:i/>
        </w:rPr>
        <w:t>Rodinnej psychoterapii Alfreda Adlera</w:t>
      </w:r>
      <w:r>
        <w:rPr/>
        <w:t xml:space="preserve">  a výcvik v </w:t>
      </w:r>
      <w:r>
        <w:rPr>
          <w:i/>
        </w:rPr>
        <w:t xml:space="preserve">Relaxačno-symbolickej terapii.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Každý rok vedie  priemerne: 5 rigoróznych prác,  8 diplomových prác na magisterských formách štúdia; 8 záverečných prác na bakalárskych formách štúdia. Má troch ukončených doktorandov (PhDr. Denisa Šoltésová, PhD., Mgr. Dávid Bosý, PhD. a Mgr. Lenka Kvašňáková, PhD).  Jedna z dvoch ďalších doktorandiek je po dizertačnej skúške (Mgr. Ivana Lyócza) a  ing. Mgr. Zuzana Poklembová je v druhom ročníku štúdia. </w:t>
      </w:r>
    </w:p>
    <w:p>
      <w:pPr>
        <w:pStyle w:val="Normal"/>
        <w:ind w:firstLine="357"/>
        <w:jc w:val="both"/>
        <w:rPr/>
      </w:pPr>
      <w:r>
        <w:rPr/>
        <w:t xml:space="preserve">Doc. PhDr. Beáta Balogová, PhD. je predsedníčkou komisie pre štátne skúšky v bakalárskom i magisterskom stupni, tajomníčkou pre rigorózne skúšky na odbore sociálna práca a členkou odborovej komisie  pre doktorandské štúdium v odbore sociálna práca. Podieľa sa na expertíznej a posudzovateľskej práci, tematicky súvisiacej so študijným odborom sociálna práca. Jej študenti a študentky sa pravidelne zúčastňujú fakultných i celoštátnych kôl súťaží ŠVOC. Študenti/tky pod jej vedením získali viacero cien, napr. študentka v Mgr. stupni Bc. Ľ. Koscelníková získala špeciálnu cenu Asociácie vzdelávateľov v sociálnej práci v SR za rok 2012 za originálnu prácu.  </w:t>
      </w:r>
    </w:p>
    <w:p>
      <w:pPr>
        <w:pStyle w:val="Normal"/>
        <w:ind w:firstLine="357"/>
        <w:jc w:val="both"/>
        <w:rPr/>
      </w:pPr>
      <w:r>
        <w:rPr/>
        <w:t xml:space="preserve">Menovaná patrí k pedagogicky a publikačne najaktívnejším členom a členkám Inštitútu edukológie a sociálnej práce na FF PU v Prešove, Svoje schopnosti osvedčila aj pri organizátorskej a riadiacej činnosti ako riaditeľka </w:t>
      </w:r>
      <w:r>
        <w:rPr>
          <w:i/>
        </w:rPr>
        <w:t>Univerzity tretieho veku</w:t>
      </w:r>
      <w:r>
        <w:rPr/>
        <w:t xml:space="preserve"> (2006-2011), ako autorka projektu Akadémie tretieho veku, autorka a realizátorka akreditovaného vzdelávacieho  programu </w:t>
      </w:r>
      <w:r>
        <w:rPr>
          <w:i/>
        </w:rPr>
        <w:t>Vzdelávanie sociálnych pracovníkov v pozícií top manažérov</w:t>
      </w:r>
      <w:r>
        <w:rPr/>
        <w:t xml:space="preserve">. Svojou aktivitou a skúsenosťami výrazne prispieva ku kvalite výučby na odbore sociálna práca. Osobitne významná je jej iniciatíva a príprava projektu založenia </w:t>
      </w:r>
      <w:r>
        <w:rPr>
          <w:i/>
        </w:rPr>
        <w:t>Centra výskumu a edukácie seniorov</w:t>
      </w:r>
      <w:r>
        <w:rPr/>
        <w:t xml:space="preserve"> pri IEaSP na FF PU. Je garantkou bakalárskeho  stupňa a spolugarantkou  magisterského stupňa odboru sociálna práca a sociálna práca v kombinácii s etikou. Spolugarantkou doktorandského štúdia a habilitačného a inauguračného konania na FF P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rientácia na teóriu a metódy sociálnej práce tvorí hlavnú časť  náplň povinnej výučby</w:t>
      </w:r>
      <w:r>
        <w:rPr>
          <w:b/>
        </w:rPr>
        <w:t xml:space="preserve"> </w:t>
      </w:r>
      <w:r>
        <w:rPr/>
        <w:t xml:space="preserve">na odboroch sociálna práca, etika a knižničné a informačné štúdiá (v minulosti aj andragogika, učiteľstvo, animátor voľného času). V bakalárskom a magisterskom stupni denného aj externého štúdia odboru Sociálna práca  prednáša a vedie semináre: Empatická a asertívna komunikácia, Metódy práce so seniormi, Rodina ako klient SP, Diagnostika v SP, Sociálne poradenstva, Supervízia, Individuálna  sociálna práca, Etiketa v sociálnej práci.  </w:t>
      </w:r>
    </w:p>
    <w:p>
      <w:pPr>
        <w:pStyle w:val="TextBody"/>
        <w:spacing w:before="0" w:after="0"/>
        <w:ind w:firstLine="36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Pedagogická aktivita doc. Balogovej má aj zahraničný rozmer: dva roky  (2010-2011)  pôsobila  na  Pedagogickej fakulte Univerzity Hradec Králové, kde vyučovala  disciplíny: Prezentačné zručnosti, Sociálna práca s rodinou, Sociológia rodiny a Metódy sociálnej práce s hendikepovanými I., II.  Na Inštitúte Pedagogiky Rzeszowskej univerzite v Rzeszove vyučuje  tretí  školský rok.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decko-výskumná a expertízna činnosť uchádzačky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Vedecko-výskumné zameranie doc. PhDr. Beáty Balogovej, PhD. reprezentuje viacero ťažiskových oblastí, najmä: sociálne poradenstvo a socioterapia, diagnostika, etika sociálnej práce, rodina ako klient sociálnej práce, metódy práce so seniormi.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dľa prehľadu scientometrických kritérií požadovaných Prešovskou univerzitou v Prešove, uchádzačka vo všetkých ukazovateľoch spĺňa a v niektorých výrazne prekračuje predmetné požiadavky. Je autorkou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-  </w:t>
      </w:r>
      <w:r>
        <w:rPr>
          <w:b/>
          <w:sz w:val="24"/>
        </w:rPr>
        <w:t>1 samostatnej a 8 kolektívnych monografií</w:t>
      </w:r>
      <w:r>
        <w:rPr>
          <w:sz w:val="24"/>
        </w:rPr>
        <w:t xml:space="preserve">,  z toho je  </w:t>
      </w:r>
      <w:r>
        <w:rPr>
          <w:b/>
          <w:sz w:val="24"/>
        </w:rPr>
        <w:t>1 publikovaná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v zahraničí</w:t>
      </w:r>
      <w:r>
        <w:rPr>
          <w:sz w:val="24"/>
        </w:rPr>
        <w:t xml:space="preserve">, </w:t>
      </w:r>
    </w:p>
    <w:p>
      <w:pPr>
        <w:pStyle w:val="Zkladntext2"/>
        <w:rPr>
          <w:color w:val="FF0000"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172 vedeckých prác, z toho 41 vedeckých prác vydaných v zahraničí.</w:t>
      </w:r>
      <w:r>
        <w:rPr>
          <w:color w:val="FF0000"/>
          <w:sz w:val="24"/>
        </w:rPr>
        <w:t xml:space="preserve"> </w:t>
      </w:r>
    </w:p>
    <w:p>
      <w:pPr>
        <w:pStyle w:val="Zkladntext2"/>
        <w:rPr>
          <w:b/>
          <w:b/>
          <w:sz w:val="24"/>
        </w:rPr>
      </w:pPr>
      <w:r>
        <w:rPr>
          <w:color w:val="FF0000"/>
          <w:sz w:val="24"/>
        </w:rPr>
        <w:t xml:space="preserve">     </w:t>
      </w:r>
      <w:r>
        <w:rPr>
          <w:b/>
          <w:sz w:val="24"/>
        </w:rPr>
        <w:t>Je editorkou 5 publikácií</w:t>
      </w:r>
      <w:r>
        <w:rPr>
          <w:sz w:val="24"/>
        </w:rPr>
        <w:t xml:space="preserve"> – zborníkov z vedeckých konferencií. </w:t>
      </w:r>
      <w:r>
        <w:rPr>
          <w:b/>
          <w:sz w:val="24"/>
        </w:rPr>
        <w:t>Na svoje práce uchádzačka eviduje 164  citácií a ohlasov, z toho 101 domácich a 63  zahraničných.</w:t>
      </w:r>
      <w:r>
        <w:rPr>
          <w:b/>
          <w:color w:val="FF0000"/>
          <w:sz w:val="24"/>
        </w:rPr>
        <w:t xml:space="preserve"> </w:t>
      </w:r>
    </w:p>
    <w:p>
      <w:pPr>
        <w:pStyle w:val="Zkladntext2"/>
        <w:rPr/>
      </w:pPr>
      <w:r>
        <w:rPr>
          <w:sz w:val="24"/>
        </w:rPr>
        <w:t xml:space="preserve">     </w:t>
      </w:r>
      <w:r>
        <w:rPr>
          <w:sz w:val="24"/>
        </w:rPr>
        <w:t xml:space="preserve">K  jej najvýznamnejším prácam patrí monografia  </w:t>
      </w:r>
      <w:r>
        <w:rPr>
          <w:i/>
          <w:sz w:val="24"/>
        </w:rPr>
        <w:t>Seniori</w:t>
      </w:r>
      <w:r>
        <w:rPr>
          <w:sz w:val="24"/>
        </w:rPr>
        <w:t xml:space="preserve"> (2005, 158 s.):  predstavuje </w:t>
      </w:r>
      <w:r>
        <w:rPr>
          <w:iCs/>
          <w:sz w:val="24"/>
        </w:rPr>
        <w:t xml:space="preserve"> interdisciplinárny prienik a pohľad na seniorskú problematiku – z aspektu sociálnej práce,  andragogiky, geragogiky, sociálnej pedagogiky a gerontológie. Je vyhľadávanou študijnou literatúrou, o čom svedčí aj jej tretie doplnené vydanie. Je to práca, ktorá má najväčší počet ohlasov a vyvolala plodné odborné diskusie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360"/>
        <w:jc w:val="both"/>
        <w:rPr/>
      </w:pPr>
      <w:r>
        <w:rPr>
          <w:iCs/>
          <w:szCs w:val="24"/>
        </w:rPr>
        <w:t xml:space="preserve"> </w:t>
      </w:r>
      <w:r>
        <w:rPr>
          <w:iCs/>
          <w:szCs w:val="24"/>
        </w:rPr>
        <w:t>Práca „</w:t>
      </w:r>
      <w:r>
        <w:rPr>
          <w:i/>
          <w:szCs w:val="24"/>
        </w:rPr>
        <w:t>Vnitrocirkevní komunikace Čechů, Slováků a Romů. Příspěvek náboženských aktivít k integráci Romů</w:t>
      </w:r>
      <w:r>
        <w:rPr>
          <w:iCs/>
          <w:szCs w:val="24"/>
        </w:rPr>
        <w:t xml:space="preserve">“ (v spoluautorstve) vyšla v r. 2008, má 141 s., s 30 % autorským podielom menovanej. Je výsledkom </w:t>
      </w:r>
      <w:r>
        <w:rPr>
          <w:szCs w:val="24"/>
        </w:rPr>
        <w:t xml:space="preserve">spoluúčasti inaugurantky na výskume </w:t>
      </w:r>
      <w:r>
        <w:rPr>
          <w:i/>
          <w:szCs w:val="24"/>
        </w:rPr>
        <w:t>Centra pro studium migrace pri Katolíckej teologickej fakulty Karlovej univerzity v Prahe</w:t>
      </w:r>
      <w:r>
        <w:rPr>
          <w:iCs/>
          <w:szCs w:val="24"/>
        </w:rPr>
        <w:t xml:space="preserve"> a dvojročného interdisciplinárneho výskumu  aktuálneho problému integrácie Rómov v podmienkach Českej a Slovenskej republiky vo vybraných lokalitách -  vplyvom náboženských spoločenstiev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360"/>
        <w:jc w:val="both"/>
        <w:rPr>
          <w:szCs w:val="24"/>
        </w:rPr>
      </w:pPr>
      <w:r>
        <w:rPr>
          <w:color w:val="FF0000"/>
          <w:szCs w:val="24"/>
        </w:rPr>
        <w:t xml:space="preserve">    </w:t>
      </w:r>
      <w:r>
        <w:rPr>
          <w:szCs w:val="24"/>
        </w:rPr>
        <w:t>Za významnú sa v odbornej verejnosti považuje</w:t>
      </w:r>
      <w:r>
        <w:rPr>
          <w:color w:val="FF0000"/>
          <w:szCs w:val="24"/>
        </w:rPr>
        <w:t xml:space="preserve"> </w:t>
      </w:r>
      <w:r>
        <w:rPr>
          <w:szCs w:val="24"/>
        </w:rPr>
        <w:t>k</w:t>
      </w:r>
      <w:r>
        <w:rPr>
          <w:iCs/>
          <w:szCs w:val="24"/>
        </w:rPr>
        <w:t xml:space="preserve">apitola </w:t>
      </w:r>
      <w:r>
        <w:rPr>
          <w:szCs w:val="24"/>
          <w:lang w:val="cs-CZ"/>
        </w:rPr>
        <w:t xml:space="preserve">Model posúdenia životnej situácie rodiny </w:t>
      </w:r>
      <w:r>
        <w:rPr>
          <w:iCs/>
          <w:szCs w:val="24"/>
        </w:rPr>
        <w:t>v monografii</w:t>
      </w:r>
      <w:r>
        <w:rPr>
          <w:szCs w:val="24"/>
          <w:lang w:val="cs-CZ"/>
        </w:rPr>
        <w:t xml:space="preserve"> </w:t>
      </w:r>
      <w:r>
        <w:rPr>
          <w:i/>
          <w:szCs w:val="24"/>
          <w:lang w:val="cs-CZ"/>
        </w:rPr>
        <w:t xml:space="preserve">Reflexivita v posuzování životní situace klientek a klientů sociální práce, </w:t>
      </w:r>
      <w:r>
        <w:rPr>
          <w:szCs w:val="24"/>
          <w:lang w:val="cs-CZ"/>
        </w:rPr>
        <w:t xml:space="preserve">ktorá </w:t>
      </w:r>
      <w:r>
        <w:rPr>
          <w:iCs/>
          <w:szCs w:val="24"/>
        </w:rPr>
        <w:t xml:space="preserve"> vznikla pre potreby saturovania a skvalitnenia výučby v odbore sociálna práca na univerzitách, najmä pre potreby predmetov  Posúdenie situácie klienta a  Diagnostika v sociálnej práci. Jej používanie na vysokých školách v rámci Slovenskej a Českej republiky je možné považovať za významný úspech autorského kolektívu. </w:t>
      </w:r>
    </w:p>
    <w:p>
      <w:pPr>
        <w:pStyle w:val="Zkladntext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edzinárodnú dimenziu aktivít inaugurantky reprezentuje aj spolupráca  s Pedagogickou fakultou Univerzity Hradec Králové, s inštitútmi pedagogiky na  Szceczińskej   univerzite  v Szczecine a na  Rzeszowskej univerzite v Rzeszove.    </w:t>
      </w:r>
    </w:p>
    <w:p>
      <w:pPr>
        <w:pStyle w:val="Normal"/>
        <w:ind w:firstLine="567"/>
        <w:jc w:val="both"/>
        <w:rPr/>
      </w:pPr>
      <w:r>
        <w:rPr/>
        <w:t xml:space="preserve">Doc. PhDr. Beáta Balogová, PhD. bola riešiteľkou 7 výskumných úloh VEGA.  V súčasnosti je spoluriešiteľkou projektu APVV- 0432-10 </w:t>
      </w:r>
      <w:r>
        <w:rPr>
          <w:i/>
        </w:rPr>
        <w:t xml:space="preserve">Stav a perspektívy profesijnej etiky na Slovensku. </w:t>
      </w:r>
      <w:r>
        <w:rPr/>
        <w:t xml:space="preserve">Podieľala sa tiež na riešení viacerých projektov v rámci grantovej schémy Európskeho sociálneho fondu PHARE, EQUAL a medzinárodného projektu </w:t>
      </w:r>
      <w:r>
        <w:rPr>
          <w:i/>
        </w:rPr>
        <w:t>Interlinks v rámci 7. rámcového programu.</w:t>
      </w:r>
      <w:r>
        <w:rPr/>
        <w:t xml:space="preserve"> Je členkou výboru </w:t>
      </w:r>
      <w:r>
        <w:rPr>
          <w:i/>
        </w:rPr>
        <w:t>Centra bioetiky UNESCO na FF PU</w:t>
      </w:r>
      <w:r>
        <w:rPr/>
        <w:t xml:space="preserve"> a  riaditeľkou </w:t>
      </w:r>
      <w:r>
        <w:rPr>
          <w:i/>
        </w:rPr>
        <w:t>Centra edukácie a výskumu seniorov</w:t>
      </w:r>
      <w:r>
        <w:rPr/>
        <w:t xml:space="preserve"> na FF PU. </w:t>
      </w:r>
    </w:p>
    <w:p>
      <w:pPr>
        <w:pStyle w:val="Normal"/>
        <w:ind w:firstLine="567"/>
        <w:jc w:val="both"/>
        <w:rPr/>
      </w:pPr>
      <w:r>
        <w:rPr/>
        <w:t xml:space="preserve">V rámci </w:t>
      </w:r>
      <w:r>
        <w:rPr>
          <w:b/>
        </w:rPr>
        <w:t>profesionálnej expertíznej činnosti v praxi sociálnej</w:t>
      </w:r>
      <w:r>
        <w:rPr/>
        <w:t xml:space="preserve"> práce sa zameriava  najmä na  oblasť sociálnej prevencie a sociálneho poradenstva so seniormi, zdravotne postihnutými a nezamestnanými. </w:t>
      </w:r>
      <w:r>
        <w:rPr>
          <w:caps/>
        </w:rPr>
        <w:t xml:space="preserve"> </w:t>
      </w:r>
      <w:r>
        <w:rPr/>
        <w:t xml:space="preserve">Bola  členkou Komisie pre strategický rozvoj mesta Prešova,  bola a je lektorkou Inštitútu pre verejnú správu, Akadémie vzdelávania, Academie Istropolitana a Centra vzdelávania MPSVR SR. Aktívne vykonáva supervíziu vo vybraných inštitúciách sociálnej práce, </w:t>
      </w:r>
    </w:p>
    <w:p>
      <w:pPr>
        <w:pStyle w:val="Normal"/>
        <w:ind w:firstLine="567"/>
        <w:jc w:val="both"/>
        <w:rPr/>
      </w:pPr>
      <w:r>
        <w:rPr/>
        <w:t xml:space="preserve">Uchádzačka vykonáva expertíznu a koordinačnú činnosť vo vedecko-výskumnej oblasti: oponovala viaceré projekty VEGA i KEGA. Recenzovala 28 vedeckých a odborných publikácií.  Je členkou  viacerých vedeckých  spoločností  a odborných asociácií: </w:t>
      </w:r>
      <w:r>
        <w:rPr>
          <w:i/>
          <w:caps/>
        </w:rPr>
        <w:t>S</w:t>
      </w:r>
      <w:r>
        <w:rPr>
          <w:i/>
        </w:rPr>
        <w:t>lovenskej pedagogickej spoločnosti pri SAV, Asociácie vzdelávateľov v sociálnej práci SR, Asociácie sociálnych pracovníkov, Asociácie supervízorov a sociálnych poradcov, Rady Inštitútu edukológie a sociálnej práce FF PU v Prešove</w:t>
      </w:r>
      <w:r>
        <w:rPr/>
        <w:t xml:space="preserve">. Bola členkou Akademického  senátu PBF PU a členkou sociálnej komisie akademického senátu PU. V súčasnosti je podpredsedníčkou </w:t>
      </w:r>
      <w:r>
        <w:rPr>
          <w:i/>
        </w:rPr>
        <w:t>Akademického senátu pri FF PU</w:t>
      </w:r>
      <w:r>
        <w:rPr/>
        <w:t xml:space="preserve"> v Prešove. </w:t>
      </w:r>
    </w:p>
    <w:p>
      <w:pPr>
        <w:pStyle w:val="Normal"/>
        <w:ind w:firstLine="567"/>
        <w:jc w:val="both"/>
        <w:rPr/>
      </w:pPr>
      <w:r>
        <w:rPr/>
        <w:t xml:space="preserve">Bola garantkou, spolugarantkou alebo hlavnou organizátorkou piatich vedeckých konferencií s medzinárodnou účasťou. Spolugarantovala vydanie dvoch tematických čísiel česko-slovenského časopisu Sociální práce/Sociálna práca s tematikou: </w:t>
      </w:r>
      <w:r>
        <w:rPr>
          <w:i/>
        </w:rPr>
        <w:t>Sociální práce s umírajícími a Sociální práce a mezigenerační solidarita</w:t>
      </w:r>
      <w:r>
        <w:rPr/>
        <w:t xml:space="preserve">.  Za rozvoj sociálnej práce jej Fakulta zdravotníctva a sociálnej práce Trnavskej univerzity v Trnave v spolupráci s Asociáciou vzdelávateľov v sociálnej práci v SR v roku 2005 udelila Pamätnú medailu  Eleny Maróthy–Šoltésovej za rozvoj sociálnej práce.  </w:t>
      </w:r>
    </w:p>
    <w:p>
      <w:pPr>
        <w:pStyle w:val="Normal"/>
        <w:ind w:left="284" w:hanging="284"/>
        <w:jc w:val="both"/>
        <w:rPr>
          <w:rStyle w:val="Applestylespan"/>
          <w:color w:val="222222"/>
        </w:rPr>
      </w:pPr>
      <w:r>
        <w:rPr>
          <w:rStyle w:val="Applestylespan"/>
          <w:color w:val="222222"/>
        </w:rPr>
        <w:t xml:space="preserve">      </w:t>
      </w:r>
      <w:r>
        <w:rPr>
          <w:rStyle w:val="Applestylespan"/>
          <w:color w:val="222222"/>
        </w:rPr>
        <w:t>Prínos   inaugurantky  v národnom i medzinárodnom kontexte  spočíva týchto oblastiach: </w:t>
      </w:r>
    </w:p>
    <w:p>
      <w:pPr>
        <w:pStyle w:val="Normal"/>
        <w:ind w:left="284" w:hanging="284"/>
        <w:jc w:val="both"/>
        <w:rPr/>
      </w:pPr>
      <w:r>
        <w:rPr>
          <w:color w:val="222222"/>
        </w:rPr>
        <w:t>1. prispela k rozvoju teórie a metodiky posúdenia životnej situácie a diagnostiky klienta  sociálnej práce, teórie a metodiky sociálneho poradenstva a socioterapie v sociálnej práci, teórie a metodiky sociálnej práce so seniormi a teórie a metodiky  odbornej praxe študentov sociálnej práce</w:t>
      </w:r>
    </w:p>
    <w:p>
      <w:pPr>
        <w:pStyle w:val="Normal"/>
        <w:ind w:left="284" w:hanging="284"/>
        <w:jc w:val="both"/>
        <w:rPr/>
      </w:pPr>
      <w:r>
        <w:rPr>
          <w:color w:val="222222"/>
        </w:rPr>
        <w:t>3. má podiel na výsledkoch  úspešného medzinárodného  vedeckého  projektu Interlinks zameraného  na seniorov - v rámci 7. rámcového  programu a výsledkoch česko-nemeckého  projektu  zameraného  na sociálnu integráciu Rómov </w:t>
      </w:r>
    </w:p>
    <w:p>
      <w:pPr>
        <w:pStyle w:val="Normal"/>
        <w:ind w:left="284" w:hanging="284"/>
        <w:jc w:val="both"/>
        <w:rPr/>
      </w:pPr>
      <w:r>
        <w:rPr>
          <w:color w:val="222222"/>
        </w:rPr>
        <w:t xml:space="preserve">3. vo vzťahu k praxi sociálne práce treba zdôrazniť prínos s menovanej pre rozvoj dobrovoľníctva a osobitne  pre etablovanie a rozvoj Univerzity tretieho veku na Prešovskej univerzite a začlenenie UTV do </w:t>
      </w:r>
      <w:r>
        <w:rPr>
          <w:i/>
          <w:color w:val="222222"/>
        </w:rPr>
        <w:t>Európskej asociácie univerzít tretieho veku</w:t>
      </w:r>
      <w:r>
        <w:rPr>
          <w:color w:val="222222"/>
        </w:rPr>
        <w:t xml:space="preserve"> a do reálnej medzinárodnej  spolupráce  (Poľsko, Česko, Írsko, Nemecko)      </w:t>
      </w:r>
    </w:p>
    <w:p>
      <w:pPr>
        <w:pStyle w:val="Normal"/>
        <w:ind w:left="284" w:hanging="284"/>
        <w:jc w:val="both"/>
        <w:rPr/>
      </w:pPr>
      <w:r>
        <w:rPr>
          <w:color w:val="222222"/>
        </w:rPr>
        <w:t>4. tematizovanie aktuálnych vedeckých,  spoločenských a sociálnych problémov a organizovanie  medzinárodných vedeckých konferencií.</w:t>
      </w:r>
    </w:p>
    <w:p>
      <w:pPr>
        <w:pStyle w:val="Zkladntext2"/>
        <w:rPr>
          <w:color w:val="222222"/>
          <w:sz w:val="24"/>
        </w:rPr>
      </w:pPr>
      <w:r>
        <w:rPr>
          <w:color w:val="222222"/>
          <w:sz w:val="24"/>
        </w:rPr>
      </w:r>
    </w:p>
    <w:p>
      <w:pPr>
        <w:pStyle w:val="Zkladntext2"/>
        <w:rPr/>
      </w:pPr>
      <w:r>
        <w:rPr>
          <w:sz w:val="24"/>
        </w:rPr>
        <w:t xml:space="preserve">     </w:t>
      </w:r>
      <w:r>
        <w:rPr>
          <w:sz w:val="24"/>
        </w:rPr>
        <w:t xml:space="preserve">Uvedený prehľad hodnotenie dokumentuje, že doc. PhDr. Beáta Balogová, PhD. je uznávanou vedeckou a pedagogickou osobnosťou, že spĺňa (v mnohých položkách aj prekračuje) scientometrické  kritériá, ktoré sa  kladú na udelenie  vedecko-pedagogického titulu profesor. </w:t>
      </w:r>
    </w:p>
    <w:p>
      <w:pPr>
        <w:pStyle w:val="Zkladntext2"/>
        <w:ind w:left="360" w:hanging="0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3"/>
        </w:numPr>
        <w:rPr>
          <w:i/>
          <w:i/>
          <w:sz w:val="24"/>
        </w:rPr>
      </w:pPr>
      <w:r>
        <w:rPr>
          <w:b/>
          <w:bCs/>
          <w:caps/>
          <w:sz w:val="24"/>
        </w:rPr>
        <w:t xml:space="preserve">závery oponentských posudkov </w:t>
      </w:r>
      <w:r>
        <w:rPr>
          <w:i/>
          <w:sz w:val="24"/>
        </w:rPr>
        <w:t xml:space="preserve"> </w:t>
      </w:r>
      <w:r>
        <w:rPr>
          <w:b/>
          <w:bCs/>
          <w:sz w:val="24"/>
        </w:rPr>
        <w:t>(v súvislosti s § 1 ods. 10 vyhlášky</w:t>
      </w:r>
      <w:r>
        <w:rPr>
          <w:b/>
          <w:bCs/>
          <w:caps/>
          <w:sz w:val="24"/>
        </w:rPr>
        <w:t xml:space="preserve">)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inauguračný spis doc.  PhDr. Beáty Balogovej, PhD.  posudky vypracovali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prof. PhDr. Jana Levická, PhD.                -   TU v Trnave – FZaSP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</w:rPr>
        <w:t xml:space="preserve">prof. PhDr. Anna Hudecová, PhD.           -   UMB B. Bystrica – Pedagogická fakulta  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color w:val="000000"/>
        </w:rPr>
        <w:t xml:space="preserve">prof. PhDr. Vasil Gluchman, PhD.           -   PU Prešov – Filozofická fakulta </w:t>
      </w:r>
    </w:p>
    <w:p>
      <w:pPr>
        <w:pStyle w:val="Zkladntext2"/>
        <w:rPr>
          <w:rStyle w:val="Applestylespan"/>
          <w:color w:val="000000"/>
          <w:sz w:val="24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f. PhDr. Jana Levická, PhD. :      </w:t>
      </w:r>
    </w:p>
    <w:p>
      <w:pPr>
        <w:pStyle w:val="Normal"/>
        <w:jc w:val="both"/>
        <w:rPr/>
      </w:pPr>
      <w:r>
        <w:rPr>
          <w:bCs/>
          <w:i/>
        </w:rPr>
        <w:t>„</w:t>
      </w:r>
      <w:r>
        <w:rPr>
          <w:bCs/>
          <w:i/>
        </w:rPr>
        <w:t>Ako oponentka oceňujem  práve zapojenie uchádzačky doc. PhDr. Beáty Balogovej, PhD. do vedecko-výskumných aktivít  o čom svedčí predovšetkým je účasť  v domácich (7x projekt Vega) i zahraničných projektoch.Vychádzajúc z uvedeného konštatujem, že v osobe inaugurantky doc. PhDr. Beáty Balogovej, PhD. má FFPU zrelú osobnosť, ktorá už dnes môže garantovať. Že bude prínosom pre rozvoj odboru sociálna práca v pedagogickej aj vedeckej oblosti fakulty. ...doc. PhDr. Beáta Balogová, PhD. plní väčšinu kritérií VR FF PU a niektoré z nich aj výrazne prekračuje. Ako oponentka však musím konštatovať, že uchádzačka nespĺňa kritériá A a D stanovené VR FF PU. Pri kritériu školiteľstva doktorandov je možné, že u uchádzačky nastali zmeny, keďže poskytnuté materiálny boli vypracované začiatkom mája 2011. Nesplnenie kritéria A – kontinuálna vzdelávacia činnosť 5 rokov od udelenia titulu docent - je, žiaľ skutočnosťou, ktorá sa nezmenila a preto ako oponentka konštatujem, že uchádzačka Beáta Balogová, PhD. nespĺňa jedno z vážnych kritérií stanovených VR FF PU pre menovanie za profesorku v odbore 3.1.14 sociálna práca“.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f. PhDr. Anna Hudecová, PhD.:     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  <w:i/>
        </w:rPr>
        <w:t xml:space="preserve">Doc. B. Balogová, PhD. je významnou, skúsenou a vyzretou osobnosťou. Svojou vedecko-výskumnou a publikačnou činnosťou prispieva k rozvoju sociálnej práce ako vedy. Ale tiež k pozitívnemu riešeniu pálčivých problémov súčasnej spoločnosti. Inaugurantka vo svojej doterajšej profesijnej dráhe preukázala svoju odbornosť i pedagogické schopnosti- svojimi publikačnými a pedagogickými aktivitami a celkovými aktivitami a celkovým prínosom pre rozvoj vedného odboru v rámci ktorého pôsobí. Na základe posúdenia predložených materiálov a celkového zhodnotenia jej vedeckej a pedagogickej činnosti konštatujem, že doc. B. Balogová spĺňa kritériá pre menovanie profesorkou. Na základe toho odporúčam, aby za predpokladu úspešnej inauguračnej prednášky a obhajoby, bola navrhnutá na menovanie profesorkou v odbore 3.1.14 Sociálna práca“     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rStyle w:val="Applestylespan"/>
          <w:b/>
          <w:b/>
          <w:color w:val="000000"/>
        </w:rPr>
      </w:pPr>
      <w:r>
        <w:rPr>
          <w:rStyle w:val="Applestylespan"/>
          <w:b/>
          <w:color w:val="000000"/>
        </w:rPr>
        <w:t xml:space="preserve">prof. PhDr. Vasil Gluchman, PhD.:   </w:t>
      </w:r>
    </w:p>
    <w:p>
      <w:pPr>
        <w:pStyle w:val="Normal"/>
        <w:jc w:val="both"/>
        <w:rPr>
          <w:i/>
          <w:i/>
        </w:rPr>
      </w:pPr>
      <w:r>
        <w:rPr>
          <w:rStyle w:val="Applestylespan"/>
          <w:i/>
          <w:color w:val="000000"/>
        </w:rPr>
        <w:t>„</w:t>
      </w:r>
      <w:r>
        <w:rPr>
          <w:rStyle w:val="Applestylespan"/>
          <w:i/>
          <w:color w:val="000000"/>
        </w:rPr>
        <w:t xml:space="preserve">Doc. Balogová  ako jedna z významných osobností v oblasti sociálnej práce má v radoch odbornej verejnosti svojich  stúpencov a pokračovateľov </w:t>
      </w:r>
      <w:r>
        <w:rPr>
          <w:i/>
        </w:rPr>
        <w:t xml:space="preserve">v ďalšom rozpracovaní originálnych teoretických a metodologických východísk. Patria k nim aj jej doktorandi a mnohí úspešní absolventi odboru sociálna práca. Odrazom spoločenského ocenenia angažovanej a prínosnej práce pre rozvoj sociálnej práce na Slovensku je Pamätná medaila E.M. Šoltésovej za rozvoj sociálnej práce, ktorá jej bola udelená v roku 2005. Na základe komplexného posúdenia pedagogickej, vedecko-výskumnej, organizačnej i publikačnej činnosti konštatujem, že doc. PhDr. Beáta Balogová, PhD. spĺňa uvedené požiadavky v rámci vymenúvacieho konania na FF PU v Prešove. Rozsah a kvalita vedeckej, pedagogickej i publikačnej činnosti, organizačné aktivity  na FF PU, originalita diel, domáca i zahraničná vedecká akceptácia inaugurantky ma vedú k záveru odporučiť doc. PhDr. Beátu Balogovú, PhD. na udelenie titulu profesorky v odbore sociálna práca“.          </w:t>
      </w:r>
    </w:p>
    <w:p>
      <w:pPr>
        <w:pStyle w:val="Zkladntext2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caps/>
          <w:sz w:val="24"/>
        </w:rPr>
        <w:t>Odborné posúdenie inauguraČnej prednášky inauguračnou komisIou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naugurantka predstavila tému </w:t>
      </w:r>
      <w:r>
        <w:rPr>
          <w:i/>
        </w:rPr>
        <w:t xml:space="preserve">Zlého zaobchádzania so seniormi v kontextoch sociálnej práce. </w:t>
      </w:r>
      <w:r>
        <w:rPr/>
        <w:t xml:space="preserve"> V úvode zdôraznila aktuálnosť riešenia tejto problematiky v rámci európskeho roka medzigeneračnej solidarity a aktívneho starnuti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ukázala na existenciu ageizmu a hostility vo vzťahu k seniorom, ktorá spolu s dôsledkami postmoderny prináša do sociálnej interakcie v  slovenských rodinách  vysokú mieru individualizmu, čo sa následne môže odraziť aj v celkovom fungovaní rodiny, ktorá sa v dôsledku neriešených problémov dostáva do patologických vzťahových väzieb prejavujúcich sa agresivitou dospelého dieťaťa voči svojmu rodičovi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utorka konceptualizovala základné postupy doterajšieho riešenia problematiky aj s poukázaním na interdisciplinárny rozmer tejto problematiky, navrhla  základné východiská riešenia prostredníctvom  teórie sociálnej práce - s dôrazom  na vybrané  paradigmy  a metódy sociálnej práce. Zdôraznila, že pomoc potrebuje tak obeť, ako aj agresor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ednášku ukončila apelom, aby sociálna  práca v tomto významnom roku  aktívne prispievala k riešeniu závažného patologického fenoménu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prava a reakcie menovanej na otázky v diskusii  svedčia o jej odbornej erudícii a predpokladoch na získanie titulu profesor v odbore sociálna práca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</w:rPr>
        <w:t xml:space="preserve">4. Návrh UDELIť uchádzačke  TITUL profesor v odbore </w:t>
      </w:r>
      <w:r>
        <w:rPr>
          <w:b/>
          <w:bCs/>
        </w:rPr>
        <w:t>3.1.</w:t>
      </w:r>
      <w:r>
        <w:rPr>
          <w:b/>
          <w:bCs/>
          <w:caps/>
        </w:rPr>
        <w:t>14 Sociálna práca</w:t>
      </w:r>
    </w:p>
    <w:p>
      <w:pPr>
        <w:pStyle w:val="Zkladntext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nauguračná  komisia pracovala podľa postupu ustanoveného zákonom </w:t>
      </w:r>
      <w:r>
        <w:rPr>
          <w:rFonts w:eastAsia="MS Mincho;Arial Unicode MS"/>
        </w:rPr>
        <w:t>č.131/2002 Z. z. o vysokých školách a o zmene a doplnení niektorých zákonov v znení neskorších predpisov</w:t>
      </w:r>
      <w:r>
        <w:rPr/>
        <w:t xml:space="preserve"> a  vyhláškou</w:t>
      </w:r>
      <w:r>
        <w:rPr>
          <w:rFonts w:eastAsia="MS Mincho;Arial Unicode MS"/>
        </w:rPr>
        <w:t xml:space="preserve"> Ministerstva školstva SR č. 6/2005 o postupe získavania vedecko-pedagogických titulov alebo umelecko-pedagogických titulov docent a profeso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základe posúdenia všetkých predložených dokladov a dokumentov, plnenia scientometrických kritérií a ostatných kritérií Prešovskej univerzity v Prešove týkajúcich sa vedeckej, pedagogickej a organizátorskej činnosti uchádzača, posudkov oponentov, prednesenej inauguračnej prednášky a spôsobu obhajoby inaugurantky v rozprave  </w:t>
      </w:r>
      <w:r>
        <w:rPr>
          <w:b/>
        </w:rPr>
        <w:t>inauguračná komisie konštatuje</w:t>
      </w:r>
      <w:r>
        <w:rPr/>
        <w:t>, že doc. PhDr. Beáta Balogová, PhD. spĺňa všetky podmienky stanovené všeobecne záväznými právnymi predpismi ako aj vnútornými predpismi Prešovskej univerzity v Prešove na udelenie titulu profesor v odbore 3.1.14 Sociálna práca.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základe uvedeného inauguračná komisia predkladá predsedovi Vedeckej rady tento návrh a odporúča Vedeckej rade Filozofickej fakulty Prešovskej univerzity v Prešove schváliť návrh na udelenie titulu profesor  v odbore 3.1.14 Sociálna práca  doc. PhDr. Beáte Balogovej, Ph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šov, 21. 6. 2012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dsedníčka habilitačnej komisi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prof. PhDr. Anna Tokárová, CSc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Členovia a členky inauguračnej komisie: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rof. zw. dr. Andrzej Radziewicz-Winnic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prof. PhDr. Anna Žilová, PhD.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Dr. h. c.,  prof. PhDr. Ján Perhács, CSc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prof. PhDr. Jozef Konôpka, CSc.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</w:rPr>
        <w:t>Vyhláška 6/2005 Z. z. o postupe získavania  vedecko-pedagogických titulov alebo umelecko-pedagogických titulov docent alebo profesor (ďalej len „vyhláška“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sk-SK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1">
    <w:name w:val="text1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Text01">
    <w:name w:val="text01"/>
    <w:basedOn w:val="Predvolenpsmoodseku"/>
    <w:qFormat/>
    <w:rPr/>
  </w:style>
  <w:style w:type="character" w:styleId="CharChar">
    <w:name w:val=" Char Char"/>
    <w:basedOn w:val="Predvolenpsmoodseku"/>
    <w:qFormat/>
    <w:rPr>
      <w:sz w:val="24"/>
    </w:rPr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lineRule="atLeast" w:line="240"/>
      <w:ind w:firstLine="360"/>
      <w:jc w:val="both"/>
    </w:pPr>
    <w:rPr>
      <w:lang w:val="sk-SK"/>
    </w:rPr>
  </w:style>
  <w:style w:type="paragraph" w:styleId="Zarkazkladnhotextu3">
    <w:name w:val="Zarážka základného textu 3"/>
    <w:basedOn w:val="Normal"/>
    <w:qFormat/>
    <w:pPr>
      <w:spacing w:lineRule="atLeast" w:line="240"/>
      <w:ind w:firstLine="360"/>
    </w:pPr>
    <w:rPr>
      <w:lang w:val="sk-SK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sk-SK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47:00Z</dcterms:created>
  <dc:creator>User</dc:creator>
  <dc:description/>
  <cp:keywords/>
  <dc:language>en-US</dc:language>
  <cp:lastModifiedBy>User</cp:lastModifiedBy>
  <cp:lastPrinted>2008-02-25T17:01:00Z</cp:lastPrinted>
  <dcterms:modified xsi:type="dcterms:W3CDTF">2012-07-19T07:17:00Z</dcterms:modified>
  <cp:revision>4</cp:revision>
  <dc:subject/>
  <dc:title>CELKOVÉ ZHODNOTENIE UCHÁDZAČA</dc:title>
</cp:coreProperties>
</file>