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LKOVÉ  ZHODNOTENIE UCHÁDZAČA INAUGURAČNOU KOMISIO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(podľa § 1 ods. 15 vyhlášky 6/2005 Z. z. o postupe získavania vedecko-pedagogických titulov alebo umelecko-pedagogických titulov docent a profesor)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YHODNOTENIE PLNENIA KRITÉRIÍ UCHÁDZAČA PODĽA MATERIÁLOV DODANÝCH UCHÁDZAČO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Pedagogická činnosť uchádzača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Zarkazkladnhotextu2"/>
        <w:ind w:left="-18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Doc. RNDr. Bernard Šiška, PhD. pôsobí v súčasnosti na Katedre ekológie Fakulty európskych štúdií a regionálneho rozvoja na Slovenskej poľnohospodárskej  univerzity v Nitre (predtým Vysokej škole poľnohospodárskej v Nitre). V roku 1984 nastúpil na študijný pobyt na katedru záhradníctva a agrometeorológie a od roku 1986 pôsobí ako vysokoškolský učiteľ. V rokoch 2007 až 2010 vykonával funkciu vedúceho katedry Katedry biometeorológie a hydrológie, od roku 2010 pôsobí na Katedre ekológie. Do roku 2011 bol spolugarantom programu doktorandského štúdia 6.1.11 krajinárstvo. Od roku 2011 je spolugarantom doktorandského programu 4.3.3 environmentálny manažment.</w:t>
      </w:r>
    </w:p>
    <w:p>
      <w:pPr>
        <w:pStyle w:val="Zarkazkladnhotextu2"/>
        <w:ind w:left="-18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edagogická činnosť doc. RNDr. Bernarda Šišku, PhD. je pomerne rozsiahla.  Vyučoval najskôr na Agronomickej fakulte, neskôr aj na Fakulte krajinného inžinierstva a Fakulte Európskych štúdií a regionálneho rozvoja SPU v Nitre. Od roku 1985 viedol prednášky, semináre a cvičenia z  predmetov: Agrometeorológia, Biometeorológia, Klimatológia, Ekológia, Ekologické inžinierstvo, Agroklimatické hodnotenie krajiny, Globálne zmeny a ekosystémové služby. Okrem slovenského jazyka prednášal aj v anglickom jazyku pre zahraničných študentov. </w:t>
      </w:r>
    </w:p>
    <w:p>
      <w:pPr>
        <w:pStyle w:val="Zarkazkladnhotextu2"/>
        <w:ind w:left="-180" w:firstLine="540"/>
        <w:rPr/>
      </w:pPr>
      <w:r>
        <w:rPr>
          <w:b w:val="false"/>
          <w:bCs w:val="false"/>
        </w:rPr>
        <w:t xml:space="preserve">Počas pôsobenia na SPU viedol a úspešne uzavrel 23 diplomových prác, 14 bakalárskych prác. V súčasnosti vedie 4 diplomové práce. Jedna diplomová práca bola vyhodnotená ako najlepšia práca v roku 2007 na Fakulte krajinného inžinierstva SPU v Nitre  </w:t>
      </w:r>
    </w:p>
    <w:p>
      <w:pPr>
        <w:pStyle w:val="Zarkazkladnhotextu2"/>
        <w:ind w:left="-180" w:firstLine="540"/>
        <w:rPr/>
      </w:pPr>
      <w:r>
        <w:rPr>
          <w:b w:val="false"/>
          <w:bCs w:val="false"/>
        </w:rPr>
        <w:t>Doc. RNDr. Bernard Šiška, PhD. je tajomníkom odborovej komisie doktorandského štúdia v študijnom programe 4.3.3 environmentálny manažment. V roku 2004 a 2009 bol členom dvoch habilitačných komisií na Mendelovej Univerzite v Brne. Je členom komisie pre štátne skúšky v študijnom programe Environmentálny manažment v Nitre (bakalársky aj inžiniersky stupeň) a predsedom komisie pre štátne skúšky Na Mendelovej univerzite v Brne v študijnom odbore Krajinné inžinierstvo (inžiniersky stupeň). Pod vedením doc. RNDr. Bernarda Šišku, PhD. boli úspešne obhájené štyri doktorandské práce, jeden doktorand nastúpil na doktorandské štúdium v roku 2012.</w:t>
      </w:r>
    </w:p>
    <w:p>
      <w:pPr>
        <w:pStyle w:val="Zarkazkladnhotextu2"/>
        <w:ind w:left="-180" w:firstLine="540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Zarkazkladnhotextu2"/>
        <w:ind w:left="-180" w:firstLine="540"/>
        <w:rPr/>
      </w:pPr>
      <w:r>
        <w:rPr>
          <w:bCs w:val="false"/>
          <w:i/>
          <w:iCs/>
        </w:rPr>
        <w:t>Podľa prehľadu scientometrických a pedagogických kritérií uvedených v porovnávacej tabuľke uchádzač  vo väčšine ukazovateľov prekračuje minimálne podmienky na získanie vedecko-pedagogického titulu profesor podľa kritérií schválených vedeckou radou Prešovskej univerzity v Prešove 10. 11. 2008.</w:t>
      </w:r>
    </w:p>
    <w:p>
      <w:pPr>
        <w:pStyle w:val="Zarkazkladnhotextu2"/>
        <w:ind w:left="-180" w:firstLine="54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edecko-výskumná činnosť uchádzač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Doc. RNDr. Bernard Šiška, PhD. bol riešiteľom 8 grantových projektov, z toho 4 úspešne ukončených ako vedúci riešiteľ. V rámci medzinárodných aktivít bol riešiteľom 6. rámcového programu (CECILIA), prizvaným expertom v rámci akcie COST 734 (CLIVAGRI). Za významnú aktivitu doc. RNDr. Bernarda Šišku, PhD. považujeme tiež expertíznu, posudzovateľskú  a lektorskú činnosť.  Uchádzač posudzoval viaceré projekty VEGA, KEGA, napísal 2 posudky na habilitačné práce, 8 posudkov na dizertačné práce, recenzoval viacero vedeckých článkov v renomovaných medzinárodných vedeckých časopisoch ako Ecological Modeling, Journal of Agronomy Science, Ecohydrology.</w:t>
      </w:r>
    </w:p>
    <w:p>
      <w:pPr>
        <w:pStyle w:val="Normal"/>
        <w:jc w:val="both"/>
        <w:rPr/>
      </w:pPr>
      <w:r>
        <w:rPr/>
        <w:tab/>
        <w:t xml:space="preserve">  Doc. RNDr. Bernard Šiška, PhD. je od roku 2012 členom Vedeckej rady Fakulty európskych štúdií a regionálneho rozvoja SPU v Nitre, od roku 2012 tiež členom Scientific Advisory Board pre Global Change Research Centre (CzechGlobe): od 2012 (Výskumná organizácia AV ČR).</w:t>
      </w:r>
    </w:p>
    <w:p>
      <w:pPr>
        <w:pStyle w:val="Normal"/>
        <w:ind w:firstLine="708"/>
        <w:jc w:val="both"/>
        <w:rPr/>
      </w:pPr>
      <w:r>
        <w:rPr/>
        <w:t xml:space="preserve">V roku 1995 bol členom delegácie SR pre oblasť poľnohospodárstva v rámci prístupových rokovaní riešenia medzinárodného programu Country Studies (U.S.A., Hawaii, Honolulu). Program bol úspešne vyriešený v roku 1997, kde bol zodpovedným riešiteľom úlohy </w:t>
      </w:r>
      <w:r>
        <w:rPr>
          <w:lang w:val="cs-CZ"/>
        </w:rPr>
        <w:t>„Klimatická zmena a jej dôsledky na poľnohospodársku rastlinnú výrobu“,</w:t>
      </w:r>
      <w:r>
        <w:rPr/>
        <w:t xml:space="preserve"> okrem toho aj spoluriešiteľ ďalšej úlohy. </w:t>
      </w:r>
    </w:p>
    <w:p>
      <w:pPr>
        <w:pStyle w:val="Normal"/>
        <w:ind w:firstLine="708"/>
        <w:jc w:val="both"/>
        <w:rPr/>
      </w:pPr>
      <w:r>
        <w:rPr/>
        <w:t xml:space="preserve">Na základe aktivít v oblasti príčin a dôsledkov klimatickej zmeny sa zúčastnil na stretnutí koordinátorov (podpredseda komisie) medzinárodne platných metodík používaných v rámci programu IPCC (International Panel for Climate Change) - The Nederlands, Wageningen. 1999) </w:t>
      </w:r>
    </w:p>
    <w:p>
      <w:pPr>
        <w:pStyle w:val="Normal"/>
        <w:ind w:firstLine="708"/>
        <w:jc w:val="both"/>
        <w:rPr/>
      </w:pPr>
      <w:r>
        <w:rPr/>
        <w:t>V roku 2007 mu bol priznaný podiel na získaní Nobelovej ceny mieru v rámci IPCC (Contribution to Nobel Prize winner for IPCC, 2007). Od roku 2011 pracuje ako Člen pracovnej skupiny Wetland pre IPCC.</w:t>
      </w:r>
    </w:p>
    <w:p>
      <w:pPr>
        <w:pStyle w:val="Normal"/>
        <w:ind w:firstLine="708"/>
        <w:jc w:val="both"/>
        <w:rPr/>
      </w:pPr>
      <w:r>
        <w:rPr>
          <w:lang w:val="cs-CZ"/>
        </w:rPr>
        <w:t xml:space="preserve">Výsledky z uvedených projektov boli akceptované vládou SR v rámci  2., 3., 4., a 5. Národnej správy o zmene klímy. </w:t>
      </w:r>
      <w:r>
        <w:rPr/>
        <w:t>Výsledky boli prezentované tiež v rámci vedeckej kaviarne (november 2009), Národného konventu o zmene klímy (2007-2009) a v Slovenskom rozhlase a televízii.</w:t>
      </w:r>
    </w:p>
    <w:p>
      <w:pPr>
        <w:pStyle w:val="Normal"/>
        <w:ind w:firstLine="708"/>
        <w:jc w:val="both"/>
        <w:rPr/>
      </w:pPr>
      <w:r>
        <w:rPr/>
        <w:t xml:space="preserve">Od roku 1994 je spoluorganizátorom, resp. vedeckým garantom vedeckých konferencií: Bioklimatologické pracovné dni. Pracuje v Slovenskej bioklimatologickej spoločnosti SAV (v rokoch 2003-2011 ako podpredseda od roku 2011 ako predseda Slovenskej bioklimatologickej spoločnosti SAV). Od roku 1981 je členom Slovenskej entomologickej spoločnosti pri SAV. </w:t>
      </w:r>
    </w:p>
    <w:p>
      <w:pPr>
        <w:pStyle w:val="Normal"/>
        <w:ind w:firstLine="708"/>
        <w:jc w:val="both"/>
        <w:rPr/>
      </w:pPr>
      <w:r>
        <w:rPr/>
        <w:t xml:space="preserve">V rokoch 2005 – 2011 pracoval ako člen redakčnej rady časopisu: Acta scientarum polonorum, od roku 2006 ako člen redakčnej rady časopisu: Rosalia, zborníky CHKO Ponitrie. </w:t>
      </w:r>
    </w:p>
    <w:p>
      <w:pPr>
        <w:pStyle w:val="Normal"/>
        <w:ind w:firstLine="708"/>
        <w:jc w:val="both"/>
        <w:rPr/>
      </w:pPr>
      <w:r>
        <w:rPr/>
        <w:t xml:space="preserve">Od roku 2008 pôsobí ako člen pracovnej skupiny pre ekologické a environmentálne vedy pri Akreditačnej komisii – poradného orgánu Vlády SR. </w:t>
      </w:r>
    </w:p>
    <w:p>
      <w:pPr>
        <w:pStyle w:val="Normal"/>
        <w:ind w:firstLine="708"/>
        <w:jc w:val="both"/>
        <w:rPr/>
      </w:pPr>
      <w:r>
        <w:rPr>
          <w:bCs/>
        </w:rPr>
        <w:t>V evidencii uchádzača je spolu viac ako180 publikácií, z toho 20 monografických prác (3 vydané v zahraničí), 13 vysokoškolských textov, 59 pôvodných vedeckých prác, z toho 20 v zahraničí a 39 doma (12 prác registrovaných v databáze Web of Science, 2 práce vo vydavateľstve Springer, 1 práca v Nova Science Publisher, Elsevier). Na uvedené práce uchádzač zaevidoval 529 ohlasov, z toho 53 registrovaných v databáze SCI citácií.  Doc. RNDr. Bernard Šiška, PhD. predniesol 23 referátov  na zahraničných konferenciách, bol vedeckým garantom 4 medzinárodných vedeckých konferencií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Od termínu odovzdania materiálov k inauguračnému pokračovaniu doc. RNDr. Bernard Šiška, PhD. publikoval príspevok v renomovanom vedeckom časopise (The Journal of Agricultural Science, Cambridge University Press IF=2,041)) a stal sa spoluautorom odbornej monografie (Klimatická zmena – výzva pre lokálny rozvoj na Slovensku), ako aj ďalších vedeckých príspevkov publikovaných vo vedeckých zborníkoch (Vedecké práce VÚPOP) a na vedeckých konferenciách. Taktiež narástol ohlas na jeho publikačné aktivity - pribudli 2 SCI ohlasy na jeho prác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Za veľmi prínosné pre vedecko-výskumnú činnosť uchádzača možno považovať študijné stáže a prednáškové pobyty v zahraničí. V roku 1992 absolvoval kurz Crop-wheather modeling  v Israeli, Bet Dagan, v roku 1995 študijný pobyt na University of Honolulu, Hawai, USA.</w:t>
      </w:r>
    </w:p>
    <w:p>
      <w:pPr>
        <w:pStyle w:val="Normal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>
          <w:bCs/>
          <w:i/>
          <w:iCs/>
          <w:color w:val="FF0000"/>
        </w:rPr>
        <w:t xml:space="preserve"> </w:t>
      </w:r>
      <w:r>
        <w:rPr>
          <w:b/>
          <w:bCs/>
          <w:i/>
          <w:iCs/>
        </w:rPr>
        <w:t xml:space="preserve">Komisia pre inauguračné konanie s prihliadnutím na predložené podkladové materiály  hodnotí prínos doc. RNDr. Bernarda Šišku, PhD. pre rozvoj ekológie ako veľmi významný v niekoľkých rovinách: metavednej, teoreticko-metodologickej, empiricko-aplikačnej, edukačnej a manažérskej.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2. ZÁVERY OPONENTSKÝCH POSUDKOV K ŽIADOSTI O INAUGURÁCIU  (uviesť aj  mená oponentov, v súvislosti s § 1 ods. 10 vyhlášky)</w:t>
        <w:tab/>
      </w:r>
    </w:p>
    <w:p>
      <w:pPr>
        <w:pStyle w:val="Zarkazkladnhotextu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arkazkladnhotextu2"/>
        <w:rPr/>
      </w:pPr>
      <w:r>
        <w:rPr>
          <w:b w:val="false"/>
          <w:bCs w:val="false"/>
        </w:rPr>
        <w:t>Na inauguračné konanie doc. RNDr. Bernarda Šišku, PhD. posudky vypracovali:</w:t>
      </w:r>
    </w:p>
    <w:p>
      <w:pPr>
        <w:pStyle w:val="Normal"/>
        <w:ind w:left="-180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-180" w:hanging="0"/>
        <w:jc w:val="both"/>
        <w:rPr>
          <w:i/>
          <w:i/>
          <w:iCs/>
        </w:rPr>
      </w:pPr>
      <w:r>
        <w:rPr>
          <w:i/>
          <w:iCs/>
        </w:rPr>
        <w:t>prof. RNDr. Eva Michaeli, PhD. – FHPV PU v Prešove</w:t>
      </w:r>
    </w:p>
    <w:p>
      <w:pPr>
        <w:pStyle w:val="Normal"/>
        <w:ind w:left="-180" w:hanging="0"/>
        <w:jc w:val="both"/>
        <w:rPr>
          <w:i/>
          <w:i/>
          <w:iCs/>
        </w:rPr>
      </w:pPr>
      <w:r>
        <w:rPr>
          <w:i/>
          <w:iCs/>
        </w:rPr>
        <w:t xml:space="preserve">prof. RNDr. Milan Lapin, CSc. - </w:t>
      </w:r>
      <w:r>
        <w:rPr>
          <w:rStyle w:val="St"/>
          <w:i/>
          <w:color w:val="222222"/>
        </w:rPr>
        <w:t>Fakulta matematiky, fyziky a informatiky UK Bratislava</w:t>
      </w:r>
    </w:p>
    <w:p>
      <w:pPr>
        <w:pStyle w:val="Normal"/>
        <w:ind w:left="-180" w:hanging="0"/>
        <w:jc w:val="both"/>
        <w:rPr/>
      </w:pPr>
      <w:r>
        <w:rPr>
          <w:i/>
          <w:iCs/>
        </w:rPr>
        <w:t>prof. h. c. prof. Ing. Ondrej Hronec, DrSc. – SEVŠ Skalica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highlight w:val="yellow"/>
          <w:u w:val="single"/>
        </w:rPr>
      </w:pPr>
      <w:r>
        <w:rPr>
          <w:b/>
          <w:bCs/>
          <w:i/>
          <w:iCs/>
          <w:highlight w:val="yellow"/>
          <w:u w:val="single"/>
        </w:rPr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highlight w:val="yellow"/>
          <w:u w:val="single"/>
        </w:rPr>
      </w:pPr>
      <w:r>
        <w:rPr>
          <w:b/>
          <w:bCs/>
          <w:i/>
          <w:iCs/>
          <w:highlight w:val="yellow"/>
          <w:u w:val="single"/>
        </w:rPr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highlight w:val="yellow"/>
          <w:u w:val="single"/>
        </w:rPr>
      </w:pPr>
      <w:r>
        <w:rPr>
          <w:b/>
          <w:bCs/>
          <w:i/>
          <w:iCs/>
          <w:highlight w:val="yellow"/>
          <w:u w:val="single"/>
        </w:rPr>
      </w:r>
    </w:p>
    <w:p>
      <w:pPr>
        <w:pStyle w:val="Normal"/>
        <w:ind w:left="-18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rof. RNDr. Eva Michaeli, PhD. – FHPV PU v Prešove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highlight w:val="yellow"/>
          <w:u w:val="single"/>
        </w:rPr>
      </w:pPr>
      <w:r>
        <w:rPr>
          <w:b/>
          <w:bCs/>
          <w:i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/>
        <w:t>Na základe hodnotenia vedecko-výskumnej, pedagogickej a organizačnej činnosti konštatujeme, že inaugurant je významnou vedeckou autoritou v oblasti ekologických a environmentálnych vied, ktorá je uznávaná doma i v zahraničí. Výsledky jeho práce a ich kvalita vo všetkých posudzovaných oblastiach svedčia o vysokom prekročení plnenia kritérií pre vymenúvacie konanie za profesora na Prešovskej univerzite v Prešove v súlade so zákonom č. 131/2002 Z.z. o vysokých školách a vyhlášky Ministerstva školstva SR č. 6/2005 o získavaní vedecko-pedoagogických titulov. Navrhujem preto, aby doc. RNDr. Bernardovi Šiškovi, PhD. bol udelený titul profesor v odbore 4.3.4 všeobecná ekológia a ekológia jedinca a populácií.</w:t>
      </w:r>
    </w:p>
    <w:p>
      <w:pPr>
        <w:pStyle w:val="Normal"/>
        <w:jc w:val="both"/>
        <w:rPr/>
      </w:pPr>
      <w:r>
        <w:rPr/>
        <w:t>V Prešove 17. 9. 2012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8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prof. RNDr. Milan Lapin, CSc. - </w:t>
      </w:r>
      <w:r>
        <w:rPr>
          <w:rStyle w:val="St"/>
          <w:b/>
          <w:i/>
          <w:color w:val="222222"/>
          <w:u w:val="single"/>
        </w:rPr>
        <w:t>Fakulta matematiky, fyziky a informatiky UK Bratislava</w:t>
      </w:r>
    </w:p>
    <w:p>
      <w:pPr>
        <w:pStyle w:val="Normal"/>
        <w:ind w:left="-180" w:hanging="0"/>
        <w:jc w:val="both"/>
        <w:rPr>
          <w:b/>
          <w:b/>
          <w:i/>
          <w:i/>
          <w:iCs/>
          <w:highlight w:val="yellow"/>
          <w:u w:val="single"/>
        </w:rPr>
      </w:pPr>
      <w:r>
        <w:rPr>
          <w:b/>
          <w:i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>
          <w:iCs/>
        </w:rPr>
        <w:t>Na odborných a vedeckých aktivitách doc. RNDr. Bernarda Šišku, PhD. oceňujem predovšetkým široký záber riešenej problematiky, pričom sa snaží všetky odborné problémy analyzovať tak, aby obstál v konfrontácii svetovo najuznávanejších vedeckých kapacít doma i v zahraničí. Oceňujem jeho komplexné chápanie prírodných procesov, vrátane fyzikálnych aspektov zmien a premenlivosti podmienok prirodzených a človekom modifikovaných ekosystémov. Na základe mojich osobných skúsenosti je doc. Šiška odbornou a vedeckou autoritou aj v prostredí študentov a odbornej verejnosti na Slovensku. Na základe uvedených a ďalších podkladov pokladám vedecké a pedagogické aktivity doc. Šišku za plne postačujúce a odporúčam jeho vymenovanie za profesora v odbore 4.3.4 všeobecná ekológia a ekológia jedinca a populácií.</w:t>
      </w:r>
    </w:p>
    <w:p>
      <w:pPr>
        <w:pStyle w:val="Normal"/>
        <w:rPr>
          <w:iCs/>
        </w:rPr>
      </w:pPr>
      <w:r>
        <w:rPr>
          <w:iCs/>
        </w:rPr>
        <w:t>Bratislava 3. 7. 2012</w:t>
      </w:r>
    </w:p>
    <w:p>
      <w:pPr>
        <w:pStyle w:val="Normal"/>
        <w:rPr>
          <w:i/>
          <w:i/>
          <w:iCs/>
          <w:highlight w:val="yellow"/>
        </w:rPr>
      </w:pPr>
      <w:r>
        <w:rPr>
          <w:i/>
          <w:iCs/>
          <w:highlight w:val="yellow"/>
        </w:rPr>
        <w:t xml:space="preserve">      </w:t>
      </w:r>
    </w:p>
    <w:p>
      <w:pPr>
        <w:pStyle w:val="Normal"/>
        <w:ind w:left="-18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rof. h. c. prof. Ing. Ondrej Hronec, DrSc. – SEVŠ Skalica</w:t>
      </w:r>
    </w:p>
    <w:p>
      <w:pPr>
        <w:pStyle w:val="Normal"/>
        <w:rPr>
          <w:b/>
          <w:b/>
          <w:i/>
          <w:i/>
          <w:iCs/>
          <w:highlight w:val="yellow"/>
          <w:u w:val="single"/>
        </w:rPr>
      </w:pPr>
      <w:r>
        <w:rPr>
          <w:b/>
          <w:i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/>
        <w:t>Doc. Šiška po vyštudovaní vedeckého smeru biológia – systematickej biológie a ekológie prešiel do oblasti komplexných systematických vied. Prelína sa to v jeho vedeckej a pedagogickej činnosti. Vypracoval sa na špičkovú osobnosť v oblasti klimatológie a k tomu prináležiacich vedných odborov, čo si okrem iného vyžaduje aj neustále zvyšovanie úrovne poznania v ekológii jedincov a populácie. Nadštandardná vedecká, publikačná činnosť, bohaté pedagogické aktivity i angažovanosť dokazujú, že menovaný spĺňa všetky predpoklady i kritéria pre profesorskú inauguráciu vo vednom odbore Všeobecná ekológia a ekológia jedinca a populácií. Preto odporúčam, aby doc. RNDr. Bernard Šiška, PhD. bol menovaný profesorom v odbore  4.3.4 Všeobecná ekológia a ekológia jedinca a populácií.</w:t>
      </w:r>
    </w:p>
    <w:p>
      <w:pPr>
        <w:pStyle w:val="Normal"/>
        <w:rPr/>
      </w:pPr>
      <w:r>
        <w:rPr/>
        <w:t>Skalica 2. 8. 2012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3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ODBORNÉ POSÚDENIE  INAUGURAČNEJ PREDNÁŠKY - ZÁVER 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NAUGURAČNEJ KOMISIE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Doc. RNDr. Bernard Šiška, PhD. predniesol inauguračnú prednášku na tému: </w:t>
      </w:r>
      <w:r>
        <w:rPr>
          <w:i/>
          <w:iCs/>
        </w:rPr>
        <w:t xml:space="preserve">„Stanovenie a modelovanie adaptačného potenciálu kultúrnych rastlín v podmienkach klimatickej zmeny na Slovensku“. </w:t>
      </w:r>
      <w:r>
        <w:rPr/>
        <w:t>V úvodnej, teoretickej časti prednášky zadefinoval  základné pojmy, súvisiace so zameraním prednášky (produkčný potenciál rastlín, modelovanie v systéme pôda-porast-atmosféra, klimatická zmena). Následne sa podrobnejšie zaoberal postupmi modelovania produkčného potenciálu kultúrnych rastlín (parametrizácia, validácia a praktické využitie modelov v systéme pôda-porast-atmosféra), najmä v kontexte interakcií variability atmosférického prostredia. Ďalšia časť inauguračnej prednášky bola zameraná na analýzu možných vplyvov zmien chemizmu atmosféry (najmä zvýšenej koncentrácie CO</w:t>
      </w:r>
      <w:r>
        <w:rPr>
          <w:vertAlign w:val="subscript"/>
        </w:rPr>
        <w:t>2</w:t>
      </w:r>
      <w:r>
        <w:rPr/>
        <w:t xml:space="preserve">) na rastliny a fyzikálne vlastnosti atmosférického prostredia. Doc. RNDr. Bernard Šiška, PhD. vysvetlil možné dôsledky klimatickej zmeny na rastliny a nutnosť testovania ich adaptačného potenciálu pre podmienky klimatickej zmeny. Postupy modelovania a stanovenia adaptačných opatrení pre skupiny rastlín s typom fotosyntézy C3 a C4 dokumentoval výsledkami prípadových štúdií s kultúrnymi rastlinami v podmienkach Slovenska.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áverečnou časťou inauguračnej prednášky bolo načrtnutie možných trendov vývoja využitia modelovania v oblasti testovania adaptačných opatrení s cieľom zachovania produktivity kultúrnych rastlín. Tiež poukázal na možnosť využitia postupov pre budovanie národnej adaptačnej stratégie pre podmienky klimatickej zmen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omisia pre inauguračné konanie hodnotila inauguračnú prednášku z vedeckej a edukačnej stránky pozitívne, lebo zodpovedala predpísaným kritériám. Doc. RNDr. Bernard Šiška, PhD. preukázal svoje vedecké i pedagogické skúsenosti a erudíciu. Prednáška i vystupovanie doc. RNDr. Bernarda Šišku, PhD. zodpovedali úrovni profeso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aps/>
        </w:rPr>
      </w:pPr>
      <w:r>
        <w:rPr>
          <w:b/>
          <w:bCs/>
        </w:rPr>
        <w:t xml:space="preserve">NÁVRH VYMENOVANIA UCHÁDZAČA ZA PROFESORA V ODBORE 4.3.4 </w:t>
      </w:r>
      <w:r>
        <w:rPr>
          <w:b/>
          <w:caps/>
        </w:rPr>
        <w:t>Všeobecná ekológia a ekológia jedinca a populácií.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Zkladntext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Inauguračná komisia na základe posúdenia predložených dokladov a dokumentov plnenia scientometrických kritérií a ostatných kritérií Prešovskej univerzity v Prešove týkajúcich sa vedeckej, pedagogickej a organizátorskej činnosti uchádzača, posudkov oponentov a inauguračnej prednášky konštatuje, že doc. RNDr. Bernard Šiška, PhD. spĺňa všetky podmienky stanovené všeobecne záväznými právnymi predpismi ako aj vnútornými predpismi Prešovskej univerzity v Prešove na vymenovanie za profesora v odbore 4.3.4 </w:t>
      </w:r>
      <w:r>
        <w:rPr>
          <w:b w:val="false"/>
        </w:rPr>
        <w:t>Všeobecná ekológia a ekológia jedinca a populácií.</w:t>
      </w:r>
      <w:r>
        <w:rPr>
          <w:b w:val="false"/>
          <w:bCs w:val="false"/>
        </w:rPr>
        <w:t>.</w:t>
      </w:r>
    </w:p>
    <w:p>
      <w:pPr>
        <w:pStyle w:val="Zkladn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  </w:t>
      </w:r>
    </w:p>
    <w:p>
      <w:pPr>
        <w:pStyle w:val="Zkladntext2"/>
        <w:rPr/>
      </w:pPr>
      <w:r>
        <w:rPr>
          <w:b w:val="false"/>
          <w:bCs w:val="false"/>
          <w:i/>
          <w:iCs/>
        </w:rPr>
        <w:t xml:space="preserve"> </w:t>
      </w:r>
      <w:r>
        <w:rPr>
          <w:bCs w:val="false"/>
          <w:i/>
          <w:iCs/>
        </w:rPr>
        <w:t xml:space="preserve">Na základe uvedeného inauguračná komisia odporúča Vedeckej rade Fakulty humanitných a prírodných vied Prešovskej univerzity v Prešove schváliť návrh na vymenovanie doc. RNDr. Bernarda Šišku, PhD. za profesora v odbore </w:t>
      </w:r>
      <w:r>
        <w:rPr>
          <w:bCs w:val="false"/>
        </w:rPr>
        <w:t xml:space="preserve">4.3.4 </w:t>
      </w:r>
      <w:r>
        <w:rPr/>
        <w:t>Všeobecná ekológia a ekológia jedinca a populácií.</w:t>
      </w:r>
      <w:r>
        <w:rPr>
          <w:bCs w:val="false"/>
        </w:rPr>
        <w:t>.</w:t>
      </w:r>
    </w:p>
    <w:p>
      <w:pPr>
        <w:pStyle w:val="Zkladntext2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ab/>
      </w:r>
    </w:p>
    <w:p>
      <w:pPr>
        <w:pStyle w:val="Zkladntext2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Heading2"/>
        <w:ind w:left="0" w:hanging="0"/>
        <w:rPr/>
      </w:pPr>
      <w:r>
        <w:rPr/>
        <w:t>Miesto a dátum</w:t>
      </w:r>
      <w:r>
        <w:rPr>
          <w:b w:val="false"/>
          <w:bCs w:val="false"/>
        </w:rPr>
        <w:t xml:space="preserve">: </w:t>
      </w:r>
      <w:r>
        <w:rPr/>
        <w:t xml:space="preserve">zasadačka FF PU Prešov , Ul. 17 . novembra 1, 26. novembra 2012                         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720"/>
        <w:gridCol w:w="356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dseda/níčka inauguračnej komisi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80" w:hanging="0"/>
              <w:rPr>
                <w:rFonts w:eastAsia="Arial Unicode MS"/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         </w:t>
            </w:r>
            <w:r>
              <w:rPr>
                <w:sz w:val="22"/>
                <w:u w:val="none"/>
              </w:rPr>
              <w:t>Podpi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ituly, meno a priezvisko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ozef Vilček, PhD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lenovia/ky inauguračnej komisi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ituly, meno a priezvisk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Zdeněk Žalu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ituly, meno a priezvisk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Jozef Halgoš, Dr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ituly, meno a priezvisko)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. RNDr. Juraj Hreško, PhD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ponenti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Eva Michaeli, PhD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Cs/>
              </w:rPr>
              <w:t>prof. RNDr. Milan Lapin, C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both"/>
              <w:rPr>
                <w:sz w:val="22"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prof. h. c. prof. Ing. Ondrej Hronec, Dr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060" w:hanging="0"/>
        <w:rPr>
          <w:sz w:val="22"/>
        </w:rPr>
      </w:pPr>
      <w:r>
        <w:rPr>
          <w:sz w:val="22"/>
        </w:rPr>
      </w:r>
    </w:p>
    <w:p>
      <w:pPr>
        <w:pStyle w:val="Normal"/>
        <w:ind w:left="30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Prešov  26. novembra 2012.</w:t>
      </w:r>
    </w:p>
    <w:p>
      <w:pPr>
        <w:pStyle w:val="Zkladn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sz w:val="24"/>
      <w:szCs w:val="24"/>
    </w:rPr>
  </w:style>
  <w:style w:type="character" w:styleId="St">
    <w:name w:val="st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540"/>
      <w:jc w:val="both"/>
    </w:pPr>
    <w:rPr>
      <w:b/>
      <w:bCs/>
    </w:rPr>
  </w:style>
  <w:style w:type="paragraph" w:styleId="Zarkazkladnhotextu2">
    <w:name w:val="Zarážka základného textu 2"/>
    <w:basedOn w:val="Normal"/>
    <w:qFormat/>
    <w:pPr>
      <w:ind w:left="-180" w:hanging="0"/>
      <w:jc w:val="both"/>
    </w:pPr>
    <w:rPr>
      <w:b/>
      <w:bCs/>
    </w:rPr>
  </w:style>
  <w:style w:type="paragraph" w:styleId="Zarkazkladnhotextu3">
    <w:name w:val="Zarážka základného textu 3"/>
    <w:basedOn w:val="Normal"/>
    <w:qFormat/>
    <w:pPr>
      <w:ind w:left="-180" w:firstLine="540"/>
      <w:jc w:val="both"/>
    </w:pPr>
    <w:rPr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2:00Z</dcterms:created>
  <dc:creator>Michaeli</dc:creator>
  <dc:description/>
  <cp:keywords/>
  <dc:language>en-US</dc:language>
  <cp:lastModifiedBy>user</cp:lastModifiedBy>
  <cp:lastPrinted>2007-11-26T09:33:00Z</cp:lastPrinted>
  <dcterms:modified xsi:type="dcterms:W3CDTF">2012-11-27T08:42:00Z</dcterms:modified>
  <cp:revision>2</cp:revision>
  <dc:subject/>
  <dc:title>CELKOVÉ  ZHODNOTENIE UCHÁDZAČA HABILITAČNOU KOMISIOU</dc:title>
</cp:coreProperties>
</file>