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rosttext"/>
        <w:rPr>
          <w:rFonts w:eastAsia="Courier New"/>
        </w:rPr>
      </w:pPr>
      <w:r>
        <w:rPr>
          <w:rFonts w:eastAsia="Courier New"/>
        </w:rPr>
        <w:t xml:space="preserve">   </w:t>
      </w:r>
    </w:p>
    <w:p>
      <w:pPr>
        <w:pStyle w:val="Prosttext"/>
        <w:rPr>
          <w:b/>
          <w:b/>
          <w:sz w:val="24"/>
          <w:szCs w:val="24"/>
        </w:rPr>
      </w:pPr>
      <w:r>
        <w:rPr>
          <w:rFonts w:eastAsia="Courier New"/>
          <w:b/>
          <w:sz w:val="24"/>
          <w:szCs w:val="24"/>
        </w:rPr>
        <w:t xml:space="preserve">                </w:t>
      </w:r>
      <w:r>
        <w:rPr>
          <w:b/>
          <w:sz w:val="24"/>
          <w:szCs w:val="24"/>
        </w:rPr>
        <w:t>SLOVENSKÁ POĽNOHOSPODÁRSKA KNIŽNICA</w:t>
      </w:r>
    </w:p>
    <w:p>
      <w:pPr>
        <w:pStyle w:val="Prosttext"/>
        <w:rPr>
          <w:b/>
          <w:b/>
          <w:sz w:val="24"/>
          <w:szCs w:val="24"/>
        </w:rPr>
      </w:pPr>
      <w:r>
        <w:rPr>
          <w:b/>
          <w:sz w:val="24"/>
          <w:szCs w:val="24"/>
        </w:rPr>
      </w:r>
    </w:p>
    <w:p>
      <w:pPr>
        <w:pStyle w:val="Prosttext"/>
        <w:rPr>
          <w:b/>
          <w:b/>
          <w:sz w:val="24"/>
          <w:szCs w:val="24"/>
        </w:rPr>
      </w:pPr>
      <w:r>
        <w:rPr>
          <w:rFonts w:eastAsia="Courier New"/>
          <w:b/>
          <w:sz w:val="24"/>
          <w:szCs w:val="24"/>
        </w:rPr>
        <w:t xml:space="preserve">             </w:t>
      </w:r>
      <w:r>
        <w:rPr>
          <w:b/>
          <w:sz w:val="24"/>
          <w:szCs w:val="24"/>
        </w:rPr>
        <w:t>Štúrova 51, P. O. Box 20/b, 949 59 Nitra</w:t>
      </w:r>
    </w:p>
    <w:p>
      <w:pPr>
        <w:pStyle w:val="Normal"/>
        <w:rPr>
          <w:b/>
          <w:b/>
          <w:sz w:val="24"/>
          <w:szCs w:val="24"/>
        </w:rPr>
      </w:pPr>
      <w:r>
        <w:rPr>
          <w:b/>
          <w:sz w:val="24"/>
          <w:szCs w:val="24"/>
        </w:rPr>
      </w:r>
    </w:p>
    <w:p>
      <w:pPr>
        <w:pStyle w:val="Prosttext"/>
        <w:rPr/>
      </w:pPr>
      <w:r>
        <w:rPr/>
      </w:r>
    </w:p>
    <w:p>
      <w:pPr>
        <w:pStyle w:val="Prosttext"/>
        <w:rPr/>
      </w:pPr>
      <w:r>
        <w:rPr/>
        <w:t>Štatistika kategórie ohlasov do 31.12.2005:</w:t>
      </w:r>
    </w:p>
    <w:p>
      <w:pPr>
        <w:pStyle w:val="Prosttext"/>
        <w:rPr/>
      </w:pPr>
      <w:r>
        <w:rPr/>
        <w:t>-----------------------------------------–</w:t>
      </w:r>
    </w:p>
    <w:p>
      <w:pPr>
        <w:pStyle w:val="Prosttext"/>
        <w:rPr/>
      </w:pPr>
      <w:r>
        <w:rPr/>
        <w:t>[3] Cit. v zahran. publ. neregistr. v cit. indexoch:13</w:t>
      </w:r>
    </w:p>
    <w:p>
      <w:pPr>
        <w:pStyle w:val="Prosttext"/>
        <w:rPr/>
      </w:pPr>
      <w:r>
        <w:rPr/>
        <w:t>[4] Cit. v dom. publ. neregistr. v cit. indexoch:126</w:t>
      </w:r>
    </w:p>
    <w:p>
      <w:pPr>
        <w:pStyle w:val="Prosttext"/>
        <w:rPr/>
      </w:pPr>
      <w:r>
        <w:rPr/>
      </w:r>
    </w:p>
    <w:p>
      <w:pPr>
        <w:pStyle w:val="Prosttext"/>
        <w:rPr/>
      </w:pPr>
      <w:r>
        <w:rPr/>
      </w:r>
    </w:p>
    <w:p>
      <w:pPr>
        <w:pStyle w:val="Normal"/>
        <w:autoSpaceDE w:val="false"/>
        <w:jc w:val="center"/>
        <w:rPr/>
      </w:pPr>
      <w:r>
        <w:rPr>
          <w:b/>
          <w:bCs/>
        </w:rPr>
        <w:t>Zoznam publikačnej činnosti a ohlasov</w:t>
      </w:r>
      <w:r>
        <w:rPr/>
        <w:br/>
      </w:r>
      <w:r>
        <w:rPr>
          <w:b/>
          <w:bCs/>
        </w:rPr>
        <w:t>Autor: Šiška, Bernard</w:t>
      </w:r>
      <w:r>
        <w:rPr/>
        <w:br/>
      </w:r>
      <w:r>
        <w:rPr>
          <w:b/>
          <w:bCs/>
        </w:rPr>
        <w:t>Kategória ohlasu: 1~2~3~4~5~6</w:t>
      </w:r>
      <w:r>
        <w:rPr/>
        <w:br/>
      </w:r>
    </w:p>
    <w:p>
      <w:pPr>
        <w:pStyle w:val="Normal"/>
        <w:autoSpaceDE w:val="false"/>
        <w:rPr/>
      </w:pPr>
      <w:r>
        <w:rPr/>
        <w:t>AAB</w:t>
        <w:tab/>
        <w:t xml:space="preserve">ŠPÁNIK, František - ANTAL, Jaroslav - TOMLAIN, Ján - ŠKVARENINA, Jaroslav - REPA, Štefan - ŠIŠKA, Bernard - MALIŠ, Ján. </w:t>
      </w:r>
      <w:r>
        <w:rPr>
          <w:i/>
          <w:iCs/>
        </w:rPr>
        <w:t>Aplikovaná agrometeorológia</w:t>
      </w:r>
      <w:r>
        <w:rPr/>
        <w:t>. Nitra : Slovenská poľnohospodárska univerzita, 1997. 194 s. ISBN 80-7137-421-0.</w:t>
      </w:r>
    </w:p>
    <w:p>
      <w:pPr>
        <w:pStyle w:val="Normal"/>
        <w:autoSpaceDE w:val="false"/>
        <w:ind w:left="600" w:hanging="600"/>
        <w:rPr/>
      </w:pPr>
      <w:r>
        <w:rPr/>
        <w:tab/>
        <w:t>Ohlasy:</w:t>
        <w:br/>
        <w:t>1. [4]</w:t>
        <w:tab/>
        <w:t>DEMO, Milan - BLAŠKO, Peter. Vplyv prevádzkových potrubí tranzitnej plynovodnej sústavy na niektoré faktory produkčného procesu. In Riešenie krízových situácií v špecifickom prostredí : zborník referátov a diskusných príspevkov z vedeckej konferencie s medzinárodnou účasťou Odboru Ekonomiky a manažmentu Slovenskej akadémie pôdohospodárskych vied, konanej v dňoch 9.-10.11.2006 v hoteli Reduta v Lučenci. - Nitra : Slovenská akadémia pôdohospodárskych vied, 2006. ISBN 978-80-89162-26-0, s. 42-48.</w:t>
        <w:br/>
        <w:t>2. [4]</w:t>
        <w:tab/>
        <w:t>JURÍK, Ľuboš - MATYO, Jozef. Vodné stavby. 1. vyd. Nitra : Slovenská poľnohospodárska univerzita, 2007. 202 s.</w:t>
        <w:br/>
        <w:t>3. [2]</w:t>
        <w:tab/>
        <w:t>PAGANOVÁ, Viera. Ecology and distribution of service tree Sorbus domestica (L.) in Slovakia. In Ekológia. - Bratislava : SAP - Slovak Academic Press, 1993-. ISSN 1335-342X, 2008, vol. 27, no. 2, s. 152-167.</w:t>
        <w:br/>
        <w:t>4. [3]</w:t>
        <w:tab/>
        <w:t>DEMO, Milan - TÓTHOVÁ, Monika - HÚSKA, Dušan. A földgázvezeték rendszerek hatása a talaj termőképességére és a termés mennyiségére. In 50. Georgikon napok : Keszthely 2008, szeptember 25-26. Keszthely : Veszprémi egyetem Georgikon mezögazdaságtudományi kar. 2008, nestr.  Požiadavky na systém: Windows 95 a vyššie; CD-ROM.</w:t>
        <w:br/>
        <w:t>5. [4]</w:t>
        <w:tab/>
        <w:t>JURÍK, Ľuboš - MATYO, Jozef. Vodné stavby. 1. prepr. a dopl. vyd. Nitra : Slovenská poľnohospodárska univerzita, 2011. 187 s., xiv. s. príl. ISBN 978-80-552-0519-9.</w:t>
        <w:br/>
        <w:t>6. [4]</w:t>
        <w:tab/>
        <w:t>DEMO, Milan - JUREKOVÁ, Zuzana - HÚSKA, Dušan - ĎUĎÁK, Jozef - FEHÉR, Alexander - GALAMBOŠOVÁ, Jana - HALMOVÁ, Daniela - HANÁČKOVÁ, Eva - KALÚZ, Karol - KOTRLA, Marián - LÁTEČKA, Mikuláš - MARIŠOVÁ, Eleonóra - MOUDRÝ, Jan - MUCHOVÁ, Zlatica - PAGANOVÁ, Viera - PRČÍK, Martin - RATAJ, Vladimír - ROHÁČIKOVÁ, Oľga - RUMANOVSKÁ, Ľubica - TÓTHOVÁ, Monika - VÁCHALOVÁ, Radka - VILČEK, Jozef. Projektovanie udržateľných poľnohospodárskych systémov v krajinnom priestore. 1. vyd. Nitra : Slovenská poľnohospodárska univerzita, 2011. 663 s. ISBN 978-80-552-0547-2.</w:t>
        <w:br/>
        <w:t>7. [4]</w:t>
        <w:tab/>
        <w:t>JURÍK, Ľuboš - PIERZGALSKI, Edward - HUBAČÍKOVÁ, Věra. Vodné stavby v krajine : malé vodné nádrže. 1. vyd. Nitra : Slovenská poľnohospodárska univerzita v Nitre, 2011. 167 s. ISBN 978-80-552-0623-3.</w:t>
      </w:r>
    </w:p>
    <w:p>
      <w:pPr>
        <w:pStyle w:val="Normal"/>
        <w:autoSpaceDE w:val="false"/>
        <w:rPr/>
      </w:pPr>
      <w:r>
        <w:rPr/>
      </w:r>
    </w:p>
    <w:p>
      <w:pPr>
        <w:pStyle w:val="Normal"/>
        <w:autoSpaceDE w:val="false"/>
        <w:rPr/>
      </w:pPr>
      <w:r>
        <w:rPr/>
        <w:t>AAB</w:t>
        <w:tab/>
        <w:t xml:space="preserve">ŠIŠKA, Bernard - MINĎÁŠ, Jozef - PRIWITZER, Tibor. </w:t>
      </w:r>
      <w:r>
        <w:rPr>
          <w:i/>
          <w:iCs/>
        </w:rPr>
        <w:t>Bilancia emisií skleníkových plynov v sektore lesného hospodárstva a poľnohospodárstva na Slovensku v rokoch 1990-98</w:t>
      </w:r>
      <w:r>
        <w:rPr/>
        <w:t>. Nitra : Slovenská poľnohospodárska univerzita, 1999. 73 s. Štúdia;  16. ISBN 80-7137-723-6.</w:t>
      </w:r>
    </w:p>
    <w:p>
      <w:pPr>
        <w:pStyle w:val="Normal"/>
        <w:autoSpaceDE w:val="false"/>
        <w:ind w:left="600" w:hanging="600"/>
        <w:rPr/>
      </w:pPr>
      <w:r>
        <w:rPr/>
        <w:tab/>
        <w:t>Ohlasy:</w:t>
        <w:br/>
        <w:t>1. [4]</w:t>
        <w:tab/>
        <w:t>DEMO, Milan - HRONEC, Ondrej - TÓTHOVÁ, Monika - ADAMIŠIN, Peter - ANDREJOVSKÝ, Pavol - BELICOVÁ, Jana - BOSÁK, Martin - DANIŠKA, Jaroslav - ĎURICA, Darko - FEHÉR, Alexander - JUREKOVÁ, Zuzana - JURÍK, Ľuboš - HÚSKA, Jozef - MAJERNÍK, Milan - MEDERLY, Peter - MIHOK, Jozef - SKLENÁR, Štefan - VIRČÍKOVÁ, Edita. Udržateľný rozvoj : život v medziach únosnej kapacity biosféry. 1. vyd. Nitra : Slovenská poľnohospodárska univerzita, 2007. 439 s.</w:t>
        <w:br/>
        <w:t>2. [4]</w:t>
        <w:tab/>
        <w:t>POGRAN, Štefan - BIEDA, Waclaw - GÁLIK, Roman - LENDELOVÁ, Jana - ŠVENKOVÁ, Jana. Kvalita vnútorného prostredia ustajňovacích objektov. 1. vyd. Nitra : Slovenská poľnohospodárska univerzita v Nitre, 2011. 242 s.</w:t>
      </w:r>
    </w:p>
    <w:p>
      <w:pPr>
        <w:pStyle w:val="Normal"/>
        <w:autoSpaceDE w:val="false"/>
        <w:rPr/>
      </w:pPr>
      <w:r>
        <w:rPr/>
      </w:r>
    </w:p>
    <w:p>
      <w:pPr>
        <w:pStyle w:val="Normal"/>
        <w:autoSpaceDE w:val="false"/>
        <w:rPr/>
      </w:pPr>
      <w:r>
        <w:rPr/>
        <w:t>AAB</w:t>
        <w:tab/>
        <w:t xml:space="preserve">BUJNOVSKÝ, Radoslav - ANTAL, Jaroslav - BALKOVIČ, Juraj - BIELEK, Pavol - BUBLINEC, Eduard - CEBECAUER, Tomáš - FULAJTÁR, Emil - GERGEĽOVÁ, Zuzana - HOLÚBEK, Rudolf - HUBA, Mikuláš - HRNČIAROVÁ, Tatiana - JURÁNI, Bohdan - KOVÁČ, Karol - MINĎÁŠ, Jozef - PAVLENDA, P. - SOBOCKÁ, Jaroslava - ŠIŠKA, Bernard - ŠKVARENINA, Jaroslav - ŠÚTOR, Július - THALMEINEROVÁ, Danka. </w:t>
      </w:r>
      <w:r>
        <w:rPr>
          <w:i/>
          <w:iCs/>
        </w:rPr>
        <w:t>Dezertifikácia : identifikácia priorít a rozvoja kapacít pre plnenie záväzkov SR vyplývajúcich z globálnych environmentálnych dohovorov : tematická hodnotiaca správa o potrebách rozvoja kapacít pre Dohovor OSN o boji proti dezertifikácii v krajinách postihnutých suchom, predovšetkým v Afrike = Dezertification : national capacity self-assessment related to environmental management of global conventions : the thematic assessment report of capacity development needs for the convention to combat desertification in those countries experiencing serious droughts and/or desertification, particularly in Africaon climate change</w:t>
      </w:r>
      <w:r>
        <w:rPr/>
        <w:t>. 1. vyd. Bratislava : Ministerstvo životného prostredia Slovenskej republiky, 2005. 56 s. ISBN brož.</w:t>
      </w:r>
    </w:p>
    <w:p>
      <w:pPr>
        <w:pStyle w:val="Normal"/>
        <w:autoSpaceDE w:val="false"/>
        <w:ind w:left="600" w:hanging="600"/>
        <w:rPr/>
      </w:pPr>
      <w:r>
        <w:rPr/>
        <w:tab/>
        <w:t>Ohlasy:</w:t>
        <w:br/>
        <w:t>1. [4]</w:t>
        <w:tab/>
        <w:t>MIDRIAK, Rudolf - ZAUŠKOVÁ, Ľubica - SABO, Peter - GALLAY, Igor - GALLAYOVÁ, Zuzana - LEPEŠKA, Tomáš - HLADKÁ, Drahomíra - LIPTÁK, Ján - ŠÁLY, Rudolf - KRAJČOVIČ, Vladimír - ELIÁŠ, Pavol - ŠEBEŇ, Vladimír - ŠMELKO, Štefan - TURISOVÁ, Ingrid - UHLIAROVÁ, Eva - ŠVIDROŇ, Ivan - COCHOVÁ, Sylvia. Spustnuté pôdy a pustnutie krajiny Slovenska. 1. vyd. Banská Bystrica : Univerzita Mateja Bela, 2011. 401 s. ISBN 978-80-557-0110-3.</w:t>
      </w:r>
    </w:p>
    <w:p>
      <w:pPr>
        <w:pStyle w:val="Normal"/>
        <w:autoSpaceDE w:val="false"/>
        <w:rPr/>
      </w:pPr>
      <w:r>
        <w:rPr/>
      </w:r>
    </w:p>
    <w:p>
      <w:pPr>
        <w:pStyle w:val="Normal"/>
        <w:autoSpaceDE w:val="false"/>
        <w:rPr/>
      </w:pPr>
      <w:r>
        <w:rPr/>
        <w:t>AAB</w:t>
        <w:tab/>
        <w:t xml:space="preserve">ŠKVARENINOVÁ, Jana - ČAŇOVÁ, Ingrid - DOMČEKOVÁ, Daniela - LEŠTIANSKA, Adriana - MELO, Marián - MEZEYOVÁ, Ivana - MEZEY, Ján - PAULE, Ladislav - POKLADNÍKOVÁ, Hana - ROŽNOVSKÝ, Jaroslav - SLOBODNÍK, Branko - STŘEDA, Tomáš - STŘELCOVÁ, Katarína - ŠIŠKA, Bernard - ŠKVARENINA, Jaroslav. </w:t>
      </w:r>
      <w:r>
        <w:rPr>
          <w:i/>
          <w:iCs/>
        </w:rPr>
        <w:t>Fenológia rastlín v meniacich sa podmienkach prostredia</w:t>
      </w:r>
      <w:r>
        <w:rPr/>
        <w:t>. 1. vyd. Zvolen : Technická univerzita vo Zvolene, 2009. 102 s. ISBN 978-80-228-2059-2.</w:t>
      </w:r>
    </w:p>
    <w:p>
      <w:pPr>
        <w:pStyle w:val="Normal"/>
        <w:autoSpaceDE w:val="false"/>
        <w:ind w:left="600" w:hanging="600"/>
        <w:rPr/>
      </w:pPr>
      <w:r>
        <w:rPr/>
        <w:tab/>
        <w:t>Ohlasy:</w:t>
        <w:br/>
        <w:t>1. [4]</w:t>
        <w:tab/>
        <w:t>ŠENŠEL, Radovan - PAGANOVÁ, Viera. Identification key of the wild pear (Pyrus pyraster L. Burgsd.) - phenological stages and potentioal for application in research and practice. In Acta horticulturae et regiotecturae. - Nitra : Slovenská poľnohospodárska univerzita. ISSN 1335-2563, 2010, roč. 13, spec. issue, s. 21-23.</w:t>
        <w:br/>
        <w:t>2. [4]</w:t>
        <w:tab/>
        <w:t>ŠENŠEL, Radovan - PAGANOVÁ, Viera. Zhodnotenie fenologickej aktivity potomstiev hrušky planej v roku 2010. In Študentská vedecká konferencia FZKI 2011 [elektronický zdroj], s. 131-137. Nitra : Slovenská poľnohospodárska univerzita v Nitre, 2011. ISBN 978-80-552-0676-9.</w:t>
      </w:r>
    </w:p>
    <w:p>
      <w:pPr>
        <w:pStyle w:val="Normal"/>
        <w:autoSpaceDE w:val="false"/>
        <w:rPr/>
      </w:pPr>
      <w:r>
        <w:rPr/>
      </w:r>
    </w:p>
    <w:p>
      <w:pPr>
        <w:pStyle w:val="Normal"/>
        <w:autoSpaceDE w:val="false"/>
        <w:rPr/>
      </w:pPr>
      <w:r>
        <w:rPr/>
        <w:t>AAB</w:t>
        <w:tab/>
        <w:t xml:space="preserve">ŠIŠKA, Bernard - TAKÁČ, Jozef. </w:t>
      </w:r>
      <w:r>
        <w:rPr>
          <w:i/>
          <w:iCs/>
        </w:rPr>
        <w:t>Klimatická zmena a poľnohospodárstvo Slovenskej republiky: dôsledky, adaptačné opatrenia a možné riešenia</w:t>
      </w:r>
      <w:r>
        <w:rPr/>
        <w:t>. 1. vyd. Bratislava : Slovenská bioklimatologická spoločnosť, 2008. 66 s. Štúdia Slovenskej bioklimatologickej spoločnosti pri SAV, XXI. ISBN 978-80-228-2009-7.</w:t>
      </w:r>
    </w:p>
    <w:p>
      <w:pPr>
        <w:pStyle w:val="Normal"/>
        <w:autoSpaceDE w:val="false"/>
        <w:ind w:left="600" w:hanging="600"/>
        <w:rPr/>
      </w:pPr>
      <w:r>
        <w:rPr/>
        <w:tab/>
        <w:t>Ohlasy:</w:t>
        <w:br/>
        <w:t>1. [4]</w:t>
        <w:tab/>
        <w:t>KOVÁČ, Karol - ANTAL, Jaroslav - LEHOCKÁ, Zuzana - MACÁK, Milan - HORÁK, Ján - NOZDROVICKÝ, Ladislav - ŠPÁNIK, František - VILČEK, Jozef - ŽÁK, Štefan. Minimalizačné a pôdoochranné technológie. Nitra : Agroinštitút, 2010. 142 s. ISBN 978-80-7139-139-5.</w:t>
        <w:br/>
        <w:t>2. [3]</w:t>
        <w:tab/>
        <w:t>ŽALUD, Zdeněk. Změna klimatu a české zemědelství - dopady  a adaptace : monografie. 1. vyd. Brno : Mendelova zemědělská a lesnická univerzita v Brně, 2009. 154 s. Folia Universitatis Agriculturae et Silviculturae Mendelianae Brunensis, II, 2009, 10. ISBN 978-80-7375-369-6.</w:t>
      </w:r>
    </w:p>
    <w:p>
      <w:pPr>
        <w:pStyle w:val="Normal"/>
        <w:autoSpaceDE w:val="false"/>
        <w:rPr/>
      </w:pPr>
      <w:r>
        <w:rPr/>
      </w:r>
    </w:p>
    <w:p>
      <w:pPr>
        <w:pStyle w:val="Normal"/>
        <w:autoSpaceDE w:val="false"/>
        <w:rPr/>
      </w:pPr>
      <w:r>
        <w:rPr/>
        <w:t>AAB</w:t>
        <w:tab/>
        <w:t xml:space="preserve">ŠPÁNIK, František - ŠIŠKA, Bernard - TOMLAIN, Ján - REPA, Štefan. </w:t>
      </w:r>
      <w:r>
        <w:rPr>
          <w:i/>
          <w:iCs/>
        </w:rPr>
        <w:t>Ukazovatele agroklimatickej rajonizácie poľnohospodárskej výroby na Slovensku v podmienkach klimatickej zmeny</w:t>
      </w:r>
      <w:r>
        <w:rPr/>
        <w:t>. Nitra : Slovenská poľnohospodárska univerzita, 2000. 45 s., príl. (9 obr.). Štúdia; 16. ISBN 80-7137-855-0.</w:t>
      </w:r>
    </w:p>
    <w:p>
      <w:pPr>
        <w:pStyle w:val="Normal"/>
        <w:autoSpaceDE w:val="false"/>
        <w:ind w:left="600" w:hanging="600"/>
        <w:rPr/>
      </w:pPr>
      <w:r>
        <w:rPr/>
        <w:tab/>
        <w:t>Ohlasy:</w:t>
        <w:br/>
        <w:t>1. [4]</w:t>
        <w:tab/>
        <w:t>ŽEMBERY, Jozef et al. Vplyv hnojenia a poveternostných podmienok na úrodotvorné prvky a úrodu kukurice siatej na zrno. In Agrochémia. ISSN 1335-2415, 2008, roč. 48, č. 3, s. 7-13.</w:t>
        <w:br/>
        <w:t>2. [4]</w:t>
        <w:tab/>
        <w:t>ŽEMBERY, Jozef - MOLNÁROVÁ, Juliana - ILLÉŠ, Ladislav. Vplyv obrábania pôdy v interakcii s hnojením na úrody zrna jačmeňa siateho nahého. In I. Vedecké agronomické dni : venované 90-tym narodeninám Dr. H. C., prof Ing. Emila Špaldona, DrSc. - Nitra : Slovenská poľnohospodárska univerzita, 2008. ISBN 978-80-552-0025, s. 199-202. Požiadavky na systém: Windows 95 a vyššie; CD-ROM mechanika.</w:t>
        <w:br/>
        <w:t>3. [4]</w:t>
        <w:tab/>
        <w:t>ŽEMBERY, Jozef - LÍŠKA, Emil. Úroda zrna kukurice siatej v závislosti od hnojenia a poveternostných podmienok. In I. Vedecké agronomické dni : venované 90-tym narodeninám Dr. H. C., prof Ing. Emila Špaldona, DrSc. - Nitra : Slovenská poľnohospodárska univerzita, 2008. ISBN 978-80-552-0025, s. 11-14. Požiadavky na systém: Windows 95 a vyššie; CD-ROM mechanika.</w:t>
        <w:br/>
        <w:t>4. [4]</w:t>
        <w:tab/>
        <w:t>ILLÉŠ, Ladislav - LÍŠKA, Emil - ŽEMBERY, Jozef. Zmeny vlhkosti pôdy (W % OBJ.) v poraste jačmeňa siateho. In I. Vedecké agronomické dni : venované 90-tym narodeninám Dr. H. C., prof Ing. Emila Špaldona, DrSc. - Nitra : Slovenská poľnohospodárska univerzita, 2008. ISBN 978-80-552-0025, s. 195-198. Požiadavky na systém: Windows 95 a vyššie; CD-ROM mechanika.</w:t>
        <w:br/>
        <w:t>5. [4]</w:t>
        <w:tab/>
        <w:t>POSPIŠIL, Richard - ONDREJČÍKOVÁ, Zora - CANDRÁKOVÁ, Eva. Vplyv biokalu na úrodu nadzemnej fytomasy kukurice siatej na siláž. In I. Vedecké agronomické dni : venované 90-tym narodeninám Dr. H. C., prof Ing. Emila Špaldona, DrSc. - Nitra : Slovenská poľnohospodárska univerzita, 2008. ISBN 978-80-552-0025, s. 228-230. Požiadavky na systém: Windows 95 a vyššie; CD-ROM mechanika.</w:t>
        <w:br/>
        <w:t>6. [4]</w:t>
        <w:tab/>
        <w:t>ONDREJÍČKOVÁ, Zora - POSPIŠIL, Richard - CANDRÁKOVÁ, Eva. Vplyv organických hnojív  a biokalu na produkciu a kvalitu jačmeňa jarného. In III. vedecká konferencia doktorandov : s medzinárodnou účasťou, Nitra, 28. november 2008. - Nitra : Slovenská poľnohospodárska univerzita, 2008. ISBN 978-80-8069-959-8, s. 242-246</w:t>
        <w:br/>
        <w:t>7. [4]</w:t>
        <w:tab/>
        <w:t>ŽEMBERY, Jozef - MOLNÁROVÁ, Juliana - KUPECSEK, Andrej. Vplyv vybraných prvkov agrotechniky na výšku úrody zrna jačmeňa jarného nahého v závislosti od priebehu poveternostných podmienok. In Acta fytotechnica et zootechnica. - Nitra : Slovenská poľnohospodárska univerzita, 1998-. ISSN 1335-258X, 2008, roč. 11, č. 3, s. 57-61.</w:t>
        <w:br/>
        <w:t>8. [4]</w:t>
        <w:tab/>
        <w:t>ŽEMBERY, Jozef - MOLNÁROVÁ, Juliana. Vplyv hnojenia, predplodiny a poveternostných podmienok na úrodu a kvalitu zrna jačmeňa jarného nahého. In Agrochémia. ISSN 1335-2415, 2009, roč. 49, č. 2, s. 11-15.</w:t>
        <w:br/>
        <w:t>9. [4]</w:t>
        <w:tab/>
        <w:t>ONDREJČÍKOVÁ, Zora - REŽO, Ladislav - POSPIŠIL, Richard. Kvantitatívne a kvalitatívne parametre slnečnice ročnej po aplikácii biokalu. In Mladí vedci 2009 : zborník vedeckých prác doktorandov a mladých vedeckých pracovníkov. - Nitra : Univerzita Konštantína Filozofa, Fakulta prírodných vied, 2009. ISBN 978-80-8094-499-5, s. 738-744. Požiadavky na systém: Windows 95 a vyššie; CD-ROM mechanika.</w:t>
        <w:br/>
        <w:t>10. [4]</w:t>
        <w:tab/>
        <w:t>ONDREJÍČKOVÁ, Zora - POSPIŠIL, Richard - REŽO, Ladislav. Efektívnosť aplikácie biokalu pri pestovaní kukurice siatej na siláž. In IV. vedecká konferencia doktorandov s medzinárodnou účasťou konaná pri príležitosti Európskeho týždňa vedy, Nitra 5. november 2009. - Nitra : Slovenská poľnohospodárska univerzita v Nitre, 2009. ISBN 978-80-552-0280-8, s. 60-63.</w:t>
        <w:br/>
        <w:t>11. [4]</w:t>
        <w:tab/>
        <w:t>POSPIŠIL, Richard - ONDREJČÍKOVÁ, Zora - REŽO, Ladislav. Biokal po výrobe bioplynu ako organické hnojivo pri pestovaní poľných plodín. In Mimoprodukčné funkcie pôdy a krajiny na územiach ovplyvňovaných antropogénnou činnosťou : zborník referátov z vedeckej konferencie s medzinárodnou účasťou Michalovce 3.-4. septembra 2009. - Michalovce : Centrum výskumu rastlinnej výroby  - Výskumný ústav agroekológie, 2009. ISBN 978-80-89417-09-4, s. 164-172.</w:t>
        <w:br/>
        <w:t>12. [4]</w:t>
        <w:tab/>
        <w:t>POSPIŠIL, Richard - BAJLA, Jozef - CANDRÁKOVÁ, Eva - ČERNÝ, Ivan - DEMJANOVÁ, Eva - HANÁČKOVÁ, Eva - HUNKOVÁ, Elena - CHLPÍK, Juraj - LÍŠKA, Emil - MAREČEK, Ján - MITRUŠKOVÁ, Martina - ONDREJČÍKOVÁ, Zora - PAČUTA, Vladimír - PETŘVALSKÝ, Vladimír - PORHAJAŠOVÁ, Jana - REŽO, Ladislav - RŽONCA, Jozef. Využitie biokalu pri pestovaní poľných plodín. 1. vyd. Nitra : Slovenská poľnohospodárska univerzita v Nitre, 2009. 186 s. ISBN 978-80-552-0289-1.</w:t>
        <w:br/>
        <w:t>13. [4]</w:t>
        <w:tab/>
        <w:t>ŽEMBERY, Jozef - MOLNÁROVÁ, Juliana - KUPECSEK, Andrej - ILLÉŠ, Ladislav. Produkcia a kvalita zrna jačmeňa nahého vo vzťahu k vybraným biotickým a abiotickým faktorom. In Potravinárstvo : vedecký  časopis pre potravinárstvo. - Združenie HACCP Consulting ; 2007 : Nitrianske Hrnčiarovce, Slovensko. ISSN 1338-0230, 2010, roč. 4, mimoriadne č., s. 117-126.</w:t>
        <w:br/>
        <w:t>14. [4]</w:t>
        <w:tab/>
        <w:t>ŽEMBERY, Jozef - BUŠO, Rastislav. Vplyv hnojenia a poveternostných podmienok na produkciu zrna kukurice siatej. In Acta fytotechnica et zootechnica. - Nitra : Slovenská poľnohospodárska univerzita, 1998-. ISSN 1335-258X, 2010, roč. 13, č. 4, s. 110-112.</w:t>
        <w:br/>
        <w:t>15. [3]</w:t>
        <w:tab/>
        <w:t>IGAZ, Dušan - HORÁK, Ján - ČIMO, Ján - POSPIŠIL, Richard - BÁREKOVÁ, Anna. Influence of digestate and farmyard manure on soil moisture regime. In Növénytermelés. - Budapest : Akadémiai Kiadó. ISSN 0546-8191, 2011, vol. 60, suppl. 1, s.  291-294.</w:t>
        <w:br/>
        <w:t>16. [3]</w:t>
        <w:tab/>
        <w:t>ŽEMBERY, Jozef - BÁREK, Viliam - HORNÍKOVÁ, Helena - HALAJ, Peter - HALAJOVÁ, Denisa. Variability of yield components and yield of maize due to fertilization and weather conditions. In Növénytermelés. - Budapest : Akadémiai Kiadó. ISSN 0546-8191, 2011, vol. 60, suppl., s. 89-92.</w:t>
        <w:br/>
        <w:t>17. [4]</w:t>
        <w:tab/>
        <w:t>MITRUŠKOVÁ, Martina - POSPIŠIL, Richard. Zhodnotenie produkcie fytomasy repy cukrovej po hnojení digestátorom po výrobe bioplynu. In Využitie biomasy z obnoviteľných zdrojov na energetické účely. 1. vyd. 251 s. ISBN 978-80-552-0743-8 (brož.)Slovenská poľnohospodárska univerzita (Nitra, Slovensko). Nitra : Slovenská poľnohospodárska univerzita, 2012, s. 177-181.</w:t>
      </w:r>
    </w:p>
    <w:p>
      <w:pPr>
        <w:pStyle w:val="Normal"/>
        <w:autoSpaceDE w:val="false"/>
        <w:rPr/>
      </w:pPr>
      <w:r>
        <w:rPr/>
      </w:r>
    </w:p>
    <w:p>
      <w:pPr>
        <w:pStyle w:val="Normal"/>
        <w:autoSpaceDE w:val="false"/>
        <w:rPr/>
      </w:pPr>
      <w:r>
        <w:rPr/>
        <w:t>ACB</w:t>
        <w:tab/>
        <w:t xml:space="preserve">ŠPÁNIK, František - ŠIŠKA, Bernard - ANTAL, Jaroslav - TOMLAIN, Ján - ŠKVARENINA, Jaroslav - REPA, Štefan. </w:t>
      </w:r>
      <w:r>
        <w:rPr>
          <w:i/>
          <w:iCs/>
        </w:rPr>
        <w:t>Biometeorológia</w:t>
      </w:r>
      <w:r>
        <w:rPr/>
        <w:t>. 1. vyd. Nitra : Slovenská poľnohospodárska univerzita, 2004. 227 s. ISBN 80-8069-315-3.</w:t>
      </w:r>
    </w:p>
    <w:p>
      <w:pPr>
        <w:pStyle w:val="Normal"/>
        <w:autoSpaceDE w:val="false"/>
        <w:ind w:left="600" w:hanging="600"/>
        <w:rPr/>
      </w:pPr>
      <w:r>
        <w:rPr/>
        <w:tab/>
        <w:t>Ohlasy:</w:t>
        <w:br/>
        <w:t>1. [4]</w:t>
        <w:tab/>
        <w:t>CVIKLOVIČ, Vladimír - BYSTRIANSKY, Pavol. Meranie fotosynteticky aktívnej radiácie úsporných kompaktných žiariviek. In Najnovšie trendy v poľnohospodárstve, v potravinárstve a v odpadovom hospodárstve : Nitra, 25.-26. 04. 2006. - Nitra : Slovenská poľnohospodárska univerzita, 2006, s. 202-207. Požiadavky na systém: Windows 95 a vyššie; CD-ROM mechanika. Dostupné na internete: &lt;http://www.slpk.sk/eldo/2006/019_06/s_d/D01.pdf&gt;</w:t>
        <w:br/>
        <w:t>2. [3]</w:t>
        <w:tab/>
        <w:t>ČIMO, Ján. Návrh a realizácia agrometeorologickej stanice pre meranie teploty vzduchu, relatívnej vlhkosti vzduchu, smeru a rýchlosti vetra. In Věda mladých 2006 : sborník z mezinárodní vědecké konference konané 30.-31. srpna 2006 v Brně. - Brno : Mendelova zemědělská a lesnická univerzita, 2006. Požiadavky na systém: Windows 95 a vyššie; CD-ROM mechanika</w:t>
        <w:br/>
        <w:t>3. [3]</w:t>
        <w:tab/>
        <w:t>BYSTRIANSKY, Pavol - PALKOVÁ, Zuzana. Direct measurement of the photosyntetically active radiation of manmade light sources - an aid to advance of plants and biomass production quality. In Energy efficiency and agricultural engineering : third conference, proceedings of the Union of Scientists - Rousse, Bulgaria 7-9 june, 2006. - Rousse : Angel Kanchev University of Rousse, 2006. ISBN 1311-9974, s. 214-219.</w:t>
        <w:br/>
        <w:t>4. [4]</w:t>
        <w:tab/>
        <w:t>BYSTRIANSKY, Pavol - PALKOVÁ, Zuzana. Photosyntetically active radiation and its direct measurement. In Informačné a automatizačné technológie v riadení kvality produkcie : medzinárodný vedecký seminár, 5. - 7. septembra 2007 Nitra. - Nitra : Slovenská poľnohospodárska univerzita, 2007, s. 21-26. Požiadavky na systém: Windows 95 a vyššie, CD- ROM mechanika</w:t>
        <w:br/>
        <w:t>5. [4]</w:t>
        <w:tab/>
        <w:t>HUNKOVÁ, Elena. Aktuálna zaburinenosť plodín vo VPP SPU v Nitre - Kolíňanoch v závislosti od pestovateľského ročníka. In Aktuálne problémy riešené v agrokomplexe : zborník recenzovaných príspevkov z XII. ročníka medzinárodného vedeckého seminára, 5. december 2008, Nitra, Slovenská republika. - Nitra : SPU, 2008. ISBN 978-80-552-0151-1, s. 78-83. Požiadavky na systém: Windows 95 a vyššie; CD-ROM mechanika.</w:t>
        <w:br/>
        <w:t>6. [4]</w:t>
        <w:tab/>
        <w:t>ČIČOVÁ, Tatiana. Produkčný potenciál a návrh racionálneho využitia ornej pôdy v roľníckom družstve Šaľa. In Ekológia a environmentalistika : zborník príspevkov doktorandov z 6. Študentskej vedeckej konferencie. - Zvolen : Technická univerzita, 2009. ISBN 978-80-228-2001-1, s. 29-34.</w:t>
        <w:br/>
        <w:t>7. [4]</w:t>
        <w:tab/>
        <w:t>ČIČOVÁ, Tatiana - STREĎANSKÁ, Anna. Vplyv vybraných faktorov na tvar a veľkosť pozemkov v Roľníckom družstve Šaľa. In Študentská vedecká konferencia FZKI 2008 : zborník príspevkov a prezentácií zo študentskej vedeckej konferencie s medzinárodnou účasťou, Nitra - 22. apríl 2008. - Nitra : Slovenská poľnohospodárska univerzita v Nitre, 2008. ISBN 978-80-552-0065-1, s. 54-61. Požiadavky na systém; Windows 95 a vyššie: CD-ROM mechanika.</w:t>
        <w:br/>
        <w:t>8. [4]</w:t>
        <w:tab/>
        <w:t>ČIČOVÁ, Tatiana. Uplatnenie zásad nitrátovej direktívy v roľníckom družstve Šaľa. In Prírodné prostredie a hydrologické procesy : zborník recenzovaných vedeckých prác z medzinárodného workshopu konaného pri príležitosti významného životného jubilea DR. Borisa Sevruka, Nitra, 30. máj 2008. - Nitra : Slovenská poľnohospodárska univerzita, 2008. ISBN 978-80-552-0128-3, s. 31-35. Požiadavky na systém: Windows 95 a vyššie; CD-ROM mechanika.</w:t>
        <w:br/>
        <w:t>9. [4]</w:t>
        <w:tab/>
        <w:t>MUCHOVÁ, Zlatica - VANEK, Jozef. Metodické štandardy projektovania pozemkových úprav. Nitra : Slovenská poľnohospodárska univerzita v Nitre, 2009. 397 s., príl. ISBN 978-8-552-0267-9.</w:t>
        <w:br/>
        <w:t>10. [1]</w:t>
        <w:tab/>
        <w:t>BULÍŘ, P. A preliminary proposal for an original classification of garden plants based on the study of their phenological periodicity and their side-runs. In Horticultural Science, Volume 38, Issue 3, 2011, Pages 113-119.</w:t>
      </w:r>
    </w:p>
    <w:p>
      <w:pPr>
        <w:pStyle w:val="Normal"/>
        <w:autoSpaceDE w:val="false"/>
        <w:rPr/>
      </w:pPr>
      <w:r>
        <w:rPr/>
      </w:r>
    </w:p>
    <w:p>
      <w:pPr>
        <w:pStyle w:val="Normal"/>
        <w:autoSpaceDE w:val="false"/>
        <w:rPr/>
      </w:pPr>
      <w:r>
        <w:rPr/>
        <w:t>ACB</w:t>
        <w:tab/>
        <w:t xml:space="preserve">ŠPÁNIK, František - ŠIŠKA, Bernard - ANTAL, Jaroslav - TOMLAIN, Ján - ŠKVARENINA, Jaroslav - REPA, Štefan. </w:t>
      </w:r>
      <w:r>
        <w:rPr>
          <w:i/>
          <w:iCs/>
        </w:rPr>
        <w:t>Biometeorológia</w:t>
      </w:r>
      <w:r>
        <w:rPr/>
        <w:t>. 2. uprav. vyd. Nitra : Slovenská poľnohospodárska univerzita, 2006. 227 s. ISBN 80-8069-794-9.</w:t>
      </w:r>
    </w:p>
    <w:p>
      <w:pPr>
        <w:pStyle w:val="Normal"/>
        <w:autoSpaceDE w:val="false"/>
        <w:ind w:left="600" w:hanging="600"/>
        <w:rPr/>
      </w:pPr>
      <w:r>
        <w:rPr/>
        <w:tab/>
        <w:t>Ohlasy:</w:t>
        <w:br/>
        <w:t>1. [4]</w:t>
        <w:tab/>
        <w:t>HRNČIAROVÁ, Tatiana. Krajinnoekologické podmienky rozvoja Bratislavy. 1. vyd. Bratislava : Veda, Vydavateľstvo Slovenskej akadémie vied, 2006. 315 s.</w:t>
        <w:br/>
        <w:t>2. [4]</w:t>
        <w:tab/>
        <w:t>MARČEK, Martin - LOŽEK, Otto - DUCSAY, Ladislav. Optimalizácia dávky a formy zlúčenín selénu pri hnojení obilnín. 1. vyd. Nitra : Slovenská poľnohospodárska univerzita v Nitre, 2009. 107 s. ISBN 978-80-552-0270-9.</w:t>
        <w:br/>
        <w:t>3. [4]</w:t>
        <w:tab/>
        <w:t>KAJANOVIČOVÁ, Ivana - LOŽEK, Otto - SLAMKA, Pavol - VÁRADY, Tomáš. Bilancia dusíka, fosforu a draslíka v integrovanom a ekologickom systéme hospodárenia na pôde. In Agrochémia. - Nitra : Vydavateľské a edičné stredisko SPU, 1997-. ISSN 1335-2415, 2010, roč. 50, č. 3, s. 21-26.</w:t>
        <w:br/>
        <w:t>4. [4]</w:t>
        <w:tab/>
        <w:t>KREMPA, Pavol - LOŽEK, Otto - VARGA, Ladislav. Vplyv diferencovanej minerálnej výživy N, P, K, Mg, S na kvalitu a kvantitu hrozna vo vinohradníckej oblasti Tokaj : (vedecká monografia). 1. vyd. Nitra : Slovenská poľnohospodárska univerzita, 2010. 103 s. ISBN 978-80-552-0457-4.</w:t>
        <w:br/>
        <w:t>5. [4]</w:t>
        <w:tab/>
        <w:t>KAJANOVIČOVÁ, Ivana. Bilancia dusíka a síry v integrovanom a ekologickom systéme hospodárenia na pôde. In V. Vedecká konferencia doktorandov pri príležitosti Európskeho týždňa vedy : Nitra, 26. november 2010. - Nitra : Slovenská poľnohospodárska univerzita, 2010. ISBN 978-80-552-0471-0, s. 232-235.</w:t>
        <w:br/>
        <w:t>6. [4]</w:t>
        <w:tab/>
        <w:t>ĎÖRĎ, Ladislav - LOŽEK, Otto - HRONSKÝ, Štefan. Vplyv klimatických faktorov na kvalitu hrozna a vína v Modrokamenskom vinohradníckom rajóne : (vedecká monografia). 1. vyd. Nitra : Slovenská poľnohospodárska univerzita, 2010. 103 s. ISBN 978-80-552-0491-8.</w:t>
        <w:br/>
        <w:t>7. [4]</w:t>
        <w:tab/>
        <w:t>KAJANOVIČOVÁ, Ivana - LOŽEK, Otto. Bilancia vápnika v osevnom postupe. In Pestovateľské technológie a ich význam pre prax : zborník príspevkov z I. vedeckej konferencie, 24. november 2010. - Piešťany : Centrum výskumu rastlinnej výroby, 2010. ISBN 978-80-89417-24-7, s. 118-120.</w:t>
        <w:br/>
        <w:t>8. [3]</w:t>
        <w:tab/>
        <w:t>ČIMO, Ján - HORÁK, Ján - MADERKOVÁ, Lucia - IGAZ, Dušan. Trends of soil freezing on Danubian lowland. In Journal of International Scientific Publications: Ecology &amp; Safety. - Burgas : Science &amp; Education Foundation. ISSN 1313-2563, 2011, vol. 5, part. 1, s. 221-228. Dostupné na internete: &lt;http://www.science-journals.eu/ecology/5/ISP-ES-5-1.pdf&gt;.</w:t>
        <w:br/>
        <w:t>9. [3]</w:t>
        <w:tab/>
        <w:t>LOŽEK, Otto - SLAMKA, Pavol - KAJANOVIČOVÁ, Ivana - HANKOVÁ, Henrieta. Bilancia S a použitie hnojív so S na Slovensku : Balance of sulphure and application of fertilizes with sulphur in Slovakia. In Racionální použití hnojiv : zaměřené na problematiku síry ve výživě rostlin. - Praha : Česká zemědělská univerzita, 2011. ISBN 978-80-213-2224-0, s. 61-66.</w:t>
        <w:br/>
        <w:t>10. [4]</w:t>
        <w:tab/>
        <w:t>PAKOSOVÁ, Daniela - ČIMO, Ján. Trendy premŕzania pôdy v podmienkach meniacej sa klímy (lokalita Hurbanovo). In Študentská vedecká konferencia FZKI 2010 : zborník príspevkov zo Študentskej vedeckej konferencie, Nitra - 29. apríl 2010 [elektronický zdroj]. - Nitra : Slovenská poľnohospodárska univerzita v Nitre, 2011. ISBN 978-80-552-0679-0, s. 78-85. Požiadavky na systém: Windows 95 a vyššie; CD-ROM mechanika.</w:t>
      </w:r>
    </w:p>
    <w:p>
      <w:pPr>
        <w:pStyle w:val="Normal"/>
        <w:autoSpaceDE w:val="false"/>
        <w:rPr/>
      </w:pPr>
      <w:r>
        <w:rPr/>
      </w:r>
    </w:p>
    <w:p>
      <w:pPr>
        <w:pStyle w:val="Normal"/>
        <w:autoSpaceDE w:val="false"/>
        <w:rPr/>
      </w:pPr>
      <w:r>
        <w:rPr/>
        <w:t>ACB</w:t>
        <w:tab/>
        <w:t xml:space="preserve">ŠPÁNIK, František - ŠIŠKA, Bernard - ANTAL, Jaroslav - TOMLAIN, Ján - ŠKVARENINA, Jaroslav - REPA, Štefan. </w:t>
      </w:r>
      <w:r>
        <w:rPr>
          <w:i/>
          <w:iCs/>
        </w:rPr>
        <w:t>Biometeorológia</w:t>
      </w:r>
      <w:r>
        <w:rPr/>
        <w:t>. 3. uprav. vyd. Nitra : Slovenská poľnohospodárska univerzita, 2008. 227 s. ISBN 978-80-552-0068-2.</w:t>
      </w:r>
    </w:p>
    <w:p>
      <w:pPr>
        <w:pStyle w:val="Normal"/>
        <w:autoSpaceDE w:val="false"/>
        <w:ind w:left="600" w:hanging="600"/>
        <w:rPr/>
      </w:pPr>
      <w:r>
        <w:rPr/>
        <w:tab/>
        <w:t>Ohlasy:</w:t>
        <w:br/>
        <w:t>1. [4]</w:t>
        <w:tab/>
        <w:t>HOLÚBEK, Ivan - SERENČÉŠ, Roman. Nákladovosť výroby kukuričnej siláže. In Ekonomika poľnohospodárstva. - Bratislava : Výskumný ústav ekonomiky poľnohospodárstva a potravinárstva, 2001-. ISSN 1335-6186, 2010, roč. 10, č. 1, s. 50-55.</w:t>
        <w:br/>
        <w:t>2. [4]</w:t>
        <w:tab/>
        <w:t>PAGANOVÁ, Viera - BAKAY, Ladislav. Biologické vlastnosti jarabiny oskorušovej Sorbus domestica L. v meniacich sa podmienkach prostredia : vedecká monografia. prvé vydanie. Nitra : Slovenská poľnohospodárska univerzita v Nitre, 2010. 91 s. ISBN 978-80-552-0425-3.</w:t>
        <w:br/>
        <w:t>3. [4]</w:t>
        <w:tab/>
        <w:t>KAJANOVIČOVÁ, Ivana - LOŽEK, Otto - SLAMKA, Pavol - VÁRADY, Tomáš. Bilancia dusíka v integrovanom a ekologickom systéme hospodárenia na pôde. In Agrochémia. - Nitra : Vydavateľské a edičné stredisko SPU. ISSN 1335-2415, 51, roč. 15, č. 3 (2011.</w:t>
        <w:br/>
        <w:t>4. [4]</w:t>
        <w:tab/>
        <w:t>ŠLOSÁR, Miroslav - UHER, Anton. Vplyv výživy a hnojenia na vybrané obsahové látky v brokolici. 1. vyd. Nitra : Slovenská poľnohospodárska univerzita v Nitre, 2011. 121 s. ISBN 978-80-552-0691-2.</w:t>
      </w:r>
    </w:p>
    <w:p>
      <w:pPr>
        <w:pStyle w:val="Normal"/>
        <w:autoSpaceDE w:val="false"/>
        <w:rPr/>
      </w:pPr>
      <w:r>
        <w:rPr/>
      </w:r>
    </w:p>
    <w:p>
      <w:pPr>
        <w:pStyle w:val="Normal"/>
        <w:autoSpaceDE w:val="false"/>
        <w:rPr/>
      </w:pPr>
      <w:r>
        <w:rPr/>
        <w:t>BAB</w:t>
        <w:tab/>
        <w:t xml:space="preserve">ŠPÁNIK, František - ŠIŠKA, Bernard - REPA, Štefan. </w:t>
      </w:r>
      <w:r>
        <w:rPr>
          <w:i/>
          <w:iCs/>
        </w:rPr>
        <w:t>Agroklimatická charakteristika roku 1995 v Nitre, č. 5</w:t>
      </w:r>
      <w:r>
        <w:rPr/>
        <w:t>. 1. vyd. Nitra : VŠP, 1996. 44 s.</w:t>
      </w:r>
    </w:p>
    <w:p>
      <w:pPr>
        <w:pStyle w:val="Normal"/>
        <w:autoSpaceDE w:val="false"/>
        <w:ind w:left="600" w:hanging="600"/>
        <w:rPr/>
      </w:pPr>
      <w:r>
        <w:rPr/>
        <w:tab/>
        <w:t>Ohlasy:</w:t>
        <w:br/>
        <w:t>1. [4]</w:t>
        <w:tab/>
        <w:t>VOZÁR, Ľuboš - VIGLAŠOVÁ, Jana - KOVÁR, Peter - KOVÁČIK, Peter - JANČOVIČ, Ján. Použitie pôdnych kondicionérov pri zakladaní trávnikov. In Trávniky v 21. storočí : zborník zo seminára, Nitra, Cabaj-Čápor - 12. november 2009. - Nitra : Slovenská poľnohospodárska univerzita v Nitre, 2009. ISBN 978-80-552-0290-7, s. 47-50.</w:t>
        <w:br/>
        <w:t>2. [4]</w:t>
        <w:tab/>
        <w:t>GREGOROVÁ, Helena - KOVÁR, Peter. Kostrava trsťovitá - tráva do suchých podmienok. In Zborník prednášok zo VIII. zjazd Slovenskej spoločnosti pre poľnohospodárske, lesnícke, potravinárske a veterinárske vedy pri SAV : Nitra 16. júna 2010. - Bratislava ; Nitra : Slovenská spoločnosť pre poľnohospodárske, lesnícke, potravinárske a veterinárske vedy pri SAV : Slovenská poľnohospodárska univerzita, 2010. ISBN 978-80-552-0482-9, s. 28-35.</w:t>
      </w:r>
    </w:p>
    <w:p>
      <w:pPr>
        <w:pStyle w:val="Normal"/>
        <w:autoSpaceDE w:val="false"/>
        <w:rPr/>
      </w:pPr>
      <w:r>
        <w:rPr/>
      </w:r>
    </w:p>
    <w:p>
      <w:pPr>
        <w:pStyle w:val="Normal"/>
        <w:autoSpaceDE w:val="false"/>
        <w:rPr/>
      </w:pPr>
      <w:r>
        <w:rPr/>
        <w:t>BAB</w:t>
        <w:tab/>
        <w:t xml:space="preserve">ŠIŠKA, Bernard - REPA, Štefan - ŠPÁNIK, František. </w:t>
      </w:r>
      <w:r>
        <w:rPr>
          <w:i/>
          <w:iCs/>
        </w:rPr>
        <w:t>Agroklimatická charakteristika roku 1996 v Nitre, č. 6</w:t>
      </w:r>
      <w:r>
        <w:rPr/>
        <w:t>. Nitra : Slovenská poľnohospodárska univerzita, 1997. 43 s. ISBN 80-7137-362-1.</w:t>
      </w:r>
    </w:p>
    <w:p>
      <w:pPr>
        <w:pStyle w:val="Normal"/>
        <w:autoSpaceDE w:val="false"/>
        <w:ind w:left="600" w:hanging="600"/>
        <w:rPr/>
      </w:pPr>
      <w:r>
        <w:rPr/>
        <w:tab/>
        <w:t>Ohlasy:</w:t>
        <w:br/>
        <w:t>1. [3]</w:t>
        <w:tab/>
        <w:t>MOLNÁROVÁ, Juliana. Production and quality of spring barley in relation to selected agrotechnic factors and weather condition. In Zbornik radova : 43 Hrvatski , 3. medunarodni simpozij agronoma. Zagreb : Sveučilište u Zagrebu. 2008. ISBN 978-953-6135-67-7, s. 596-600.</w:t>
        <w:br/>
        <w:t>2. [3]</w:t>
        <w:tab/>
        <w:t>MOLNÁROVÁ, Juliana et al. Úroda a kvalita zrna jačmeňa ozimného vo vťahu k vybraným pestovaľelským parametrom. In Environmental protection and food safety in crop production : Hungarian - Slovakian Intergovernmental S&amp;T Cooperation 2007-2008. Deberecen. 2008. ISBN 978-963-9732-34-6, s. 9-15.</w:t>
        <w:br/>
        <w:t>3. [4]</w:t>
        <w:tab/>
        <w:t>KUPECSEK, Andrej - MOLNÁROVÁ, Juliana. Vplyv hnojenia a obrábania pôdy na úrodu zrna a kapacitu korňového systému vybraných odrôd jačmeňa siareho jarného. In IV. vedecká konferencia doktorandov s medzinárodnou účasťou konaná pri príležitosti Európskeho týždňa vedy, Nitra 5. november 2009. - Nitra : Slovenská poľnohospodárska univerzita v Nitre, 2009. ISBN 978-80-552-0280-8, s. 52-55.</w:t>
      </w:r>
    </w:p>
    <w:p>
      <w:pPr>
        <w:pStyle w:val="Normal"/>
        <w:autoSpaceDE w:val="false"/>
        <w:rPr/>
      </w:pPr>
      <w:r>
        <w:rPr/>
      </w:r>
    </w:p>
    <w:p>
      <w:pPr>
        <w:pStyle w:val="Normal"/>
        <w:autoSpaceDE w:val="false"/>
        <w:rPr/>
      </w:pPr>
      <w:r>
        <w:rPr/>
        <w:t>BAB</w:t>
        <w:tab/>
        <w:t xml:space="preserve">ŠPÁNIK, František - REPA, Štefan - ŠIŠKA, Bernard. </w:t>
      </w:r>
      <w:r>
        <w:rPr>
          <w:i/>
          <w:iCs/>
        </w:rPr>
        <w:t>Agroklimatické a fenologické pomery Nitry : 1991-2000</w:t>
      </w:r>
      <w:r>
        <w:rPr/>
        <w:t>. Nitra : Slovenská poľnohospodárska univerzita, 2002. 39 s. ISBN 80-7137-987-5.</w:t>
      </w:r>
    </w:p>
    <w:p>
      <w:pPr>
        <w:pStyle w:val="Normal"/>
        <w:autoSpaceDE w:val="false"/>
        <w:ind w:left="600" w:hanging="600"/>
        <w:rPr/>
      </w:pPr>
      <w:r>
        <w:rPr/>
        <w:tab/>
        <w:t>Ohlasy:</w:t>
        <w:br/>
        <w:t>1. [4]</w:t>
        <w:tab/>
        <w:t>ČERNÝ, Ivan - LÍŠKA, Emil. Vplyv teplotných a vlahových podmienok stanovišťa na tvorbu úrod cukrovej repy. In Agriculture. - Bratislava : NOI, 1955-. ISSN 0551-3677, 2006, vol. 52, no. 2, s. 87-95.</w:t>
        <w:br/>
        <w:t>2. [3]</w:t>
        <w:tab/>
        <w:t>HANÁČKOVÁ, Eva - FILIPEK-MAZUR, Barbara - LOŽEK, Otto - SLAMKA, Pavol. Influence of various farming systems on the content of inorganic forms of nitrogen in soil under winter wheat, field pea and grain maize grown in triculture. In Zanieczyszczenia srodowiska azotem : monografie wszechnicy mazurskiej w Olecku. - Olecko : Wszechnica Mazurska w Olecku, 2005. ISBN 83-86523-40-9, s. 71-84.</w:t>
        <w:br/>
        <w:t>3. [3]</w:t>
        <w:tab/>
        <w:t>TOBIAŠOVÁ, Erika. Kvantita a kvalita pôdnej organickej hmoty v rôznych systémoch pestovania plodín. In Pedogeneze a kvalitativní změny půd v podmínkách přírodních a antropicky ovlivněných území : sborník referátů z 11. pedologických dnů Kouty nad Desnou, 20.- 21.9.2006. - Olomouc : Univerzita Palackého, 2006. ISBN 80-244-1448-1, s. 359-363.</w:t>
        <w:br/>
        <w:t>4. [4]</w:t>
        <w:tab/>
        <w:t>HUSZÁR, Jozef - KRČEK, Martin - PRASLIČKA, Ján. Výskyt monilióz kôstkového ovocia na Slovensku. In Acta horticulturae et regiotecturae. - Nitra : Slovenská poľnohospodárska univerzita, 1998-. ISSN 1335-2563, 2006, roč. 9, č. 2, s. 49-53.</w:t>
        <w:br/>
        <w:t>5. [4]</w:t>
        <w:tab/>
        <w:t>ČERNÝ, Ivan - PAČUTA, Vladimír - PORUBSKÁ, Martina. Sugar bet yield and quality formation as dependent on year, variety and Atonik and Polybor 150 foliar application. In Acta fytotechnica et zootechnica. - Nitra : Slovenská poľnohospodárska univerzita, 1998-. ISSN 1335-258X, 2006, roč. 9, 2, s. 45-48.</w:t>
        <w:br/>
        <w:t>6. [4]</w:t>
        <w:tab/>
        <w:t>DEMJANOVÁ, Eva - ŽEMBERY, Jozef - LÍŠKA, Emil. Spôsoby obrábania pôdy, hnojenie, aktuálna zaburinenosť kukurice siatej na zrno a ich vplyv na úrodotvorné prvky a úrody. In Acta fytotechnica et zootechnica. - Nitra : Slovenská poľnohospodárska univerzita, 1998-. ISSN 1335-258X, 2006, roč. 9, č. 2, s. 49-56.</w:t>
        <w:br/>
        <w:t>7. [3]</w:t>
        <w:tab/>
        <w:t>POSPIŠIL, Richard - DEMJANOVÁ, Eva - HUNKOVÁ, Elena. The effect of bio-digested slurry on weed, weed diversity and weed biomas on spring barley. In XVII. česká a slovenská konference o ochraně rostlin : sborník příspěvků, 12.-14. září Praha 2006. - Praha : Česká zemědělská univerzita, 2006. ISBN 80-213-1564-4, s. 567-571. Požiadavky na systém: Windows 95 a vyššie; CD-ROM mechanika.</w:t>
        <w:br/>
        <w:t>8. [4]</w:t>
        <w:tab/>
        <w:t>KOVÁČ, Karol - BREZOVSKÝ, Peter - KUCHAROVIC, Adam - MACÁK, Milan - BOREKOVÁ, Božena - DEMJANOVÁ, Eva. Regionálny model udržateľného poľnohospodárstva na VPP SPU Nitra. In Agri-environment and animal welfare : book of proceedings of 2nd international conference on agricultural and rural development, November 28.- December 1. 2007, Nitra, Slovak Republic. - Nitra : Slovak Agricultural University, 2007, s. 91-103. Požiadavky  na systém: Windows  95 a vyššie; CD-ROM mechanika</w:t>
        <w:br/>
        <w:t>9. [4]</w:t>
        <w:tab/>
        <w:t>CANDRÁKOVÁ, Eva - POSPIŠIL, Richard - ONDREJÍČKOVÁ, Zora. Uplatnenie rôznych pestovateľských technológií v udržateľných osevných postupoch. In Agri-environment and animal welfare : book of proceedings of 2nd international conference on agricultural and rural development, November 28.- December 1. 2007, Nitra, Slovak Republic. - Nitra : Slovak Agricultural University, 2007, s. 10-16. Požiadavky  na systém: Windows  95 a vyššie; CD-ROM mechanika</w:t>
        <w:br/>
        <w:t>10. [4]</w:t>
        <w:tab/>
        <w:t>GAVOROVÁ, Mária. Fenologické pozorovania vývinu potomstiev jarabiny oskorušovej (Sorbus domestica L.). In Dreviny v mestskom prostredí a v krajine : aktuálne trendy dendrologického výskumu a praxe, Nitra 22. novembra 2007. - Nitra : Slovenská poľnohospodárska univerzita, 2007. Požiadavky na systém: Windows 95 a vyššie; CD-ROM mechanika</w:t>
        <w:br/>
        <w:t>11. [4]</w:t>
        <w:tab/>
        <w:t>PFEIFEROVÁ, Silvia - KÓŇA, Ján. Vplyv mulčovania na výšku úrody dyne červenej (Citrullus lanatus MANSF.). In Vplyv globálneho otepľovania na pestovanie zeleniny, Zmeny  v legislatíve EÚ. - Nitra : Garmond, 2007. ISBN 978-80-89148-37-0, s. 40-43.</w:t>
        <w:br/>
        <w:t>12. [3]</w:t>
        <w:tab/>
        <w:t>SZOMBATHOVÁ, Nora - ŠIMANSKÝ, Vladimír. Soil organic matter in urban area of Nitra and in nature reserve Arboretum Mlyňany. In Humic substances in ecosystems 7 : international scientific conference, Toruń, Poland, 17-21 June 2007. Toruń : Nicolaus Copernicus University Publishers. 2007. ISBN 83-919331-1-3, s. 51-55.</w:t>
        <w:br/>
        <w:t>13. [1]</w:t>
        <w:tab/>
        <w:t>ČERNÝ, Ivan et al. Formovanie úrody repy cukrovej vplyvom termodynamických podmienok prostredia. In Listy cukrovarnické a řepařské. ISSN 1210-3306, 2008, roč. 124, č. 3, s. 74-78.</w:t>
        <w:br/>
        <w:t>14. [4]</w:t>
        <w:tab/>
        <w:t>JAKUB, Peter et al. Bilancia vápnika, horčíka a síry v integrovanom a ekologickom systéme hospodárenia na pôde. In Agrochémia. ISSN 1335-2415, 2008, roč. 48, č. 2, s. 20-23.</w:t>
        <w:br/>
        <w:t>15. [2]</w:t>
        <w:tab/>
        <w:t>SZOMBATHOVÁ, Nora - ELIÁŠ, Pavol - DÍTĚ, Daniel - MACÁK, Milan. Soil properties and vegetation on saline - sodic soil in the Nature Reserve Mostová. In Folia oecologica. ISSN 1336-5266, 2008, vol. 35, no. 2, s. 60-66.</w:t>
        <w:br/>
        <w:t>16. [3]</w:t>
        <w:tab/>
        <w:t>CANDRÁKOVÁ, Eva - POSPIŠIL, Richard - ONDREJČÍKOVÁ, Zora. The yield of common pea under different primary soil cultivation. In Soil tillage - new perspectives : preceedings from 5th international soil conference, Brno, June 30 - July 2, 2008. Troubsko : ISTRO-Czech Branch. 2008. ISBN 978-80-86908-05-2, s. 73-78.</w:t>
        <w:br/>
        <w:t>17. [3]</w:t>
        <w:tab/>
        <w:t>ČIMO, Ján - IGAZ, Dušan - BÁREK, Viliam. Hodnotenie sucha na základe agroklimatických a pôdnych faktorov. In Bioklimatologické aspekty hodnocení procesů v krajině : sborník příspěvků z mezinárodní konference, Mikulov 9.-11.9.2008. Praha : Česká bioklimatologická společnost. 2008.  Požiadavky na systém: Windows 95 a vyššie; CD-ROM mechanika.</w:t>
        <w:br/>
        <w:t>18. [1]</w:t>
        <w:tab/>
        <w:t>SZOMBATHOVÁ, Nora - MACÁK, Milan - CANDRÁKOVÁ, Eva. Soil organic matter characteristics in nature reserve Žitavský wetland - Natura 2000 site. In Journal of Central European agriculture. - Zagreb : The International Editorial Board (IEB) JCEA, 2000-. ISSN 1332-9049, 2008, vol. 9, no 3, s. 419-424.</w:t>
        <w:br/>
        <w:t>19. [1]</w:t>
        <w:tab/>
        <w:t>CANDRÁKOVÁ, Eva - POSPIŠIL, Richard - ONDREJÍČKOVÁ, Zora. Efektívnosť obrábania pôdy a hnojenia v osevnom postupe. In Journal of Central European agriculture. - Zagreb : The International Editorial Board (IEB) JCEA, 2000-. ISSN 1332-9049, 2008, vol. 9, no 3, s. 518-526.</w:t>
        <w:br/>
        <w:t>20. [4]</w:t>
        <w:tab/>
        <w:t>KOTRLA, Marián - PAUKOVÁ, Žaneta - PRČÍK, Martin. Hodnotenie krajinnoekologických komplexov Zoborských vrchov a ich rekreačný potenciál. In Mladá veda 2008 : vedecká konferencia, Nitra, 26. novembra 2008 [elektronický zdroj]. - Nitra : Slovenská poľnohospodárska univerzita, 2008. ISBN 978-80-552-0183-2. Požiadavky na systém: Windows 95 a vyššie; CD-ROM mechanika.</w:t>
        <w:br/>
        <w:t>21. [4]</w:t>
        <w:tab/>
        <w:t>SZOMBATHOVÁ, Nora - ZAUJEC, Anton - CHLPÍK, Juraj. Vybrané vlastnosti pôdy pôdnej katény v blízkosti prírodnej rezervácie Žitavský luh. Požiadavky na systém: Windows 95 a vyššie; CD-ROM mechanika.</w:t>
        <w:br/>
        <w:t>22. [2]</w:t>
        <w:tab/>
        <w:t>SZOMBATHOVÁ, Nora et al. Ecological conditions of selected woody plants in the Urban area Nitra. In Ekológia. ISSN 1335-342X, 2009, vol. 28, no. 1, s. 82-93.</w:t>
        <w:br/>
        <w:t>23. [4]</w:t>
        <w:tab/>
        <w:t>FERUSOVÁ, Silvia - KÓŇA, Ján - GOLISOVÁ, Andrea - GROM, Ján - ŠLOSÁR, Miroslav - ČEKEY, Nina. Vplyv farby mulčovacieho materiálu na kvalitatívne parametre dyne červenej (Citrullus lanatus (Thunb.) Mastums. et Nakai). In Acta horticulturae et regiotecturae. ISSN 1335-2563, 2009, roč. 12, mimoriadne č., s. 176-179.</w:t>
        <w:br/>
        <w:t>24. [4]</w:t>
        <w:tab/>
        <w:t>MIŠOVIČOVÁ, Regina. Krajinnoekologické predpoklady rozvoja mesta Nitra a jeho kontaktného územia. 1.vyd. Nitra : Univerzita Konštantína Filozofa, 2008. 114 s. Prírodovedec, 273. ISBN 978-80-8094-212-0.</w:t>
        <w:br/>
        <w:t>25. [2]</w:t>
        <w:tab/>
        <w:t>TOKÁR, Ferdinand. Aboveground biomass production in black walnut (Juglans nigra L.) monocultures in dependence on leaf area index (LAI) and climatic conditions. In Ekológia. - Bratislava : SAP - Slovak Academic Press, 1993-. ISSN 1335-342X, 2009, vol. 28, no. 3, s. 234-241.</w:t>
        <w:br/>
        <w:t>26. [4]</w:t>
        <w:tab/>
        <w:t>TOBIAŠOVÁ, Erika - ŠIMANSKÝ, Vladimír. Kvantifikácia pôdnych vlastností a ich vzájomných vzťahov ovplyvnených antropickou činnosťou. 1. vyd. Nitra : Slovenská poľnohospodárska univerzita, 2009. 114 s. ISBN 978-80-552-0196-2.</w:t>
        <w:br/>
        <w:t>27. [3]</w:t>
        <w:tab/>
        <w:t>KUPECSEK, Andrej - MOLNÁROVÁ, Juliana. The Root System Capacity Development in Relation to Nutrition and Fertilization and Tillage Methods Concerning the Amount of Grain Production of Spring Barley. In MendelNet´09 Agro : Proceedings of International Ph.D. Students Conference,  2009, November 25th, Brno [elektronický zdroj]. - Brno : Mendel University of Agriculture and Forestry in Brno, 2009. ISBN 978-80-7375-352-8. Požiadavky na systém: Windows 95 a vyššie; CD-ROM mechanika.</w:t>
        <w:br/>
        <w:t>28. [4]</w:t>
        <w:tab/>
        <w:t>POSPIŠIL, Richard - BAJLA, Jozef - CANDRÁKOVÁ, Eva - ČERNÝ, Ivan - DEMJANOVÁ, Eva - HANÁČKOVÁ, Eva - HUNKOVÁ, Elena - CHLPÍK, Juraj - LÍŠKA, Emil - MAREČEK, Ján - MITRUŠKOVÁ, Martina - ONDREJČÍKOVÁ, Zora - PAČUTA, Vladimír - PETŘVALSKÝ, Vladimír - PORHAJAŠOVÁ, Jana - REŽO, Ladislav - RŽONCA, Jozef. Využitie biokalu pri pestovaní poľných plodín. 1. vyd. Nitra : Slovenská poľnohospodárska univerzita v Nitre, 2009. 186 s. ISBN 978-80-552-0289-1.</w:t>
        <w:br/>
        <w:t>29. [4]</w:t>
        <w:tab/>
        <w:t>ŽEMBERY, Jozef - MOLNÁROVÁ, Juliana - KUPECSEK, Andrej - ILLÉŠ, Ladislav. Produkcia a kvalita zrna jačmeňa nahého vo vzťahu k vybraným biotickým a abiotickým faktorom. In Potravinárstvo : vedecký  časopis pre potravinárstvo. - Združenie HACCP Consulting ; 2007 : Nitrianske Hrnčiarovce, Slovensko. ISSN 1338-0230, 2010, roč. 4, mimoriadne č., s. 117-126.</w:t>
        <w:br/>
        <w:t>30. [4]</w:t>
        <w:tab/>
        <w:t>SZOMBATHOVÁ, Nora. Chemické a fyzikálno-chemické vlastnosti humusových látok pôd ako ukazovateľ antropogénnych zmien v ekosystémoch (lokality Báb a Dolná Malanta) : vedecká monografia. prvé. Nitra : Slovenská poľnohospodárska univerzita, 2010. 96 s. ISBN 978-80-552-0329-4.</w:t>
        <w:br/>
        <w:t>31. [3]</w:t>
        <w:tab/>
        <w:t>MOLNÁROVÁ, Juliana - ŽEMBERY, Jozef - KUPECSEK, Andrej. Effect of selected factors of cultivation technologies for the production of winter barley in years with different weather conditions. In 45th Croatian &amp; 5th International Symposium on Agriculture : proceedings, 15. do 19. veljače 2010, Opatija Hrvatska. - Osijek, Hrrvatska : University Josip Juraj Strossmayer, 2010. ISBN 978-953-6331-79-6, s. 854-858.</w:t>
        <w:br/>
        <w:t>32. [4]</w:t>
        <w:tab/>
        <w:t>HANÁČKOVÁ, Eva - CANDRÁKOVÁ, Eva - MACÁK, Milan. Udržateľný technologický systém pestovania hrachu siateho (Pisum sativum L.). 1. vyd. Nitra : Slovenská poľnohospodárska univerzita, 2010. 162 s. ISBN 978-80-552-0345-4.</w:t>
        <w:br/>
        <w:t>33. [4]</w:t>
        <w:tab/>
        <w:t>NOSKOVIČ, Jaroslav - BEŇAČKOVÁ, Jana - URMINSKÁ, Jana - POLLÁKOVÁ, Nora. Prírodná rezervácia Žitavský luh - abiotické zložky : vedecká monografia. 1. vyd. Nitra : Slovenská poľnohospodárska univerzita, 2010. 157 s., [12] s. príl. ISBN 978-80-552-0373-7.</w:t>
        <w:br/>
        <w:t>34. [4]</w:t>
        <w:tab/>
        <w:t>KUNÁŠOVÁ, Petra. Zmeny vo floristickom zložení siatej mezofytnej lúky. In V. Vedecká konferencia doktorandov pri príležitosti Európskeho týždňa vedy : Nitra, 26. november 2010. - Nitra : Slovenská poľnohospodárska univerzita, 2010. ISBN 978-80-552-0471-0, s. 240-244.</w:t>
        <w:br/>
        <w:t>35. [4]</w:t>
        <w:tab/>
        <w:t>KUPECSEK, Andrej - MOLNÁROVÁ, Juliana. Vplyv rôznych spôsobov obrábania pôdy, hnojenia a odrody na úrodu zrna a akumulačný potenciál jačmeňa jarného. In V. Vedecká konferencia doktorandov pri príležitosti Európskeho týždňa vedy : Nitra, 26. november 2010. - Nitra : Slovenská poľnohospodárska univerzita, 2010. ISBN 978-80-552-0471-0, s. 245-248.</w:t>
        <w:br/>
        <w:t>36. [4]</w:t>
        <w:tab/>
        <w:t>MOLNÁROVÁ, Juliana - PEPÓ, Péter - ČERNÝ, Ivan - PAČUTA, Vladimír - SÁRVÁRI, Mihály - ŽEMBERY, Jozef. Sustainable, environmental friendly field crops production in changing climate conditions : monograph from solution bilaterals projects SK-HU-0007-08 VEGA 1/0551/08, 1/0099/08, OMFB-00359/2005 and other projects within year 1980-2010. 1st ed. Nitra : Slovak University of Agriculture, 2010. 191 s. ISBN 978-80-552-0515-1.</w:t>
        <w:br/>
        <w:t>37. [4]</w:t>
        <w:tab/>
        <w:t>POLLÁKOVÁ, Nora - PORVICHOVÁ, Lucia. Fyzikálne vlastnosti fluvizemí v okolí rieky Žitava. In VIII. zjazd Slovenskej spoločnosti pre poľnohospodárske, lesnícke, potravinárske a veterinárske vedy pri SAV : zborník prednášok, Nitra 16. júna 2010. - Bratislava : Slovenská spoločnosť pre poľnohospodárske, lesnícke, potravinárske a veterinárske vedy pri SAV : Výskumný ústav pôdoznalectva a ochrany pôdy, 2010. ISBN 978-80-89128-78-5, s. 59-64.</w:t>
        <w:br/>
        <w:t>38. [3]</w:t>
        <w:tab/>
        <w:t>ČERNÝ, Ivan - PAČUTA, Vladimír - ADAMČÍNOVÁ, Beata - BUDAY, Miroslav. Formation of sugar beet yield and quality dependending year, cultivar, Atonik and Polybor 150 foliar applications. In Zeszyty problemowe postepów nauk rolniczych. - Warszawa : Polska Akademia Nauk Wydzial Nauk Rolniczych i Lesnych, 2010, s. 33-41.</w:t>
        <w:br/>
        <w:t>39. [4]</w:t>
        <w:tab/>
        <w:t>ČERNÝ, Ivan - PAČUTA, Vladimír - VEVERKOVÁ, Alexandra - BACSOVÁ, Zuzana. Vplyv agroklimatických podmienok na naturálnu a energetickú produkciu slnečnice ročnej. In Pestovanie a využitie láskavca (Amaranthus L.) a iných plodín na energetické účely : zborník vedeckých prác. - Nitra : Slovenská poľnohospodárska univerzita, 2011. ISBN 978-80-552-0561-8, s. 104-108.</w:t>
        <w:br/>
        <w:t>40. [4]</w:t>
        <w:tab/>
        <w:t>ČERNÝ, Ivan - VEVERKOVÁ, Alexandra - PAČUTA, Vladimír - KOVÁR, Marek. The yield formation of sunflower influenced by temperature and moisture conditions of experimental field. In Acta fytotechnica et zootechnica. - Nitra : Slovenská poľnohospodárska univerzita. ISSN 1335-258X, 2011, roč. 14, č. 1, s. 17-21.</w:t>
        <w:br/>
        <w:t>41. [3]</w:t>
        <w:tab/>
        <w:t>MOLNÁROVÁ, Juliana - KUPECSEK, Andrej. Development of root system capacity and grain yield of spring barley depending on the rationalization of production systems. In Növénytermelés. - Budapest : Akadémiai Kiadó. ISSN 0546-8191, 2011, vol. 60, suppl. 1, s.  153-156.</w:t>
        <w:br/>
        <w:t>42. [4]</w:t>
        <w:tab/>
        <w:t>VEREŠOVÁ, Petra - JANČOVIČ, Ján - VOZÁR, Ľuboš. Vplyv pratotechnických zásahov na floristické zloženie siatej mezofytnej lúky. In VI. vedecká konferencia doktorandov s medzinárodnou účasťou,  konaná pri príležitosti Európskeho týždňa vedy : Nitra, 24. november 2011. - Nitra : Slovenská poľnohospodárska univerzita v Nitre, 2011. ISBN 978-80-552-0693-6, s. 24-27.</w:t>
        <w:br/>
        <w:t>43. [1]</w:t>
        <w:tab/>
        <w:t>ČERNÝ, Ivan - VEVERKOVÁ, Alexandra - KOVÁR, Marek - PAČUTA, Vladimír - MOLNÁROVÁ, Juliana. Influence of temperature and moisture conditions of locality on the yield formations of sunflower (Helianthus annuus L.). In Acta Universitatis Agriculturae et Silviculturae Mendelianae Brunensis. - Brno : Mendelova univerzita v Brně. ISSN 1211-8516, 2011, vol. 59, no. 6, s. 99-104.</w:t>
        <w:br/>
        <w:t>44. [4]</w:t>
        <w:tab/>
        <w:t>ŠLOSÁR, Miroslav - UHER, Anton. Vplyv výživy a hnojenia na vybrané obsahové látky v brokolici. 1. vyd. Nitra : Slovenská poľnohospodárska univerzita v Nitre, 2011. 121 s. ISBN 978-80-552-0691-2.</w:t>
        <w:br/>
        <w:t>45. [3]</w:t>
        <w:tab/>
        <w:t>KUPECSEK, Andrej - MOLNÁROVÁ, Juliana. The influence of fertilization and tillage method on the formation root system capacity and grain production of spring barley. In Journal of agricultural sciences, 2011, vol. 44, s. 89-93.</w:t>
        <w:br/>
        <w:t>46. [3]</w:t>
        <w:tab/>
        <w:t>MOLNÁROVÁ, Juliana - KUPECSEK, Andrej - ŽEMBERY, Jozef - ČERNÝ, Ivan - ČIMO, Ján. The impact of rationalization elements of the cultivation technology for basic indicators of accumulation potential and grain yield of winter barley in conditions of corn production areas of Slovakia. In Analele Universitatii din Oradea, 16, vol. 17, (2011).</w:t>
      </w:r>
    </w:p>
    <w:p>
      <w:pPr>
        <w:pStyle w:val="Normal"/>
        <w:autoSpaceDE w:val="false"/>
        <w:rPr/>
      </w:pPr>
      <w:r>
        <w:rPr/>
      </w:r>
    </w:p>
    <w:p>
      <w:pPr>
        <w:pStyle w:val="Normal"/>
        <w:autoSpaceDE w:val="false"/>
        <w:rPr/>
      </w:pPr>
      <w:r>
        <w:rPr/>
        <w:t>BAB</w:t>
        <w:tab/>
        <w:t xml:space="preserve">REPA, Štefan - ŠIŠKA, Bernard. </w:t>
      </w:r>
      <w:r>
        <w:rPr>
          <w:i/>
          <w:iCs/>
        </w:rPr>
        <w:t>Klimatická charakteristika roku 1999 v Nitre, č. 9</w:t>
      </w:r>
      <w:r>
        <w:rPr/>
        <w:t>. Nitra : Slovenská poľnohospodárska univerzita, 2000. 33 s. ISBN 80-7137-700-7.</w:t>
      </w:r>
    </w:p>
    <w:p>
      <w:pPr>
        <w:pStyle w:val="Normal"/>
        <w:autoSpaceDE w:val="false"/>
        <w:ind w:left="600" w:hanging="600"/>
        <w:rPr/>
      </w:pPr>
      <w:r>
        <w:rPr/>
        <w:tab/>
        <w:t>Ohlasy:</w:t>
        <w:br/>
        <w:t>1. [3]</w:t>
        <w:tab/>
        <w:t>ČIMO, Ján - IGAZ, Dušan - BÁREK, Viliam. Hodnotenie sucha na základe agroklimatických a pôdnych faktorov. In Bioklimatologické aspekty hodnocení procesů v krajině : sborník příspěvků z mezinárodní konference, Mikulov 9.-11.9.2008. Praha : Česká bioklimatologická společnost. 2008.  Požiadavky na systém: Windows 95 a vyššie; CD-ROM mechanika.</w:t>
        <w:br/>
        <w:t>2. [4]</w:t>
        <w:tab/>
        <w:t>HUNKOVÁ, Elena. Aktuálna zaburinenosť plodín vo VPP SPU v Nitre - Kolíňanoch v závislosti od pestovateľského ročníka. In Aktuálne problémy riešené v agrokomplexe : zborník recenzovaných príspevkov z XII. ročníka medzinárodného vedeckého seminára, 5. december 2008, Nitra, Slovenská republika. - Nitra : SPU, 2008. ISBN 978-80-552-0151-1, s. 78-83. Požiadavky na systém: Windows 95 a vyššie; CD-ROM mechanika.</w:t>
      </w:r>
    </w:p>
    <w:p>
      <w:pPr>
        <w:pStyle w:val="Normal"/>
        <w:autoSpaceDE w:val="false"/>
        <w:rPr/>
      </w:pPr>
      <w:r>
        <w:rPr/>
      </w:r>
    </w:p>
    <w:p>
      <w:pPr>
        <w:pStyle w:val="Normal"/>
        <w:autoSpaceDE w:val="false"/>
        <w:rPr/>
      </w:pPr>
      <w:r>
        <w:rPr/>
        <w:t>BAB</w:t>
        <w:tab/>
        <w:t xml:space="preserve">REPA, Štefan - ŠIŠKA, Bernard. </w:t>
      </w:r>
      <w:r>
        <w:rPr>
          <w:i/>
          <w:iCs/>
        </w:rPr>
        <w:t>Klimatická charakteristika roku 2000 v Nitre, č. 10</w:t>
      </w:r>
      <w:r>
        <w:rPr/>
        <w:t>. Nitra : Slovenská poľnohospodárska univerzita, 2001. 31 s. ISBN 80-7137-833-X.</w:t>
      </w:r>
    </w:p>
    <w:p>
      <w:pPr>
        <w:pStyle w:val="Normal"/>
        <w:autoSpaceDE w:val="false"/>
        <w:ind w:left="600" w:hanging="600"/>
        <w:rPr/>
      </w:pPr>
      <w:r>
        <w:rPr/>
        <w:tab/>
        <w:t>Ohlasy:</w:t>
        <w:br/>
        <w:t>1. [3]</w:t>
        <w:tab/>
        <w:t>ČIMO, Ján - IGAZ, Dušan - BÁREK, Viliam. Hodnotenie sucha na základe agroklimatických a pôdnych faktorov. In Bioklimatologické aspekty hodnocení procesů v krajině : sborník příspěvků z mezinárodní konference, Mikulov 9.-11.9.2008. Praha : Česká bioklimatologická společnost. 2008.  Požiadavky na systém: Windows 95 a vyššie; CD-ROM mechanika.</w:t>
        <w:br/>
        <w:t>2. [4]</w:t>
        <w:tab/>
        <w:t>HUNKOVÁ, Elena. Aktuálna zaburinenosť plodín vo VPP SPU v Nitre - Kolíňanoch v závislosti od pestovateľského ročníka. In Aktuálne problémy riešené v agrokomplexe : zborník recenzovaných príspevkov z XII. ročníka medzinárodného vedeckého seminára, 5. december 2008, Nitra, Slovenská republika. - Nitra : SPU, 2008. ISBN 978-80-552-0151-1, s. 78-83. Požiadavky na systém: Windows 95 a vyššie; CD-ROM mechanika.</w:t>
        <w:br/>
        <w:t>3. [4]</w:t>
        <w:tab/>
        <w:t>STREĎANSKÝ, Jozef - STREĎANSKÁ, Anna. Určenie intenzity vodnej erózie deluometrickou metódou. In 70 rokov SvF STU : zborník príspevkov z medzinárodnej vedeckej konferencie konanej pod záštitou Jána Mikolaja ministra školstva SR a Vladimíra Báleša rektora STU, Bratislava, Slovenská republika, 4. - 5. december 2008. - Bratislava 1 : Slovenská technická univerzita, 2008. ISBN 978-80-227-2979-6. Požiadavky na systém: Windows 95 a vyššie; CD-ROM mechanika.</w:t>
      </w:r>
    </w:p>
    <w:p>
      <w:pPr>
        <w:pStyle w:val="Normal"/>
        <w:autoSpaceDE w:val="false"/>
        <w:rPr/>
      </w:pPr>
      <w:r>
        <w:rPr/>
      </w:r>
    </w:p>
    <w:p>
      <w:pPr>
        <w:pStyle w:val="Normal"/>
        <w:autoSpaceDE w:val="false"/>
        <w:rPr/>
      </w:pPr>
      <w:r>
        <w:rPr/>
        <w:t>BAB</w:t>
        <w:tab/>
        <w:t xml:space="preserve">REPA, Štefan - ŠIŠKA, Bernard. </w:t>
      </w:r>
      <w:r>
        <w:rPr>
          <w:i/>
          <w:iCs/>
        </w:rPr>
        <w:t>Klimatická charakteristika roku 2001 v Nitre</w:t>
      </w:r>
      <w:r>
        <w:rPr/>
        <w:t>. Nitra : Slovenská poľnohospodárska univerzita, 2002. 30 s. Bulletin;  11. ISBN 80-8069-043-X.</w:t>
      </w:r>
    </w:p>
    <w:p>
      <w:pPr>
        <w:pStyle w:val="Normal"/>
        <w:autoSpaceDE w:val="false"/>
        <w:ind w:left="600" w:hanging="600"/>
        <w:rPr/>
      </w:pPr>
      <w:r>
        <w:rPr/>
        <w:tab/>
        <w:t>Ohlasy:</w:t>
        <w:br/>
        <w:t>1. [3]</w:t>
        <w:tab/>
        <w:t>BENKOVIČ, Martin. Tvorba fytomasy viniča hroznorodého (Vitis Vinifera L.) v meniacich sa klimatických podmienkach. In Věda mladých 2006 : sborník z mezinárodní vědecké konference konané 30.-31. srpna 2006 v Brně. - Brno : Mendelova zemědělská a lesnická univerzita, 2006. Požiadavky na systém: Windows 95 a vyššie; CD-ROM mechanika</w:t>
        <w:br/>
        <w:t>2. [4]</w:t>
        <w:tab/>
        <w:t>HUSZÁR, Jozef - KRČEK, Martin - PRASLIČKA, Ján. Výskyt monilióz kôstkového ovocia na Slovensku. In Acta horticulturae et regiotecturae. - Nitra : Slovenská poľnohospodárska univerzita, 1998-. ISSN 1335-2563, 2006, roč. 9, č. 2, s. 49-53.</w:t>
        <w:br/>
        <w:t>3. [3]</w:t>
        <w:tab/>
        <w:t>POSPIŠIL, Richard - DEMJANOVÁ, Eva - HUNKOVÁ, Elena. The effect of bio-digested slurry on weed, weed diversity and weed biomas on spring barley. In XVII. česká a slovenská konference o ochraně rostlin : sborník příspěvků, 12.-14. září Praha 2006. - Praha : Česká zemědělská univerzita, 2006. ISBN 80-213-1564-4, s. 567-571. Požiadavky na systém: Windows 95 a vyššie; CD-ROM mechanika.</w:t>
        <w:br/>
        <w:t>4. [4]</w:t>
        <w:tab/>
        <w:t>PETŘVALSKÝ, Vladimír et al. Výskyt základných epigeických skupín v závislosti od množstva organickej hmoty. In Acta Facultatis Ecologiae. ISSN 1336-300X, 2007, vol. 15, . s. 15-19.</w:t>
        <w:br/>
        <w:t>5. [2]</w:t>
        <w:tab/>
        <w:t>PORHAJAŠOVÁ, Jana - PETŘVALSKÝ, Vladimír - ŠUSTEK, Zbyšek - URMINSKÁ, Jana - ONDRIŠÍK, Peter - NOSKOVIČ, Jaroslav. Long-termed changes in ground beetle (Coleoptera: Carabidae) assamblages in a field treated by organic fertilizers. In Biologia : časopis Slovenskej akadémie vied. - Bratislava : SAP - Slovak Academic Press, 1953-1993. ISSN 0006-3088, 2008, vol. 63, no. 6, s. 1184-1195.</w:t>
        <w:br/>
        <w:t>6. [4]</w:t>
        <w:tab/>
        <w:t>HUNKOVÁ, Elena. Aktuálna zaburinenosť plodín vo VPP SPU v Nitre - Kolíňanoch v závislosti od pestovateľského ročníka. In Aktuálne problémy riešené v agrokomplexe : zborník recenzovaných príspevkov z XII. ročníka medzinárodného vedeckého seminára, 5. december 2008, Nitra, Slovenská republika. - Nitra : SPU, 2008. ISBN 978-80-552-0151-1, s. 78-83. Požiadavky na systém: Windows 95 a vyššie; CD-ROM mechanika.</w:t>
        <w:br/>
        <w:t>7. [4]</w:t>
        <w:tab/>
        <w:t>STREĎANSKÝ, Jozef - STREĎANSKÁ, Anna. Určenie intenzity vodnej erózie deluometrickou metódou. In 70 rokov SvF STU : zborník príspevkov z medzinárodnej vedeckej konferencie konanej pod záštitou Jána Mikolaja ministra školstva SR a Vladimíra Báleša rektora STU, Bratislava, Slovenská republika, 4. - 5. december 2008. - Bratislava 1 : Slovenská technická univerzita, 2008. ISBN 978-80-227-2979-6. Požiadavky na systém: Windows 95 a vyššie; CD-ROM mechanika.</w:t>
        <w:br/>
        <w:t>8. [4]</w:t>
        <w:tab/>
        <w:t>ŇARŠANSKÁ, Miriam - GALUŠČÁKOVÁ, Ľudmila - ONDRIŠÍK, Peter - PORHAJAŠOVÁ, Jana - URMINSKÁ, Jana. Analýza vplyvu pestovateľských zásahov na zmeny obsahu anorganického dusíka v pôde pri pestovaní jačmeňa siateho f. jarnej (Hordeum vulgare). In Agrochémia. ISSN 1335-2415, 2009, roč. 49, č. 1, s. 11-15.</w:t>
        <w:br/>
        <w:t>9. [1]</w:t>
        <w:tab/>
        <w:t>PORHAJAŠOVÁ, Jana - PETŘVALSKÝ, Vladimír - MACÁK, Milan - URMINSKÁ, Jana - ONDRIŠÍK, Peter. Occurrence of species family Carabidae (Coleoptera) indepence on the input of organic matter into soil. In Journal of Central European Agriculture. ISSN 1332-9049, 2008, vol. 9, no. 3, s. 557-565. Dostupné na internete: &lt;http://www.agr.hr/jcea/issues/jcea9-3/index.php&gt;.</w:t>
        <w:br/>
        <w:t>10. [4]</w:t>
        <w:tab/>
        <w:t>MOLNÁROVÁ, Juliana - PEPÓ, Péter - ČERNÝ, Ivan - PAČUTA, Vladimír - SÁRVÁRI, Mihály - ŽEMBERY, Jozef. Sustainable, environmental friendly field crops production in changing climate conditions : monograph from solution bilaterals projects SK-HU-0007-08 VEGA 1/0551/08, 1/0099/08, OMFB-00359/2005 and other projects within year 1980-2010. 1st ed. Nitra : Slovak University of Agriculture, 2010. 191 s. ISBN 978-80-552-0515-1.</w:t>
        <w:br/>
        <w:t>11. [3]</w:t>
        <w:tab/>
        <w:t>PAUKOVÁ, Žaneta. Population dynamics of ramets Allium ursinum L. in south-western Slovakia. In Review of Faculty of Engineering : Analecta Technica Szegedinensia. - Szeged : University of Szeged. ISSN 1788-6392, 2010, no. 2-3, s. 189-199.</w:t>
      </w:r>
    </w:p>
    <w:p>
      <w:pPr>
        <w:pStyle w:val="Normal"/>
        <w:autoSpaceDE w:val="false"/>
        <w:rPr/>
      </w:pPr>
      <w:r>
        <w:rPr/>
      </w:r>
    </w:p>
    <w:p>
      <w:pPr>
        <w:pStyle w:val="Normal"/>
        <w:autoSpaceDE w:val="false"/>
        <w:rPr/>
      </w:pPr>
      <w:r>
        <w:rPr/>
        <w:t>BAB</w:t>
        <w:tab/>
        <w:t xml:space="preserve">ŠIŠKA, Bernard - REPA, Štefan. </w:t>
      </w:r>
      <w:r>
        <w:rPr>
          <w:i/>
          <w:iCs/>
        </w:rPr>
        <w:t>Klimatická charakteristika roku 2002 v Nitre</w:t>
      </w:r>
      <w:r>
        <w:rPr/>
        <w:t>. 12. 1. vyd. v Nitre : Slovenská poľnohospodárska univerzita, 2003. 31 s., 29 tab. ISBN 80-8069-219-X.</w:t>
      </w:r>
    </w:p>
    <w:p>
      <w:pPr>
        <w:pStyle w:val="Normal"/>
        <w:autoSpaceDE w:val="false"/>
        <w:ind w:left="600" w:hanging="600"/>
        <w:rPr/>
      </w:pPr>
      <w:r>
        <w:rPr/>
        <w:tab/>
        <w:t>Ohlasy:</w:t>
        <w:br/>
        <w:t>1. [4]</w:t>
        <w:tab/>
        <w:t>TÓTHOVÁ, Iveta - IGAZ, Dušan - ANTAL, Jaroslav. Analýza vplyvu rôznych poľnohospodárskych plodín na charakteristiky drenážneho odtoku pôdnej vody. In Bioklimatológia a voda v krajine : bioklimatologické  pracovné  dni  2006. - Nitra : Slovenská poľnohospodárska univerzita, 2006, nestr.. Požiadavky na systém: Windows 95 a vyššie; CD-ROM mechanika</w:t>
        <w:br/>
        <w:t>2. [3]</w:t>
        <w:tab/>
        <w:t>TÓTHOVÁ, Iveta - IGAZ, Dušan - ANTAL, Jaroslav. Matematické modelovanie vodného režimu pôdy v podmienkach Podunajskej pahorkatiny modelom Global. In Věda mladých 2006 : sborník z mezinárodní vědecké konference konané 30.-31. srpna 2006 v Brně. - Brno : Mendelova zemědělská a lesnická univerzita, 2006. Požiadavky na systém: Windows 95 a vyššie; CD-ROM mechanika</w:t>
        <w:br/>
        <w:t>3. [3]</w:t>
        <w:tab/>
        <w:t>TÓTHOVÁ, Iveta - IGAZ, Dušan. Simulation of soil water movement as function of crop cover. In Zbornik radova sa 30. smotre naučnih radova studenata poljoprivrede sa medunarodnim učešćem : Novi Sad, 20. novembar 2006. - Novi Sad : Univerzitet u Novom Sadu, 2006. ISBN 86-7520-099-4, s. 81-85.</w:t>
        <w:br/>
        <w:t>4. [3]</w:t>
        <w:tab/>
        <w:t>BENKOVIČ, Martin. Tvorba fytomasy viniča hroznorodého (Vitis vinifera L.) v meniacich sa klimatických podmienkach. In Věda mladých 2006 : sborník z mezinárodní vědecké konference konané 30.-31. srpna 2006 v Brně. - Brno : Mendelova zemědělská a lesnická univerzita, 2006. Požiadavky na systém: Windows 95 a vyššie; CD-ROM mechanika</w:t>
        <w:br/>
        <w:t>5. [4]</w:t>
        <w:tab/>
        <w:t>HUSZÁR, Jozef - KRČEK, Martin - PRASLIČKA, Ján. Výskyt monilióz kôstkového ovocia na Slovensku. In Acta horticulturae et regiotecturae. - Nitra : Slovenská poľnohospodárska univerzita, 1998-. ISSN 1335-2563, 2006, roč. 9, č. 2, s. 49-53.</w:t>
        <w:br/>
        <w:t>6. [3]</w:t>
        <w:tab/>
        <w:t>POSPIŠIL, Richard - DEMJANOVÁ, Eva - HUNKOVÁ, Elena. The effect of bio-digested slurry on weed, weed diversity and weed biomas on spring barley. In XVII. česká a slovenská konference o ochraně rostlin : sborník příspěvků, 12.-14. září Praha 2006. - Praha : Česká zemědělská univerzita, 2006. ISBN 80-213-1564-4, s. 567-571. Požiadavky na systém: Windows 95 a vyššie; CD-ROM mechanika.</w:t>
        <w:br/>
        <w:t>7. [4]</w:t>
        <w:tab/>
        <w:t>IGAZ, Dušan - TÓTHOVÁ, Iveta. Simulation of soil water movement as influenced by plant cover in condition of Danubian lowland. In Pollution and water resources : Columbia university seminar proceedings. - Bratislava : Slovak Academy of Sciences, 2007. ISBN 978-80-89139-12-5, s. 63-75.</w:t>
        <w:br/>
        <w:t>8. [1]</w:t>
        <w:tab/>
        <w:t>TÓTHOVÁ, Iveta - IGAZ, Dušan - ANTAL, Jaroslav. Soil water movement modelling in Hapllicc luvisols (HMm) and Albi hapllic luvisols (HMI) under Slovak climatic conditions. In Journal of environmental engineering and landscape management : Research Journal of Vilnius Gediminas Technical University. - Vilnius, Litva : Vilnius Gediminas Technical University. ISSN 1648-6897, 2007, vol. 15, no. 2, s. 69-75. [Citácia v SCI]</w:t>
        <w:br/>
        <w:t>9. [3]</w:t>
        <w:tab/>
        <w:t>IGAZ, Dušan - TÓTHOVÁ, Iveta - SAMUHEL, Pavel. Comparison of evaluation of soil water content byy global and DSSAT 4 simulation models. In Water management and hydraulic engineering : 10th international symposium. - Zagreb ; Zagreb : Sveučulište : University of Zagreb, 2007. Požiadavky na systém: Windows 95 a vyššie; CD-ROM mechanika</w:t>
        <w:br/>
        <w:t>10. [4]</w:t>
        <w:tab/>
        <w:t>LÍŠKA, Emil - HUNKOVÁ, Elena - DEMJANOVÁ, Eva - LOŽEK, Otto. Živinové ekvivalenty ako prostriedok vyjadrenia konkurencie medzi kukuricou siatou na zrno (Zea mays L.) a pichliačom roľným (Cirsium arvense (L.) Scop.). 2. časť. In Agrochémia. - Nitra : Vydavateľské a edičné stredisko SPU, 1997-. ISSN 1335-2415, 2007, roč. 47, č. 4, s. 3-6.</w:t>
        <w:br/>
        <w:t>11. [4]</w:t>
        <w:tab/>
        <w:t>IGAZ, Dušan - TÓTHOVÁ, Iveta - SAMUHEL, Pavel. Vyhodnotenie obsahu pôdnej vody s využitím simulačných modelov GLOBAL a DSSAT 4. In Bioclimatology and natural hazards : international scientific conference, Poľana nad Detvou, Slovakia, 17-20 september 2007. - Zvolen : Technická univerzita, 2007. Požiadavky na systém: Windows 95 a vyššie; CD-ROM mechanika</w:t>
        <w:br/>
        <w:t>12. [1]</w:t>
        <w:tab/>
        <w:t>LÍŠKA, Emil - HUNKOVÁ, Elena - DEMJANOVÁ, Eva. Creeping thistle (Cirsium arvense (L.) Scop.) - an important competitor of nutrients consumption in grain maize stands (Zea mays L.). In Journal of Central European agriculture. - Zagreb : The International Editorial Board (IEB) JCEA, 2000-. ISSN 1332-9049, 2007, vol. 8, no. 1, s. 461-467. [Citácia v databáze SCOPUS]</w:t>
        <w:br/>
        <w:t>13. [4]</w:t>
        <w:tab/>
        <w:t>PETŘVALSKÝ, Vladimír et al. Výskyt základných epigeických skupín v závislosti od množstva organickej hmoty. In Acta Facultatis Ecologiae. ISSN 1336-300X, 2007, vol. 15, . s. 15-19.</w:t>
        <w:br/>
        <w:t>14. [2]</w:t>
        <w:tab/>
        <w:t>PORHAJAŠOVÁ, Jana - PETŘVALSKÝ, Vladimír - ŠUSTEK, Zbyšek - URMINSKÁ, Jana - ONDRIŠÍK, Peter - NOSKOVIČ, Jaroslav. Long-termed changes in ground beetle (Coleoptera: Carabidae) assamblages in a field treated by organic fertilizers. In Biologia : časopis Slovenskej akadémie vied. - Bratislava : SAP - Slovak Academic Press, 1953-1993. ISSN 0006-3088, 2008, vol. 63, no. 6, s. 1184-1195.</w:t>
        <w:br/>
        <w:t>15. [4]</w:t>
        <w:tab/>
        <w:t>HUNKOVÁ, Elena. Aktuálna zaburinenosť plodín vo VPP SPU v Nitre - Kolíňanoch v závislosti od pestovateľského ročníka. In Aktuálne problémy riešené v agrokomplexe : zborník recenzovaných príspevkov z XII. ročníka medzinárodného vedeckého seminára, 5. december 2008, Nitra, Slovenská republika. - Nitra : SPU, 2008. ISBN 978-80-552-0151-1, s. 78-83. Požiadavky na systém: Windows 95 a vyššie; CD-ROM mechanika.</w:t>
        <w:br/>
        <w:t>16. [3]</w:t>
        <w:tab/>
        <w:t>MOLNÁROVÁ, Juliana. The influence of non-root nutrition and growing season on the yield formation process and yield amount in spring barley. In Analele Universitatii din Oradea. - Oradea : Universitaţii din Oradea. ISSN 1224-6255, 2008, vol. 13, s. 157-166.</w:t>
        <w:br/>
        <w:t>17. [4]</w:t>
        <w:tab/>
        <w:t>STREĎANSKÝ, Jozef - STREĎANSKÁ, Anna. Určenie intenzity vodnej erózie deluometrickou metódou. In 70 rokov SvF STU : zborník príspevkov z medzinárodnej vedeckej konferencie konanej pod záštitou Jána Mikolaja ministra školstva SR a Vladimíra Báleša rektora STU, Bratislava, Slovenská republika, 4. - 5. december 2008. - Bratislava 1 : Slovenská technická univerzita, 2008. ISBN 978-80-227-2979-6. Požiadavky na systém: Windows 95 a vyššie; CD-ROM mechanika.</w:t>
        <w:br/>
        <w:t>18. [3]</w:t>
        <w:tab/>
        <w:t>MOLNÁROVÁ, Juliana. The influence of non-root nutrition on the yield amount in spring barley. In 50. Georgikon napok : Keszthely 2008, szeptember 25-26. - Keszthely : Veszprémi egyetem Georgikon mezögazdaságtudományi kar, 2008. ISBN 978-963-9639-32-4, nestr.. Požiadavky na systém: Windows 95 a vyššie; CD-ROM mechanika.</w:t>
        <w:br/>
        <w:t>19. [4]</w:t>
        <w:tab/>
        <w:t>ŇARŠANSKÁ, Miriam - GALUŠČÁKOVÁ, Ľudmila - ONDRIŠÍK, Peter - PORHAJAŠOVÁ, Jana - URMINSKÁ, Jana. Analýza vplyvu pestovateľských zásahov na zmeny obsahu anorganického dusíka v pôde pri pestovaní jačmeňa siateho f. jarnej (Hordeum vulgare). In Agrochémia. ISSN 1335-2415, 2009, roč. 49, č. 1, s. 11-15.</w:t>
        <w:br/>
        <w:t>20. [1]</w:t>
        <w:tab/>
        <w:t>PORHAJAŠOVÁ, Jana - PETŘVALSKÝ, Vladimír - MACÁK, Milan - URMINSKÁ, Jana - ONDRIŠÍK, Peter. Occurrence of species family Carabidae (Coleoptera) indepence on the input of organic matter into soil. In Journal of Central European Agriculture. ISSN 1332-9049, 2008, vol. 9, no. 3, s. 557-565. Dostupné na internete: &lt;http://www.agr.hr/jcea/issues/jcea9-3/index.php&gt;.</w:t>
        <w:br/>
        <w:t>21. [4]</w:t>
        <w:tab/>
        <w:t>MOLNÁROVÁ, Juliana - PEPÓ, Péter - ČERNÝ, Ivan - PAČUTA, Vladimír - SÁRVÁRI, Mihály - ŽEMBERY, Jozef. Sustainable, environmental friendly field crops production in changing climate conditions : monograph from solution bilaterals projects SK-HU-0007-08 VEGA 1/0551/08, 1/0099/08, OMFB-00359/2005 and other projects within year 1980-2010. 1st ed. Nitra : Slovak University of Agriculture, 2010. 191 s. ISBN 978-80-552-0515-1.</w:t>
        <w:br/>
        <w:t>22. [3]</w:t>
        <w:tab/>
        <w:t>PAUKOVÁ, Žaneta. Population dynamics of ramets Allium ursinum L. in south-western Slovakia. In Review of Faculty of Engineering : Analecta Technica Szegedinensia. - Szeged : University of Szeged. ISSN 1788-6392, 2010, no. 2-3, s. 189-199.</w:t>
        <w:br/>
        <w:t>23. [4]</w:t>
        <w:tab/>
        <w:t>BREZINA, Roman - POSPIŠIL, Richard - MOLNÁROVÁ, Juliana - ŽEMBERY, Jozef. Vplyv rôznych spôsobov hnojenia na produkciu energie jačmeňa siateho ozimného. In Využitie biomasy z obnoviteľných zdrojov na energetické účely. 1. vyd. 251 s. ISBN 978-80-552-0743-8 (brož.)Slovenská poľnohospodárska univerzita (Nitra, Slovensko). Nitra : Slovenská poľnohospodárska univerzita, 2012, s. 101-109.</w:t>
      </w:r>
    </w:p>
    <w:p>
      <w:pPr>
        <w:pStyle w:val="Normal"/>
        <w:autoSpaceDE w:val="false"/>
        <w:rPr/>
      </w:pPr>
      <w:r>
        <w:rPr/>
      </w:r>
    </w:p>
    <w:p>
      <w:pPr>
        <w:pStyle w:val="Normal"/>
        <w:autoSpaceDE w:val="false"/>
        <w:rPr/>
      </w:pPr>
      <w:r>
        <w:rPr/>
        <w:t>BAB</w:t>
        <w:tab/>
        <w:t xml:space="preserve">ŠIŠKA, Bernard - ČIMO, Ján. </w:t>
      </w:r>
      <w:r>
        <w:rPr>
          <w:i/>
          <w:iCs/>
        </w:rPr>
        <w:t>Klimatická charakteristika rokov 2004 a 2005 v Nitre</w:t>
      </w:r>
      <w:r>
        <w:rPr/>
        <w:t>. 1. vyd. Nitra : Slovenská poľnohospodárska univerzita, 2006. 50 s., 53 tab. [počet autorských hárkov uvedených v tiráži 4,09]. ISBN 80-8069-761-2.</w:t>
      </w:r>
    </w:p>
    <w:p>
      <w:pPr>
        <w:pStyle w:val="Normal"/>
        <w:autoSpaceDE w:val="false"/>
        <w:ind w:left="600" w:hanging="600"/>
        <w:rPr/>
      </w:pPr>
      <w:r>
        <w:rPr/>
        <w:tab/>
        <w:t>Ohlasy:</w:t>
        <w:br/>
        <w:t>1. [4]</w:t>
        <w:tab/>
        <w:t>MOLNÁROVÁ, Juliana - ŽEMBERY, Jozef - ULRICHOVÁ, Renata - ILLÉŠ, Ladislav. Interakčný vplyv článkov agrotechniky na výšku produkcie jačmeňa ozimného. In Aktuálne problémy riešené v agrokomplexe : zborník z  XI. medzinárodného vedeckého seminára, Nitra 10. november 2006. - Nitra : Slovenská poľnohospodárska univerzita, 2006, s. 172-177.</w:t>
        <w:br/>
        <w:t>2. [4]</w:t>
        <w:tab/>
        <w:t>ILLÉŠ, Ladislav - MOLNÁROVÁ, Juliana - ŽEMBERY, Jozef - MIKLÓŠ, Ladislav. Reakcia odrôd jačmeňa jarného na mimokoreňovú výživu. In Aktuálne problémy riešené v agrokomplexe : zborník z  XI. medzinárodného vedeckého seminára, Nitra 10. november 2006. - Nitra : Slovenská poľnohospodárska univerzita, 2006, s. 138-141.</w:t>
        <w:br/>
        <w:t>3. [4]</w:t>
        <w:tab/>
        <w:t>ŽEMBERY, Jozef - MOLNÁROVÁ, Juliana - ILLÉŠ, Ladislav. Úroda zrna jačmeňa nahého pri rôznom obrábaní pôdy a predplodinách. In Aktuálne problémy riešené v agrokomplexe : zborník z  XI. medzinárodného vedeckého seminára, Nitra 10. november 2006. - Nitra : Slovenská poľnohospodárska univerzita, 2006, s. 232-235.</w:t>
        <w:br/>
        <w:t>4. [3]</w:t>
        <w:tab/>
        <w:t>IGAZ, Dušan - TÓTHOVÁ, Iveta - SAMUHEL, Pavel. Comparison of evaluation of soil water content byy global and DSSAT 4 simulation models. In Water management and hydraulic engineering : 10th international symposium. - Zagreb ; Zagreb : Sveučulište : University of Zagreb, 2007. Požiadavky na systém: Windows 95 a vyššie; CD-ROM mechanika</w:t>
        <w:br/>
        <w:t>5. [3]</w:t>
        <w:tab/>
        <w:t>HRUBÝ, Dušan - BYSTRIANSKY, Pavol - PALKOVÁ, Zuzana. Aplikácia fotovoltaického solárneho systému v závlahovom zariadení. In Sekel 2007 a Principia cybernetica 2007 : sborník příspěvků ze setkání, 3.- 5. září 2007. - Praha : České vysoké učení technické, 2007, s. 104-108. Požiadavky na systém: Windows 98 a vyššie; CD-ROM mechanika</w:t>
        <w:br/>
        <w:t>6. [3]</w:t>
        <w:tab/>
        <w:t>MOLNÁROVÁ, Juliana - ŽEMBERY, Jozef - ILLÉŠ, Ladislav - ULRICHOVÁ, Renata. The winter barley production in relation to chosen members of agrotechnics. In Agricultural and food sciences, processes and technologies : proceedings of the international conference, 26-28 April 2007, Sibiu, Romania. - Sibiu : "Lucian Blaga" University of Sibiu, 2007. ISSN 1843-0694, s. 265-273.</w:t>
        <w:br/>
        <w:t>7. [4]</w:t>
        <w:tab/>
        <w:t>LÍŠKA, Emil - HUNKOVÁ, Elena - DEMJANOVÁ, Eva - LOŽEK, Otto. Živinové ekvivalenty ako prostriedok vyjadrenia konkurencie medzi kukuricou siatou na zrno (Zea mays L.) a pichliačom roľným (Cirsium arvense (L.) Scop.). 2. časť. In Agrochémia. - Nitra : Vydavateľské a edičné stredisko SPU, 1997-. ISSN 1335-2415, 2007, roč. 47, č. 4, s. 3-6.</w:t>
        <w:br/>
        <w:t>8. [4]</w:t>
        <w:tab/>
        <w:t>MACÁK, Milan - DEMJANOVÁ, Eva - HUNKOVÁ, Elena. Forecrop value of milk thistle (Silybum marianum /L./ P.Gaertn.) in sustainable crop rotation. In 1st international scientific conference on medicinal, aromatic and spice plants : book of scientific papers and abstracts, December 5 - 6, 2007, Nitra. - Nitra : Slovak University of Agriculture, 2007. ISBN 978-80-8069-973-4, s. 102-104.</w:t>
        <w:br/>
        <w:t>9. [4]</w:t>
        <w:tab/>
        <w:t>IGAZ, Dušan - TÓTHOVÁ, Iveta - SAMUHEL, Pavel. Vyhodnotenie obsahu pôdnej vody s využitím simulačných modelov GLOBAL a DSSAT 4. In Bioclimatology and natural hazards : international scientific conference, Poľana nad Detvou, Slovakia, 17-20 september 2007. - Zvolen : Technická univerzita, 2007. Požiadavky na systém: Windows 95 a vyššie; CD-ROM mechanika</w:t>
        <w:br/>
        <w:t>10. [4]</w:t>
        <w:tab/>
        <w:t>HRUBÍK, Pavel - TOMAŠKO, Ivan - HOŤKA, Peter - KUBA, Juraj. Klimatické podmienky Arboréta Mlyňany SAV vo vzťahu k introdukovaným drevinám. In Acta horticulturae et regiotecturae. - Nitra : Slovenská poľnohospodárska univerzita, 1998-. ISSN 1335-2563, 2007, roč. 10, č. 2, s. 29-37.</w:t>
        <w:br/>
        <w:t>11. [4]</w:t>
        <w:tab/>
        <w:t>LÍŠKA, Emil - DEMJANOVÁ, Eva - HUNKOVÁ, Elena. Konkurenčná schopnosť pichliača roľného Cirsium arvense (L.) Scop. a parumančeka nevoňavého Tripleurospermum perforatum (Mérat) M. Laínz v porastoch jačmeňa siateho. In Agriculture. - Bratislava : NOI, 1955-. ISSN 0551-3677, 2007, vol. 53, no. 4, s. 191-199.</w:t>
        <w:br/>
        <w:t>12. [1]</w:t>
        <w:tab/>
        <w:t>LÍŠKA, Emil - HUNKOVÁ, Elena - DEMJANOVÁ, Eva. Creeping thistle (Cirsium arvense (L.) Scop.) - an important competitor of nutrients consumption in grain maize stands (Zea mays L.). In Journal of Central European agriculture. - Zagreb : The International Editorial Board (IEB) JCEA, 2000-. ISSN 1332-9049, 2007, vol. 8, no. 1, s. 461-467.</w:t>
        <w:br/>
        <w:t>13. [3]</w:t>
        <w:tab/>
        <w:t>LÍŠKA, Emil et al. Konkurenčná schopnosť pichliača roľného (Cirsium arvense (L.) scop.)  a parumančeka nevoňavého (Tripleurospermum perforatum (Mérat) M. Laínz) v porastoch jačmeňa jarného. In A környezetvédelem és élelmiszerbitonság fejesztése eltérő agroökológiai feltételek mellett a szántóföldi növénytermesztésben : Magyar - Szlovák Kormányközi Tét Együttűködés 2007-2008. évek, Debrecen 2008. Deberecen : DE Agrár-és Műszaki Tudományok Centruma. 2008. ISBN 978-963-9732-33-9, s. 56-64.</w:t>
        <w:br/>
        <w:t>14. [3]</w:t>
        <w:tab/>
        <w:t>ŽEMBERY, Jozef et al. Vplyv antropogénnych faktorov na úrodu a vybrané ukazovatele kvality jačmeňa nahého. In A környezetvédelem és élelmiszerbitonság fejesztése eltérő agroökológiai feltételek mellett a szántóföldi növénytermesztésben : Magyar - Szlovák Kormányközi Tét Együttűködés 2007-2008. évek, Debrecen 2008. Deberecen : DE Agrár-és Műszaki Tudományok Centruma. 2008. ISBN 978-963-9732-33-9, s. 27-33.</w:t>
        <w:br/>
        <w:t>15. [3]</w:t>
        <w:tab/>
        <w:t>TÓTHOVÁ, Iveta et al. Nepriama analýza heterogenity pozemku pomocou matematického modelovania vlhkosti pôdy. In Bioklimatologické aspekty hodnocení procesů v krajině : sborník příspěvků z mezinárodní konference, Mikulov 9.-11.9.2008. Praha : Česká bioklimatologická společnost. 2008.  Požiadavky na systém: Windows 95 a vyššie; CD-ROM mechanika.</w:t>
        <w:br/>
        <w:t>16. [4]</w:t>
        <w:tab/>
        <w:t>HANÁČKOVÁ, Eva - CANDRÁKOVÁ, Eva - UHER, Anton. Vplyv pestovateľských systémov na úrodový potenciál hrachu siateho (Pisum sativum L.) In Acta fytotechnica et zootechnica. ISSN 1335-258X, 2007, roč. 10, č. 4, s. 99-105.</w:t>
        <w:br/>
        <w:t>17. [4]</w:t>
        <w:tab/>
        <w:t>ŽEMBERY, Jozef - MOLNÁROVÁ, Juliana - ILLÉŠ, Ladislav. Vplyv obrábania pôdy v interakcii s hnojením na úrody zrna jačmeňa siateho nahého. In I. Vedecké agronomické dni : venované 90-tym narodeninám Dr. H. C., prof Ing. Emila Špaldona, DrSc. - Nitra : Slovenská poľnohospodárska univerzita, 2008. ISBN 978-80-552-0025, s. 199-202. Požiadavky na systém: Windows 95 a vyššie; CD-ROM mechanika.</w:t>
        <w:br/>
        <w:t>18. [3]</w:t>
        <w:tab/>
        <w:t>MOLNÁROVÁ, Juliana. The influence of non-root nutrition and growing season on the yield formation process and yield amount in spring barley. In Analele Universitatii din Oradea. - Oradea : Universitaţii din Oradea. ISSN 1224-6255, 2008, vol. 13, s. 157-166.</w:t>
        <w:br/>
        <w:t>19. [3]</w:t>
        <w:tab/>
        <w:t>BYSTRIANSKY, Pavol - PALKOVÁ, Zuzana - LUKÁČ, Ondrej. Využitie obnoviteľných zdrojov energie na Slovenskej poľnohospodárskej univerzite v Nitre. In Informační a řídicí systémy v zemědelské a potravinášké výrobě ICS 2008 : sborník z mezinárodní vědeckej konference 23. - 24. 9. 2008. - Praha : Česká zemědělská univerzita, 2008. ISBN 978-80-213-1829-8, s. 7-12.</w:t>
        <w:br/>
        <w:t>20. [4]</w:t>
        <w:tab/>
        <w:t>ROVNÁ, Katarína - KNOLL, Milan - FILOVÁ, Angela - TKÁČOVÁ, Silvia. Occurence of wild rose species on Zobor hills. In Acta horticulturae et regiotecturae. ISSN 1335-2563, 2009, roč. 12, mimoriadne č., s. 39-40.</w:t>
        <w:br/>
        <w:t>21. [4]</w:t>
        <w:tab/>
        <w:t>ŽEMBERY, Jozef - MOLNÁROVÁ, Juliana. Vplyv hnojenia, predplodiny a poveternostných podmienok na úrodu a kvalitu zrna jačmeňa jarného nahého. In Agrochémia. ISSN 1335-2415, 2009, roč. 49, č. 2, s. 11-15.</w:t>
        <w:br/>
        <w:t>22. [4]</w:t>
        <w:tab/>
        <w:t>ŇARŠANSKÁ, Miriam - GALUŠČÁKOVÁ, Ľudmila - ONDRIŠÍK, Peter - PORHAJAŠOVÁ, Jana - URMINSKÁ, Jana. Analýza vplyvu pestovateľských zásahov na zmeny obsahu anorganického dusíka v pôde pri pestovaní jačmeňa siateho f. jarnej (Hordeum vulgare). In Agrochémia. ISSN 1335-2415, 2009, roč. 49, č. 1, s. 11-15.</w:t>
        <w:br/>
        <w:t>23. [2]</w:t>
        <w:tab/>
        <w:t>MADERKOVÁ, Lucia - ANTAL, Jaroslav. Estimation the characterization of the erosive effective rainfall for the Slovak republic. In Sustainable development and bioclimate : reviewed conference proceedings, 5th to 8th October 2009, Stará Lesná [elektronický zdroj]. - Bratislava : Slovenská bioklimatologická spoločnosť, 2009. ISBN 978-80-900450-1-9, s. 164-165. Požiadavky na systém: Windows 95 a vyššie; CD-ROM mechanika.</w:t>
        <w:br/>
        <w:t>24. [4]</w:t>
        <w:tab/>
        <w:t>MADERKOVÁ, Lucia - ANTAL, Jaroslav. Erózne účinné dažde na území Slovenskej republiky. In Krajinné inžinierstvo - problémy, trendy a perspektívy : zborník vedeckých prác z odborného seminára pri príležitosti týždňa vedy a techniky na Slovensku 2009 [elektronický zdroj]. - Nitra : Slovenská poľnohospodárska univerzita v Nitre, 2009. ISBN 978-80-352-0371-3. Požiadavky na systém: Windows 98 a vyššie; CD-ROM mechanika.</w:t>
        <w:br/>
        <w:t>25. [4]</w:t>
        <w:tab/>
        <w:t>LAGÍŇOVÁ, Zuzana - IGAZ, Dušan. Vplyv organických hnojív na vlhkosť pôdy v poraste kukurice siatej na siláž. In Študentská vedecká konferencia FZKI 2009 : zborník príspevkov a prezentácií zo študentskej vedeckej konferencie s medzinárodnou účasťou, Nitra - 28. apríla 2009 [elektronický zdroj]. - Nitra : Slovenská poľnohospodárska univerzita v Nitre, 2009. ISBN 978-80-552-0356-0, s. 80-86. Požiadavky na systém; Windows 95 a vyššie CD-ROM mechanika.</w:t>
        <w:br/>
        <w:t>26. [4]</w:t>
        <w:tab/>
        <w:t>ŽEMBERY, Jozef - MOLNÁROVÁ, Juliana - KUPECSEK, Andrej - ILLÉŠ, Ladislav. Produkcia a kvalita zrna jačmeňa nahého vo vzťahu k vybraným biotickým a abiotickým faktorom. In Potravinárstvo : vedecký  časopis pre potravinárstvo. - Združenie HACCP Consulting ; 2007 : Nitrianske Hrnčiarovce, Slovensko. ISSN 1338-0230, 2010, roč. 4, mimoriadne č., s. 117-126.</w:t>
        <w:br/>
        <w:t>27. [4]</w:t>
        <w:tab/>
        <w:t>HANÁČKOVÁ, Eva - CANDRÁKOVÁ, Eva - MACÁK, Milan. Udržateľný technologický systém pestovania hrachu siateho (Pisum sativum L.). 1. vyd. Nitra : Slovenská poľnohospodárska univerzita, 2010. 162 s. ISBN 978-80-552-0345-4.</w:t>
        <w:br/>
        <w:t>28. [4]</w:t>
        <w:tab/>
        <w:t>ĎÖRĎ, Ladislav - LOŽEK, Otto - HRONSKÝ, Štefan. Vplyv klimatických faktorov na kvalitu hrozna a vína v Modrokamenskom vinohradníckom rajóne : (vedecká monografia). 1. vyd. Nitra : Slovenská poľnohospodárska univerzita, 2010. 103 s. ISBN 978-80-552-0491-8.</w:t>
        <w:br/>
        <w:t>29. [4]</w:t>
        <w:tab/>
        <w:t>MOLNÁROVÁ, Juliana - PEPÓ, Péter - ČERNÝ, Ivan - PAČUTA, Vladimír - SÁRVÁRI, Mihály - ŽEMBERY, Jozef. Sustainable, environmental friendly field crops production in changing climate conditions : monograph from solution bilaterals projects SK-HU-0007-08 VEGA 1/0551/08, 1/0099/08, OMFB-00359/2005 and other projects within year 1980-2010. 1st ed. Nitra : Slovak University of Agriculture, 2010. 191 s. ISBN 978-80-552-0515-1.</w:t>
        <w:br/>
        <w:t>30. [4]</w:t>
        <w:tab/>
        <w:t>HABÁNOVÁ, Marta - HABÁN, Miroslav. Antioxidanty v rastlinných materiáloch z prírodných a agroekologických podmienok. 1. vyd. Nitra : Slovenská poľnohospodárska univerzita v Nitre, 2011. 104 s. ISBN 978-80-552-0544-1.</w:t>
        <w:br/>
        <w:t>31. [3]</w:t>
        <w:tab/>
        <w:t>POSPIŠIL, Richard - ŽIVČÁKOVÁ, Mariana - HUNKOVÁ, Elena - DEMJANOVÁ, Eva. Buriny ako biotické stresory pri pestovaní hrachu siateho (Pisum sativum L.). In Vliv abiotických a biotických stresorů na vlastnosti rostlin 2011 : (sborník příspěvků), Výzkumný ústav rostlinné výroby v.v.i. Praha-Ruzyně, 9.-10. března 2011. - Praha : Výzkumný ústav rostlinné výroby : Česká zemědělská univerzita, 2011. ISBN 978-80-7427-068-0, s. 105-108.</w:t>
        <w:br/>
        <w:t>32. [3]</w:t>
        <w:tab/>
        <w:t>CANDRÁKOVÁ, Eva - POLLÁKOVÁ, Nora - MACÁK, Milan. The influence of agro-ecological conditions on common pea yield. In Research journal of agricultural science. - Timişoara : Agroprint. ISSN 2066-1843, 2011, vol. 43, no. 1, s. 25-30.</w:t>
        <w:br/>
        <w:t>33. [4]</w:t>
        <w:tab/>
        <w:t>CANDRÁKOVÁ, Eva - ČERNÝ, Ivan. Úroda hrachu siateho v závislosti od spôsobov obrábania pôdy, hnojenia a podmienok prostredia. In Acta fytotechnica et zootechnica. - Nitra : Slovenská poľnohospodárska univerzita. ISSN 1335-258X, 2011, roč. 14, č. 3, s. 76-80.</w:t>
        <w:br/>
        <w:t>34. [4]</w:t>
        <w:tab/>
        <w:t>BREZINA, Roman - POSPIŠIL, Richard - MOLNÁROVÁ, Juliana - ŽEMBERY, Jozef. Vplyv rôznych spôsobov hnojenia na produkciu energie jačmeňa siateho ozimného. In Využitie biomasy z obnoviteľných zdrojov na energetické účely. 1. vyd. 251 s. ISBN 978-80-552-0743-8 (brož.)Slovenská poľnohospodárska univerzita (Nitra, Slovensko). Nitra : Slovenská poľnohospodárska univerzita, 2012, s. 101-109.</w:t>
        <w:br/>
        <w:t>35. [4]</w:t>
        <w:tab/>
        <w:t>ŽIVČÁKOVÁ, Mariana - POSPIŠIL, Richard. Straty energie v pestovateľskom systéme hrachu siateho (Pisum sativum L.) spôsobené burinami. In Využitie biomasy z obnoviteľných zdrojov na energetické účely. 1. vyd. 251 s. ISBN 978-80-552-0743-8 (brož.)Slovenská poľnohospodárska univerzita (Nitra, Slovensko). Nitra : Slovenská poľnohospodárska univerzita, 2012, s. 247-249.</w:t>
        <w:br/>
        <w:t>36. [3]</w:t>
        <w:tab/>
        <w:t>CANDRÁKOVÁ, Eva. Stresové faktory pri pestovaní hrachu siateho. In Vliv abiotických a biotických stresorů na vlastnosti rostlin 2012. 1. vyd. 267 s. ISBN 978-80-213-2247-9 (ČZU v Praze : brož.)Vliv abiotických a biotických stresorů na vlastnosti rostlin. Praha : Česká zemědělská univerzita : VÚRV - Ústav ochrany rostlin, 2012, s. 223-226.</w:t>
      </w:r>
    </w:p>
    <w:p>
      <w:pPr>
        <w:pStyle w:val="Normal"/>
        <w:autoSpaceDE w:val="false"/>
        <w:rPr/>
      </w:pPr>
      <w:r>
        <w:rPr/>
      </w:r>
    </w:p>
    <w:p>
      <w:pPr>
        <w:pStyle w:val="Normal"/>
        <w:autoSpaceDE w:val="false"/>
        <w:rPr/>
      </w:pPr>
      <w:r>
        <w:rPr/>
        <w:t>BAB</w:t>
        <w:tab/>
        <w:t xml:space="preserve">ŠPÁNIK, František - REPA, Štefan - ŠIŠKA, Bernard. </w:t>
      </w:r>
      <w:r>
        <w:rPr>
          <w:i/>
          <w:iCs/>
        </w:rPr>
        <w:t>Klimatické a fenologické pomery Nitry (1961-1990)</w:t>
      </w:r>
      <w:r>
        <w:rPr/>
        <w:t>. Bratislava : Slovenská bioklimatologická spoločnosť SAV, 1996. 60 s. Štúdia Slovenskej bioklimatologickej spoločnosti SAV;  13.</w:t>
      </w:r>
    </w:p>
    <w:p>
      <w:pPr>
        <w:pStyle w:val="Normal"/>
        <w:autoSpaceDE w:val="false"/>
        <w:ind w:left="600" w:hanging="600"/>
        <w:rPr/>
      </w:pPr>
      <w:r>
        <w:rPr/>
        <w:tab/>
        <w:t>Ohlasy:</w:t>
        <w:br/>
        <w:t>1. [3]</w:t>
        <w:tab/>
        <w:t>OTEPKA, Pavol - HABÁN, Miroslav. Pestovanie rýchlorastúcej vŕby košíkarskej (Salix viminalis L.) na energetické účely. In Využití fytomasy pro energetické účely : sbornik vědeckých publikací z mezinárodního semináře "Nepotravinářské využití fytomasy", České Budejovice 2005. - České Budějovice : Jihočeská univerzita, 2005. ISBN 80-7040-833-2, s. 33-38.</w:t>
        <w:br/>
        <w:t>2. [3]</w:t>
        <w:tab/>
        <w:t>OTEPKA, Pavol - HABÁN, Miroslav. Biomass growing dynamic of basket willow (Salix viminalis L.) cultivated for energy purposes. In Lucrari stiintifice, 38. - Timisoara : Red. Revistelor Agricole, 2006. ISSN 1221-5279, s. 13-18.</w:t>
        <w:br/>
        <w:t>3. [4]</w:t>
        <w:tab/>
        <w:t>HABÁN, Miroslav - OTEPKA, Pavol - BOKOR, Peter - POLÁČEK, Milan - SLÍŽ, Kamil. Rastlinné zdroje kyseliny rozmarínovej a možnosti ich využitia. In Aktuální otázky pěstování, zpracování a využití léčivých, aromatických a kořeninových rostlin : nové aspekty ve výzkumu a současné trendy v pěstování a kvalitě produkce léčivých, aromatických a kořeninových rostlin. - Praha : Česká zemědělská univerzita, 2006. ISBN 80-213-1566-0, s. 71-76.</w:t>
        <w:br/>
        <w:t>4. [4]</w:t>
        <w:tab/>
        <w:t>HABÁN, Miroslav - OTEPKA, Pavol - HABÁNOVÁ, Marta - VAVERKOVÁ, Štefánia - POLÁČEK, Milan. Vplyv organizácie porastu a hnojenia na úrodu nadzemnej fytomasy rumanovca farbiarskeho (Cota tinctoria /L./ J. Gay). In Acta fytotechnica et zootechnica. - Nitra : Slovenská poľnohospodárska univerzita, 1998-. ISSN 1335-258X, 2006, roč. 9, č. 1, s. 10-13. Dostupné na internete: &lt;http://www.fem.uniag.sk/acta/sk/1/acta_fytotechnica_et_zootechnica_(online)/obsah/2006/1/442/&gt;</w:t>
        <w:br/>
        <w:t>5. [4]</w:t>
        <w:tab/>
        <w:t>HABÁN, Miroslav - OTEPKA, Pavol - BOKOR, Peter. Production of Milk thistle (Silybum marianum /L./ P.Gaertn.) cultivated in sustainable crop rotation. In 1st international scientific conference on medicinal, aromatic and spice plants : book of scientific papers and abstracts, December 5 - 6, 2007, Nitra. - Nitra : Slovak University of Agriculture, 2007. ISBN 978-80-8069-973-4, s. 98-101.</w:t>
        <w:br/>
        <w:t>6. [3]</w:t>
        <w:tab/>
        <w:t>SMATANA, Jozef - MACÁK, Milan - DEMJANOVÁ, Eva. The influence of conventional and reduced soil tillage in siol moisture dynamics under croppong of peas. In Unapredjenje polioprivredne proizvodnje na Kosovu i Metohiji. - Priština-Lešak, Republike Serbije : Poljoprivredni fakultet Priština - Lešak, 2007. ISBN 978-86-80737-13-3, s. 175-179.</w:t>
        <w:br/>
        <w:t>7. [3]</w:t>
        <w:tab/>
        <w:t>HABÁN, Miroslav - OTEPKA, Pavol - BARÁTOVÁ, Silvia - KOCOURKOVÁ, Blanka - FOJTOVÁ, Jitka. Selected cultivars of Ocimum basilicum L. introduced to the growing conditions of warm agri-climatic macroregion and thier evaluation. In Unapredjenje polioprivredne proizvodnje na Kosovu i Metohiji. - Priština-Lešak, Republike Serbije : Poljoprivredni fakultet Priština - Lešak, 2007. ISBN 978-86-80737-13-3, s. 131-141.</w:t>
        <w:br/>
        <w:t>8. [3]</w:t>
        <w:tab/>
        <w:t>HABÁN, Miroslav - OTEPKA, Pavol. Parameters of milk thistle (Silybum marianum /L./ P. Gaertn.) yeld cultivated in warm agriclimatic macroregion. In Unapredjenje polioprivredne proizvodnje na Kosovu i Metohiji. - Priština-Lešak, Republike Serbije : Poljoprivredni fakultet Priština - Lešak, 2007. ISBN 978-86-80737-13-3, s. 334-339.</w:t>
        <w:br/>
        <w:t>9. [1]</w:t>
        <w:tab/>
        <w:t>HABÁN, Miroslav - OTEPKA, Pavol - KOBIDA, Ľubomír - HABÁNOVÁ, Marta. Production and quality of milk thistle (Silybum marianum [L.] Gaertn.) cultivated in cultural conditions of warm agri-climatic macroregion. In Horticultural science, 2009, vol. 36, no. 2, s. 69-74.</w:t>
        <w:br/>
        <w:t>10. [4]</w:t>
        <w:tab/>
        <w:t>HABÁN, Miroslav - MARTIŠKOVÁ, Beáta - HABÁNOVÁ, Marta - KOBIDA, Ľubomír. Obsah kyseliny rozmarínovej vo vybraných liečivých rastlinách z čeľade hluchavkovité. In Antioxidanty 2009 : zborník z I. ročníka vedeckej konferencie s medzinárodnou účasťou, 6. máj 2009. - Nitra : Slovenská poľnohospodárska univerzita, 2009. ISBN 978-80-552-0209-9, s. 83-88. Požiadavky na systém: Windows 95 a vyššie; CD-ROM mechanika.</w:t>
        <w:br/>
        <w:t>11. [4]</w:t>
        <w:tab/>
        <w:t>ENGLER, Ľubomír - JANČICH, Miroslav - GRÁC, Lukáš - ROYCHOUDHURY, Shubhadeep. Influence of moisture on gross calorific value, calorific value and energy yield of dendromass. In Hodnotenie genetických zdrojov rastlín pre výživu a poľnohospodárstvo : zborník zo 6. vedeckej konferencie s medzinárodnou účasťou 26.-27. mája 2010. - Piešťany : Centrum výskumu rastlinnej výroby, 2010. ISBN 978-80-89417-13-1, s. 38-40.</w:t>
        <w:br/>
        <w:t>12. [4]</w:t>
        <w:tab/>
        <w:t>GRÁC, Lukáš - ENGLER, Ľubomír - MAGA, Juraj. Zmena hustoty a vlhkosti dendromasy a jej vplyv na energetickú výťažnosť. In Zelená energia - výzva pre budúcnosť : zborník príspevkov, Nitra, 9.6.2010. - Nitra : Slovenská poľnohospodárska univerzita, 2010. ISBN 978-80-552-0480-2, s. 15-19.</w:t>
        <w:br/>
        <w:t>13. [4]</w:t>
        <w:tab/>
        <w:t>HABÁN, Miroslav - HABÁNOVÁ, Marta - VAVERKOVÁ, Štefánia - UPOHLAVOVÁ, Mária. Hodnotenie úrodového potenciálu vybraných odrôd nechtíka lekárskeho (Calendula officinalis L.) v teplej agroklimatickej makrooblasti. In Acta fytotechnica et zootechnica. - Nitra : Slovenská poľnohospodárska univerzita, 1998-. ISSN 1335-258X, 2010, roč. 13, č. 2, s. 44-48.</w:t>
        <w:br/>
        <w:t>14. [3]</w:t>
        <w:tab/>
        <w:t>HABÁN, Miroslav - HABÁNOVÁ, Marta - OTEPKA, Pavol - KOBIDA, Ľubomír. Milk thistle (Silybum marianum [L.] gaertn.) cultivated in polyfunctional crop rotation and its evaluation. In Research journal of agricultural science. - Timişoara : Agroprint. ISSN 2066-1843, 2010, vol. 42, no. 1, s. 111-117.</w:t>
        <w:br/>
        <w:t>15. [4]</w:t>
        <w:tab/>
        <w:t>TÝR, Štefan - VEREŠ, Tomáš. Weed infestation of Silybum marianum (L.) Gaertn. Canopies in the years 2008 - 2010. In Acta fytotechnica et zootechnica. - Nitra : Slovenská poľnohospodárska univerzita. ISSN 1335-258X, 2011, roč. 14, special num., s. 46-48.</w:t>
        <w:br/>
        <w:t>16. [4]</w:t>
        <w:tab/>
        <w:t>HABÁN, Miroslav - OTEPKA, Pavol - BARÁTOVÁ, Silvia. Inovácie v technológiách pestovania vybraných liečivých, aromatických a koreninových rastlín. In Medicinal, aromatic and spice plants. 16th workshop of the section of natural drugs of the Slovak pharmaceutical society. Actual aspects of growing, processing and use of medicinal aromatic and spice plants : 2nd International Scientific Conference. - Nitra : Slovak University of Agriculture, 2011. ISBN 978-80-552-0643-1, s. 19-26.</w:t>
        <w:br/>
        <w:t>17. [4]</w:t>
        <w:tab/>
        <w:t>OTEPKA, Pavol - HABÁN, Miroslav. Vŕba košikárska (Salix viminalis L.) pestovaná ako obnoviteľný zdroj energie v teplej agro-klimatickej makrooblasti Slovenskej republiky. prvé vydanie. Nitra : Slovenská poľnohospodárska univerzita v Nitre, 2011. 83 s. ISBN 978-80-552-0660-8.</w:t>
      </w:r>
    </w:p>
    <w:p>
      <w:pPr>
        <w:pStyle w:val="Normal"/>
        <w:autoSpaceDE w:val="false"/>
        <w:rPr/>
      </w:pPr>
      <w:r>
        <w:rPr/>
      </w:r>
    </w:p>
    <w:p>
      <w:pPr>
        <w:pStyle w:val="Normal"/>
        <w:autoSpaceDE w:val="false"/>
        <w:rPr/>
      </w:pPr>
      <w:r>
        <w:rPr/>
        <w:t>BCI</w:t>
        <w:tab/>
        <w:t xml:space="preserve">ŠPÁNIK, František - ŠIŠKA, Bernard - ANTAL, Jaroslav - TOMLAIN, Ján - ČIMO, Ján - NOVOTNÁ, Beáta. </w:t>
      </w:r>
      <w:r>
        <w:rPr>
          <w:i/>
          <w:iCs/>
        </w:rPr>
        <w:t>Agroklimatické hodnotenie krajiny a základy agroklimatickej rajonizácie : metodická príručka</w:t>
      </w:r>
      <w:r>
        <w:rPr/>
        <w:t>. 1. vyd. Nitra : Slovenská poľnohospodárska univerzita, 2008. 88 s. ISBN 978-80-552-0017-0.</w:t>
      </w:r>
    </w:p>
    <w:p>
      <w:pPr>
        <w:pStyle w:val="Normal"/>
        <w:autoSpaceDE w:val="false"/>
        <w:ind w:left="600" w:hanging="600"/>
        <w:rPr/>
      </w:pPr>
      <w:r>
        <w:rPr/>
        <w:tab/>
        <w:t>Ohlasy:</w:t>
        <w:br/>
        <w:t>1. [4]</w:t>
        <w:tab/>
        <w:t>BAKO, Attila. Vplyv podmienok prostredia a vlastností odrôd na zakorenenosť rýchlorasúcich drevín rodu Salix. In Pestovanie a využitie láskavca (Amaranthus L.) a iných plodín na energetické účely : zborník vedeckých prác. - Nitra : Slovenská poľnohospodárska univerzita, 2011. ISBN 978-80-552-0561-8, s. 85-90.</w:t>
        <w:br/>
        <w:t>2. [1]</w:t>
        <w:tab/>
        <w:t>LAPIN, M. Significant achievements in meteorology and atmospheric sciences in Slovakia in 2007-2010. In Contributions to Geophysics and Geodesy, 41, 2011 (SPEC. ISSUE), pp. 57-82.</w:t>
        <w:br/>
        <w:t>3. [3]</w:t>
        <w:tab/>
        <w:t>BAKO, ATTILA - TÓTHOVÁ, DIANA. Comparison of growth parameters of 40 varieties/clones short rotation coppice willow (Salix). In Journal of agricultural sciences, 2011, vol. 44, s.  99-104.</w:t>
      </w:r>
    </w:p>
    <w:p>
      <w:pPr>
        <w:pStyle w:val="Normal"/>
        <w:autoSpaceDE w:val="false"/>
        <w:rPr/>
      </w:pPr>
      <w:r>
        <w:rPr/>
      </w:r>
    </w:p>
    <w:p>
      <w:pPr>
        <w:pStyle w:val="Normal"/>
        <w:autoSpaceDE w:val="false"/>
        <w:rPr/>
      </w:pPr>
      <w:r>
        <w:rPr/>
        <w:t>BCI</w:t>
        <w:tab/>
        <w:t xml:space="preserve">ŠPÁNIK, František - ŠIŠKA, Bernard - ANTAL, Jaroslav - TOMLAIN, Ján - ČIMO, Ján - NOVOTNÁ, Beáta. </w:t>
      </w:r>
      <w:r>
        <w:rPr>
          <w:i/>
          <w:iCs/>
        </w:rPr>
        <w:t>Agroklimatické hodnotenie krajiny a základy agroklimatickej rajonizácie : metodická príručka</w:t>
      </w:r>
      <w:r>
        <w:rPr/>
        <w:t>. 2. oprav. vyd. Nitra : Slovenská poľnohospodárska univerzita, 2009. 88 s., 34 tab. príl., 21 obr. príl. ISBN 978-80-552-0236-5.</w:t>
      </w:r>
    </w:p>
    <w:p>
      <w:pPr>
        <w:pStyle w:val="Normal"/>
        <w:autoSpaceDE w:val="false"/>
        <w:ind w:left="600" w:hanging="600"/>
        <w:rPr/>
      </w:pPr>
      <w:r>
        <w:rPr/>
        <w:tab/>
        <w:t>Ohlasy:</w:t>
        <w:br/>
        <w:t>1. [3]</w:t>
        <w:tab/>
        <w:t>HABÁN, Miroslav - ŠUSTR, Marián. Hodnotenie úrody a kvality pestreca mariánskeho pestovaného v Zemedar, s.r.o. Poprad - Stráže. In Aktuální otázky pěstování léčivých, aromatických a kořeninových rostlin. : 15. Odborný seminář s mezinárodní účastí, Brno 14. 12. 2009. - Brno : Mendelova zemědělská a lesnická univerzita, 2009. ISBN 978-80-7375-364-1, s. 83-90.</w:t>
        <w:br/>
        <w:t>2. [4]</w:t>
        <w:tab/>
        <w:t>FERIANCOVÁ, Ľubica - FINKA, Maroš - GAŽOVÁ, Daniela - HREBÍKOVÁ, Daniela - JAMEČNÝ, Ľubomír - KOČÍK, Karol - KOZOVÁ, Mária - MIŠÍKOVÁ, Pavlína - MIŠOVIČOVÁ, Regina - OŤAHEĽ, Ján - PAUDITŠOVÁ, Eva - RUŽIČKA, Milan - SALAŠOVÁ, Alena - SUPUKA, Ján. Krajinné plánovanie. 1. vyd. Bratislava : Slovenská technická univerzita, 2010. 293 s. ISBN 978-80-227-3354-0.</w:t>
      </w:r>
    </w:p>
    <w:p>
      <w:pPr>
        <w:pStyle w:val="Normal"/>
        <w:autoSpaceDE w:val="false"/>
        <w:rPr/>
      </w:pPr>
      <w:r>
        <w:rPr/>
      </w:r>
    </w:p>
    <w:p>
      <w:pPr>
        <w:pStyle w:val="Normal"/>
        <w:autoSpaceDE w:val="false"/>
        <w:rPr/>
      </w:pPr>
      <w:r>
        <w:rPr/>
        <w:t>BCI</w:t>
        <w:tab/>
        <w:t xml:space="preserve">ŠPÁNIK, František - ANTAL, Jaroslav - TOMLAIN, Ján - ŠKVARENINA, Jaroslav - REPA, Štefan - ŠIŠKA, Bernard - MALÍK, Vladimír. </w:t>
      </w:r>
      <w:r>
        <w:rPr>
          <w:i/>
          <w:iCs/>
        </w:rPr>
        <w:t>Aplikovaná agrometeorológia</w:t>
      </w:r>
      <w:r>
        <w:rPr/>
        <w:t>. 3. upravené vyd. Nitra : Slovenská poľnohospodárska univerzita, 2000. 194 s. ISBN 80-7137-795-3.</w:t>
      </w:r>
    </w:p>
    <w:p>
      <w:pPr>
        <w:pStyle w:val="Normal"/>
        <w:autoSpaceDE w:val="false"/>
        <w:ind w:left="600" w:hanging="600"/>
        <w:rPr/>
      </w:pPr>
      <w:r>
        <w:rPr/>
        <w:tab/>
        <w:t>Ohlasy:</w:t>
        <w:br/>
        <w:t>1. [4]</w:t>
        <w:tab/>
        <w:t>HRONSKÝ, Štefan - MACÁK, Milan - KOVÁČ, Karol. The influence of  agro-climatic factors on grapevines (Vitis vinifera) yield and formation of total potential biomass. In Traditional agroecosystems ´05 : 1st International conference and satellite workshops,  September 16-21, 2005, Nitra, Slovakia. - Nitra : Slovenská poľnohospodárska univerzita, 2007. ISBN 978-80-8069-937-6, s. 150-155.</w:t>
        <w:br/>
        <w:t>2. [3]</w:t>
        <w:tab/>
        <w:t>PAGANOVÁ, Viera. Ecology and distribution of Sorbus torminalis (L.) Crantz. in Slovakia. In Horticultural science. - Praha : Ústav zemědělských a potravinářských informací, 2001-, 2007, vol. 34, no. 4, s. 138-151.</w:t>
        <w:br/>
        <w:t>3. [4]</w:t>
        <w:tab/>
        <w:t>BUŠO, Rastislav - ŽÁK, Štefan - BELUSKÝ, Jozef. Energetická bilancia kukurice siatej na zrno pestovanej v integrovanom a low input systéme. In Zborník vedeckých prác Slovenského centra poľnohospodárskeho výskumu v Nitre Ústavu agroekológie v Michalovciach. Michalovce : Slovenské centrum poľnohospodárskeho výskumu - Ústav agroekológie Michalovce. 2007. ISBN 978-80-88872-70-2, s. 141-151.</w:t>
        <w:br/>
        <w:t>4. [3]</w:t>
        <w:tab/>
        <w:t>STREĎANSKÝ, Jozef - STREĎANSKÁ, Anna. Wind erosion in Borská lowland region as exemplified by cadastral district Borský Mikuláš. In Acta scientiarum Polonorum. ISSN 1644-0765, 2007, vol. 6, no. 3, s. 53-60.</w:t>
        <w:br/>
        <w:t>5. [2]</w:t>
        <w:tab/>
        <w:t>PAGANOVÁ, Viera. Ecology and distribution of service tree Sorbus domestica (L.) in Slovakia. In Ekológia. ISSN 1335-342X, 2008, vol. 27, no. 2, s. 152-167.</w:t>
        <w:br/>
        <w:t>6. [3]</w:t>
        <w:tab/>
        <w:t>PAGANOVÁ, Viera. Ecological requirements of wild service tree (Sorbus torminalis [L.] GRANTZ.) and service tree (Sorbus domestica L.) in relation with their utilization in forestry and landscape. In Journal of forest science. ISSN 1212-4834, 2008, roč. 54, č. 5, s. 216-226.</w:t>
        <w:br/>
        <w:t>7. [4]</w:t>
        <w:tab/>
        <w:t>REŽO, Ladislav - ONDREJČÍKOVÁ, Zora - POSPIŠIL, Richard - MANO, Marián. Hodnotenie úrod a kvalitatívnych parametrov repy cukrovej po aplikácii biokalu. In Bezpečnosť a kontrola potravín : zborník prác z medzinárodnej vedeckej konferencie, Nitra, 1. - 2. apríl 2009. - Nitra : Slovenská poľnohospodárska univerzita v Nitre, 2009. ISBN 978-80-552-0193-1, s. 257-262.</w:t>
        <w:br/>
        <w:t>8. [3]</w:t>
        <w:tab/>
        <w:t>NOVÁKOVÁ, Martina. Identifikácia regiónov s výskytom sucha v podmienkach poľnohospodársky využívaného územia SR. In Vliv abiotických a biotických stresorů na vlastnosti rostlin 2009 : sborník příspěvků, Praha-Ruzyně, 4.- 5. 3. 2009. - Praha : Výzkumný ústav rostlinné výroby, 2009. ISBN 978-80-87011-91-1, s. 254-260.</w:t>
        <w:br/>
        <w:t>9. [4]</w:t>
        <w:tab/>
        <w:t>HANÁČKOVÁ, Eva - CANDRÁKOVÁ, Eva - MACÁK, Milan. Udržateľný technologický systém pestovania hrachu siateho (Pisum sativum L.). 1. vyd. Nitra : Slovenská poľnohospodárska univerzita, 2010. 162 s. ISBN 978-80-552-0345-4.</w:t>
        <w:br/>
        <w:t>10. [4]</w:t>
        <w:tab/>
        <w:t>ĎÖRĎ, Ladislav - LOŽEK, Otto - HRONSKÝ, Štefan. Vplyv klimatických faktorov na kvalitu hrozna a vína v Modrokamenskom vinohradníckom rajóne : (vedecká monografia). 1. vyd. Nitra : Slovenská poľnohospodárska univerzita, 2010. 103 s. ISBN 978-80-552-0491-8.</w:t>
        <w:br/>
        <w:t>11. [4]</w:t>
        <w:tab/>
        <w:t>KRČEK, Martin - SLAMKA, Pavol - GOLISOVÁ, Andrea. Obsah vápnika v sušine a jeho odber nadzemnou fytomasou pri pestovaní jačmeňa jarného v podmienkach stresu zo sucha. In Agrochémia. ISSN 1335-2415. Nitra : Vydavateľské a edičné stredisko SPU, 2011, roč. 15, č. 4, s. 3-8.</w:t>
        <w:br/>
        <w:t>12. [4]</w:t>
        <w:tab/>
        <w:t>FIKSELOVÁ, Martina - BOBKOVÁ, Alica - MELLEN, Martin. Verejné zdravie a produkcia potravín. 1. vyd. Nitra : Slovenská poľnohospodárska univerzita, 2012. 120 s. ISBN 978-80-552-0748-3.</w:t>
        <w:br/>
        <w:t>13. [4]</w:t>
        <w:tab/>
        <w:t>REŽO, Ladislav - POSPIŠIL, Richard. Biokal ako organické hnojivo k repe cukrovej. In Využitie biomasy z obnoviteľných zdrojov na energetické účely. 1. vyd. 251 s. ISBN 978-80-552-0743-8 (brož.)Slovenská poľnohospodárska univerzita (Nitra, Slovensko). Nitra : Slovenská poľnohospodárska univerzita, 2012, s. 225-231.</w:t>
      </w:r>
    </w:p>
    <w:p>
      <w:pPr>
        <w:pStyle w:val="Normal"/>
        <w:autoSpaceDE w:val="false"/>
        <w:rPr/>
      </w:pPr>
      <w:r>
        <w:rPr/>
      </w:r>
    </w:p>
    <w:p>
      <w:pPr>
        <w:pStyle w:val="Normal"/>
        <w:autoSpaceDE w:val="false"/>
        <w:rPr/>
      </w:pPr>
      <w:r>
        <w:rPr/>
        <w:t>BCI</w:t>
        <w:tab/>
        <w:t xml:space="preserve">ŠPÁNIK, František - ŠIŠKA, Bernard. </w:t>
      </w:r>
      <w:r>
        <w:rPr>
          <w:i/>
          <w:iCs/>
        </w:rPr>
        <w:t>Biometeorológia</w:t>
      </w:r>
      <w:r>
        <w:rPr/>
        <w:t>. 2 nepreprac. vyd. Nitra : VŠP, 1996. 173 s. ISBN 80-7137-259-5.</w:t>
      </w:r>
    </w:p>
    <w:p>
      <w:pPr>
        <w:pStyle w:val="Normal"/>
        <w:autoSpaceDE w:val="false"/>
        <w:ind w:left="600" w:hanging="600"/>
        <w:rPr/>
      </w:pPr>
      <w:r>
        <w:rPr/>
        <w:tab/>
        <w:t>Ohlasy:</w:t>
        <w:br/>
        <w:t>1. [4]</w:t>
        <w:tab/>
        <w:t>DEMO, Milan. Regulačné technológie v produkčnom procese poľnohospodárskych plodín : (Návody na cvičenia). Prvé. Nitra : Slovenská poľnohospodárska univerzita v Nitre, 2008. 106 s. ISBN 978-80-552-0074-3.</w:t>
        <w:br/>
        <w:t>2. [4]</w:t>
        <w:tab/>
        <w:t>HREŠKO, Juraj et al. Natural Resources : (Air, Water, Soils, Biota, Ecosystems). Nitra : Constantine the philosopher university in Nitra, Faculty of natural science, 2008. 140 s. Prírodovedec, 351. ISBN 978-80-8094-458-2.</w:t>
      </w:r>
    </w:p>
    <w:p>
      <w:pPr>
        <w:pStyle w:val="Normal"/>
        <w:autoSpaceDE w:val="false"/>
        <w:rPr/>
      </w:pPr>
      <w:r>
        <w:rPr/>
      </w:r>
    </w:p>
    <w:p>
      <w:pPr>
        <w:pStyle w:val="Normal"/>
        <w:autoSpaceDE w:val="false"/>
        <w:rPr/>
      </w:pPr>
      <w:r>
        <w:rPr/>
        <w:t>BCI</w:t>
        <w:tab/>
        <w:t xml:space="preserve">KALÚZ, Karol - BUDAY, Štefan - ONDRIŠÍK, Peter - SZABÓ, Gábor G. - ŠIŠKA, Bernard. </w:t>
      </w:r>
      <w:r>
        <w:rPr>
          <w:i/>
          <w:iCs/>
        </w:rPr>
        <w:t>Kvalita ovzdušia</w:t>
      </w:r>
      <w:r>
        <w:rPr/>
        <w:t>. 1. vyd. Nitra : Slovenská poľnohospodárska univerzita, 2005. 86 s. ISBN 80-8069-532-6.</w:t>
      </w:r>
    </w:p>
    <w:p>
      <w:pPr>
        <w:pStyle w:val="Normal"/>
        <w:autoSpaceDE w:val="false"/>
        <w:ind w:left="600" w:hanging="600"/>
        <w:rPr/>
      </w:pPr>
      <w:r>
        <w:rPr/>
        <w:tab/>
        <w:t>Ohlasy:</w:t>
        <w:br/>
        <w:t>1. [4]</w:t>
        <w:tab/>
        <w:t>STREĎANSKÝ, Jozef. Hodnotenie kvality životného prostredia. 2. preprac. vyd. Nitra : Slovenská poľnohospodárska univerzita, 2010. 162 s. ISBN 978-80-552-0423-9.</w:t>
      </w:r>
    </w:p>
    <w:p>
      <w:pPr>
        <w:pStyle w:val="Normal"/>
        <w:autoSpaceDE w:val="false"/>
        <w:rPr/>
      </w:pPr>
      <w:r>
        <w:rPr/>
      </w:r>
    </w:p>
    <w:p>
      <w:pPr>
        <w:pStyle w:val="Normal"/>
        <w:autoSpaceDE w:val="false"/>
        <w:rPr/>
      </w:pPr>
      <w:r>
        <w:rPr/>
        <w:t>BCI</w:t>
        <w:tab/>
        <w:t xml:space="preserve">ŠPÁNIK, František - ŠIŠKA, Bernard. </w:t>
      </w:r>
      <w:r>
        <w:rPr>
          <w:i/>
          <w:iCs/>
        </w:rPr>
        <w:t>Návody na cvičenia z biometeorológie</w:t>
      </w:r>
      <w:r>
        <w:rPr/>
        <w:t>. Nitra : VES VŠP, 1993. 117 s. + príl. (26 tab.).</w:t>
      </w:r>
    </w:p>
    <w:p>
      <w:pPr>
        <w:pStyle w:val="Normal"/>
        <w:autoSpaceDE w:val="false"/>
        <w:ind w:left="600" w:hanging="600"/>
        <w:rPr/>
      </w:pPr>
      <w:r>
        <w:rPr/>
        <w:tab/>
        <w:t>Ohlasy:</w:t>
        <w:br/>
        <w:t>1. [4]</w:t>
        <w:tab/>
        <w:t>GAVOROVÁ, Mária. Fenologické pozorovania vývinu potomstiev jarabiny oskorušovej (Sorbus domestica L.). In Dreviny v mestskom prostredí a v krajine : aktuálne trendy dendrologického výskumu a praxe, Nitra 22. novembra 2007. - Nitra : Slovenská poľnohospodárska univerzita, 2007. Požiadavky na systém: Windows 95 a vyššie; CD-ROM mechanika</w:t>
        <w:br/>
        <w:t>2. [4]</w:t>
        <w:tab/>
        <w:t>PAGANOVÁ, Viera - BAKAY, Ladislav. Biologické vlastnosti jarabiny oskorušovej Sorbus domestica L. v meniacich sa podmienkach prostredia : vedecká monografia. prvé vydanie. Nitra : Slovenská poľnohospodárska univerzita v Nitre, 2010. 91 s. ISBN 978-80-552-0425-3.</w:t>
      </w:r>
    </w:p>
    <w:p>
      <w:pPr>
        <w:pStyle w:val="Normal"/>
        <w:autoSpaceDE w:val="false"/>
        <w:rPr/>
      </w:pPr>
      <w:r>
        <w:rPr/>
      </w:r>
    </w:p>
    <w:p>
      <w:pPr>
        <w:pStyle w:val="Normal"/>
        <w:autoSpaceDE w:val="false"/>
        <w:rPr/>
      </w:pPr>
      <w:r>
        <w:rPr/>
        <w:t>BCI</w:t>
        <w:tab/>
        <w:t xml:space="preserve">ŠIŠKA, Bernard - ŠPÁNIK, František - REPA, Štefan - GÁLIK, Martin. </w:t>
      </w:r>
      <w:r>
        <w:rPr>
          <w:i/>
          <w:iCs/>
        </w:rPr>
        <w:t>Praktická biometeorológia</w:t>
      </w:r>
      <w:r>
        <w:rPr/>
        <w:t>. Nitra : Slovenská poľnohospodárska univerzita, 2002. 144 s., príl. (46 tab.). ISBN 80-8069-047-2.</w:t>
      </w:r>
    </w:p>
    <w:p>
      <w:pPr>
        <w:pStyle w:val="Normal"/>
        <w:autoSpaceDE w:val="false"/>
        <w:ind w:left="600" w:hanging="600"/>
        <w:rPr/>
      </w:pPr>
      <w:r>
        <w:rPr/>
        <w:tab/>
        <w:t>Ohlasy:</w:t>
        <w:br/>
        <w:t>1. [3]</w:t>
        <w:tab/>
        <w:t>ČIMO, Ján. Návrh a realizácia agrometeorologickej stanice pre meranie teploty vzduchu, relatívnej vlhkosti vzduchu, smeru a rýchlosti vetra. In Věda mladých 2006 : sborník z mezinárodní vědecké konference konané 30.-31. srpna 2006 v Brně. - Brno : Mendelova zemědělská a lesnická univerzita, 2006. Požiadavky na systém: Windows 95 a vyššie; CD-ROM mechanika</w:t>
        <w:br/>
        <w:t>2. [4]</w:t>
        <w:tab/>
        <w:t>BÁREK, Viliam. Klimatická zmena a závlahy. 1. vyd. Bratislava : Slovenská bioklimatol. spoločnosť pri SAV, 2006. 37 s. Štúdia Slovenskej bioklimatologickej spoločnosti pri SAV, 13.</w:t>
        <w:br/>
        <w:t>3. [4]</w:t>
        <w:tab/>
        <w:t>BÁREK, Viliam - HALAJ, Peter - BÁREKOVÁ, Anna. Vplyv klimatickej zmeny na potrebu závlah pri pestovaní zeleniny a špeciálnych plodín. In Bioclimatology and natural hazards : international scientific conference, Poľana nad Detvou, Slovakia, 17-20 september 2007. - Zvolen : Technická univerzita, 2007, s. nestr.. Požiadavky na systém: Windows 98 a vyššie; CD-ROM mechanika</w:t>
        <w:br/>
        <w:t>4. [4]</w:t>
        <w:tab/>
        <w:t>ĎÖRĎ, Ladislav - LOŽEK, Otto - HRONSKÝ, Štefan. Vplyv klimatických faktorov na kvalitu hrozna a vína v Modrokamenskom vinohradníckom rajóne : (vedecká monografia). 1. vyd. Nitra : Slovenská poľnohospodárska univerzita, 2010. 103 s. ISBN 978-80-552-0491-8.</w:t>
        <w:br/>
        <w:t>5. [4]</w:t>
        <w:tab/>
        <w:t>MADERKOVÁ, Lucia - ANTAL, Jaroslav - ČIMO, Ján. Pravdepodobnosti prekročenia dažďového faktora pre vybrané stanice západného Slovenska. In Transport vody, chemikálií a energie v systéme pôda - rastlina - atmosféra [elektronický zdroj], s. 452-463. Požiadavky na systém: Windows 95 a vyššie; CD-ROM mechanika.</w:t>
        <w:br/>
        <w:t>6. [4]</w:t>
        <w:tab/>
        <w:t>MADERKOVÁ, Lucia - ANTAL, Jaroslav. Charakteristiky erózne účinných dažďov na juhozápadnom Slovensku. 1. vyd. Nitra : Slovenská poľnohospodárska univerzita, 2012. 107 s. ISBN 978-80-552-0739-1.</w:t>
      </w:r>
    </w:p>
    <w:p>
      <w:pPr>
        <w:pStyle w:val="Normal"/>
        <w:autoSpaceDE w:val="false"/>
        <w:rPr/>
      </w:pPr>
      <w:r>
        <w:rPr/>
      </w:r>
    </w:p>
    <w:p>
      <w:pPr>
        <w:pStyle w:val="Normal"/>
        <w:autoSpaceDE w:val="false"/>
        <w:rPr/>
      </w:pPr>
      <w:r>
        <w:rPr/>
        <w:t>BCI</w:t>
        <w:tab/>
        <w:t xml:space="preserve">ŠIŠKA, Bernard - ŠPÁNIK, František - REPA, Štefan - GÁLIK, Martin. </w:t>
      </w:r>
      <w:r>
        <w:rPr>
          <w:i/>
          <w:iCs/>
        </w:rPr>
        <w:t>Praktická biometeorológia</w:t>
      </w:r>
      <w:r>
        <w:rPr/>
        <w:t>. 3. nezmen. vyd. Nitra : Slovenská poľnohospodárska univerzita, 2005. 102 s., 26 tab. ISBN 80-8069-486-9.</w:t>
      </w:r>
    </w:p>
    <w:p>
      <w:pPr>
        <w:pStyle w:val="Normal"/>
        <w:autoSpaceDE w:val="false"/>
        <w:ind w:left="600" w:hanging="600"/>
        <w:rPr/>
      </w:pPr>
      <w:r>
        <w:rPr/>
        <w:tab/>
        <w:t>Ohlasy:</w:t>
        <w:br/>
        <w:t>1. [4]</w:t>
        <w:tab/>
        <w:t>GAVOROVÁ, Mária. Fenologické pozorovania vývinu potomstiev jarabiny oskorušovej (Sorbus domestica L.). In Dreviny v mestskom prostredí a v krajine : aktuálne trendy dendrologického výskumu a praxe, Nitra 22. novembra 2007. - Nitra : Slovenská poľnohospodárska univerzita, 2007. Požiadavky na systém: Windows 95 a vyššie; CD-ROM mechanika</w:t>
        <w:br/>
        <w:t>2. [4]</w:t>
        <w:tab/>
        <w:t>CHOBOR, Peter - HLAVÁČ, Peter. Comparison of global irradiation measurement methods and possibilities of use. In Najnovšie trendy v poľnohospodárstve, v strojárstve a odpadovom hospodárstve : medzinárodná študentská vedecká konferencia, Nitra 28. 4. - 29. 4. 2010 [Elektronický zdroj]. - Nitra : Slovenská poľnohospodárska univerzita v Nitre, 2010. ISBN 978-80-552-0376-8, s. 122-127. Požiadavky na systém: Windows 98 a vyššie; CD-ROM mechanika, Acrobat Reader.</w:t>
        <w:br/>
        <w:t>3. [3]</w:t>
        <w:tab/>
        <w:t>BAKO, Attila - TÓTHOVÁ, Diana. Growth dynamics of the above ground biomass of different short rotation coppice willow varieties in 3-year growing cycle in conditions of South Slovakia. In A magyar élelmiszergazdaság jövöje a KAP reform tükrében : XXXIII. óvári tudományos nap, 2010. október 7 [elektronický zdroj]. - Mosonmagyaróvár : Nyugat - magyarországi Egyetem Mezögazdaság és Élelmiszertudományi Kar, 2010. ISBN 978-963-9883-55-0. Požiadavky na systém: Windows 95 a vyššie; CD-ROM mechanika.</w:t>
        <w:br/>
        <w:t>4. [3]</w:t>
        <w:tab/>
        <w:t>ČIMO, Ján - HORÁK, Ján - MADERKOVÁ, Lucia - IGAZ, Dušan. Trends of soil freezing on Danubian lowland. In Journal of International Scientific Publications: Ecology &amp; Safety. - Burgas : Science &amp; Education Foundation. ISSN 1313-2563, 2011, vol. 5, part. 1, s. 221-228. Dostupné na internete: &lt;http://www.science-journals.eu/ecology/5/ISP-ES-5-1.pdf&gt;.</w:t>
        <w:br/>
        <w:t>5. [4]</w:t>
        <w:tab/>
        <w:t>PAKOSOVÁ, Daniela - ČIMO, Ján. Trendy premŕzania pôdy v podmienkach meniacej sa klímy (lokalita Hurbanovo). In Študentská vedecká konferencia FZKI 2010 : zborník príspevkov zo Študentskej vedeckej konferencie, Nitra - 29. apríl 2010 [elektronický zdroj]. - Nitra : Slovenská poľnohospodárska univerzita v Nitre, 2011. ISBN 978-80-552-0679-0, s. 78-85. Požiadavky na systém: Windows 95 a vyššie; CD-ROM mechanika.</w:t>
      </w:r>
    </w:p>
    <w:p>
      <w:pPr>
        <w:pStyle w:val="Normal"/>
        <w:autoSpaceDE w:val="false"/>
        <w:rPr/>
      </w:pPr>
      <w:r>
        <w:rPr/>
      </w:r>
    </w:p>
    <w:p>
      <w:pPr>
        <w:pStyle w:val="Normal"/>
        <w:autoSpaceDE w:val="false"/>
        <w:rPr/>
      </w:pPr>
      <w:r>
        <w:rPr/>
        <w:t>ADE</w:t>
        <w:tab/>
        <w:t xml:space="preserve">ŠIŠKA, Bernard - TAKÁČ, Jozef - IGAZ, Dušan. Climate change impacts on winter wheat yield on Danubian Lowland in Slovak Republic. In </w:t>
      </w:r>
      <w:r>
        <w:rPr>
          <w:i/>
          <w:iCs/>
        </w:rPr>
        <w:t>Savremena poljoprivreda</w:t>
      </w:r>
      <w:r>
        <w:rPr/>
        <w:t>, 2005, roč. 54, s. 324-328. ISSN 0350-1205.</w:t>
      </w:r>
    </w:p>
    <w:p>
      <w:pPr>
        <w:pStyle w:val="Normal"/>
        <w:autoSpaceDE w:val="false"/>
        <w:ind w:left="600" w:hanging="600"/>
        <w:rPr/>
      </w:pPr>
      <w:r>
        <w:rPr/>
        <w:tab/>
        <w:t>Ohlasy:</w:t>
        <w:br/>
        <w:t>1. [4]</w:t>
        <w:tab/>
        <w:t>BÁREK, Viliam - HALAJ, Peter - BÁREKOVÁ, Anna. Vplyv klimatickej zmeny na potrebu závlah pri pestovaní zeleniny a špeciálnych plodín. In Bioclimatology and natural hazards : international scientific conference, Poľana nad Detvou, Slovakia, 17-20 september 2007. - Zvolen : Technická univerzita, 2007, s. nestr.. Požiadavky na systém: Windows 98 a vyššie; CD-ROM mechanika</w:t>
        <w:br/>
        <w:t>2. [1]</w:t>
        <w:tab/>
        <w:t>SKVARENINA, J. - TOMLAIN, J. - HRVOL', J. - SKVARENINOVA, J. Occurrence of Dry and Wet Periods in Altitudinal Vegetation Stages of West Carpathians in Slovakia: Time-Series Analysis 1951-2005. In BIOCLIMATOLOGY AND NATURAL HAZARDS. 2009, p. 97-106., WOS</w:t>
        <w:br/>
        <w:t>3. [3]</w:t>
        <w:tab/>
        <w:t>BÁREK, Viliam - HALAJ, Peter - KALÚZ, Karol - HALAJOVÁ, Denisa - BÁREKOVÁ, Anna - FÚSKA, Jakub. The quantification of crop water demand for irrigation in climate change conditions in Slovakia. In Journal of food physics. - Budapest : Corvinus University, 2008. ISSN 1416-3365, 2010, vol. 4, no. 2, s. 188-203.</w:t>
      </w:r>
    </w:p>
    <w:p>
      <w:pPr>
        <w:pStyle w:val="Normal"/>
        <w:autoSpaceDE w:val="false"/>
        <w:rPr/>
      </w:pPr>
      <w:r>
        <w:rPr/>
      </w:r>
    </w:p>
    <w:p>
      <w:pPr>
        <w:pStyle w:val="Normal"/>
        <w:autoSpaceDE w:val="false"/>
        <w:rPr/>
      </w:pPr>
      <w:r>
        <w:rPr/>
        <w:t>ADE</w:t>
        <w:tab/>
        <w:t xml:space="preserve">ČIMO, Ján - ŠIŠKA, Bernard. Design and realization of monitoring system for measuring air temperature and humidity, wind direction and speed. In </w:t>
      </w:r>
      <w:r>
        <w:rPr>
          <w:i/>
          <w:iCs/>
        </w:rPr>
        <w:t>Journal of environmental engineering and landscape management</w:t>
      </w:r>
      <w:r>
        <w:rPr/>
        <w:t>, 2006, vol. 14, no. 3, p. 127-134. ISSN 1648-6897.</w:t>
      </w:r>
    </w:p>
    <w:p>
      <w:pPr>
        <w:pStyle w:val="Normal"/>
        <w:autoSpaceDE w:val="false"/>
        <w:ind w:left="600" w:hanging="600"/>
        <w:rPr/>
      </w:pPr>
      <w:r>
        <w:rPr/>
        <w:tab/>
        <w:t>Ohlasy:</w:t>
        <w:br/>
        <w:t>1. [4]</w:t>
        <w:tab/>
        <w:t>CVIKLOVIČ, Vladimír - BYSTRIANSKY, Pavol. Zariadenie na presné dlhodobé meranie vybraných fyzikálnych veličín. In Najnovšie trendy v poľnohospodárstve, v potravinárstve a v odpadovom hospodárstve : Nitra, 25.-26. 04. 2007. - Nitra : Slovenská poľnohospodárska univerzita, 2007, s. 22-27. Požiadavky na systém: Windows 95 a vyššie; CD-ROM mechanika</w:t>
        <w:br/>
        <w:t>2. [4]</w:t>
        <w:tab/>
        <w:t>BYSTRIANSKY, Pavol - PALKOVÁ, Zuzana. Ultrasonic measurement methods of the air flow for draught less ventilation in animal husbandry and food production. In Acta technologica agriculturae. ISSN 1335-2555, 2007, roč. 10, č. 1, s.25-28.</w:t>
        <w:br/>
        <w:t>3. [1]</w:t>
        <w:tab/>
        <w:t>PUSHNOV, A. - BERENGARTEN, M. ECOLOGICAL ASPECTS OF INDUSTRIAL COOLING TOWERS EXPLOITATION AND IT's INFLUENCE TO ENVIRONMENT. In JOURNAL OF ENVIRONMENTAL ENGINEERING AND LANDSCAPE MANAGEMENT. ISSN 1648-6897, JUN 2011, vol. 19, no. 2, p. 158-166., WOS</w:t>
        <w:br/>
        <w:t>4. [1]</w:t>
        <w:tab/>
        <w:t>NHIVEKAR, G., MUDHOLKER, R. Data logger and remote monitoring system for multiple parameter measurement applications. In Journal of Electrical and Electronics Engineering, 4, 2011 (1), pp. 139-142.</w:t>
      </w:r>
    </w:p>
    <w:p>
      <w:pPr>
        <w:pStyle w:val="Normal"/>
        <w:autoSpaceDE w:val="false"/>
        <w:rPr/>
      </w:pPr>
      <w:r>
        <w:rPr/>
      </w:r>
    </w:p>
    <w:p>
      <w:pPr>
        <w:pStyle w:val="Normal"/>
        <w:autoSpaceDE w:val="false"/>
        <w:rPr/>
      </w:pPr>
      <w:r>
        <w:rPr/>
        <w:t>ADE</w:t>
        <w:tab/>
        <w:t xml:space="preserve">ŠIŠKA, Bernard - TAKÁČ, Jozef. Drought analyses of agricultural regions as influenced by climatic conditions in the Slovak Republic. In </w:t>
      </w:r>
      <w:r>
        <w:rPr>
          <w:i/>
          <w:iCs/>
        </w:rPr>
        <w:t>Időjárás [seriál]</w:t>
      </w:r>
      <w:r>
        <w:rPr/>
        <w:t>, 2009, vol. 113, no. 1-2, s. 135-143. Budapest : Hungarian Meteorological Service.</w:t>
      </w:r>
    </w:p>
    <w:p>
      <w:pPr>
        <w:pStyle w:val="Normal"/>
        <w:autoSpaceDE w:val="false"/>
        <w:ind w:left="600" w:hanging="600"/>
        <w:rPr/>
      </w:pPr>
      <w:r>
        <w:rPr/>
        <w:tab/>
        <w:t>Ohlasy:</w:t>
        <w:br/>
        <w:t>1. [3]</w:t>
        <w:tab/>
        <w:t>ŽALUD, Zdeněk. Změna klimatu a české zemědelství - dopady  a adaptace : monografie. 1. vyd. Brno : Mendelova zemědělská a lesnická univerzita v Brně, 2009. 154 s. Folia Universitatis Agriculturae et Silviculturae Mendelianae Brunensis, II, 2009, 10. ISBN 978-80-7375-369-6.</w:t>
        <w:br/>
        <w:t>2. [1]</w:t>
        <w:tab/>
        <w:t>LAPIN, M. Significant achievements in meteorology and atmospheric sciences in Slovakia in 2007-2010. In Contributions to Geophysics and Geodesy, 41, 2011 (SPEC. ISSUE), pp. 57-82.</w:t>
        <w:br/>
        <w:t>3. [3]</w:t>
        <w:tab/>
        <w:t>PAGANOVÁ, Viera - JUREKOVÁ, Zuzana. Adaptabilty of woody plants in aridic conditions. In Evapotranspiration - Remote Sensing and Modeling, Rijeka : Edited by Ayse Irmak,  2011, s. 493-514.</w:t>
      </w:r>
    </w:p>
    <w:p>
      <w:pPr>
        <w:pStyle w:val="Normal"/>
        <w:autoSpaceDE w:val="false"/>
        <w:rPr/>
      </w:pPr>
      <w:r>
        <w:rPr/>
      </w:r>
    </w:p>
    <w:p>
      <w:pPr>
        <w:pStyle w:val="Normal"/>
        <w:autoSpaceDE w:val="false"/>
        <w:rPr/>
      </w:pPr>
      <w:r>
        <w:rPr/>
        <w:t>ADE</w:t>
        <w:tab/>
        <w:t xml:space="preserve">HORÁK, Ján - ŠIŠKA, Bernard. Evaluation of N2O emissions by DNDC model for sandy loam soils of Daanubian lowland. In </w:t>
      </w:r>
      <w:r>
        <w:rPr>
          <w:i/>
          <w:iCs/>
        </w:rPr>
        <w:t>Journal of environmental engineering and landscape management</w:t>
      </w:r>
      <w:r>
        <w:rPr/>
        <w:t>, 2006, vol. 14, no. 4, p. 165-171. ISSN 1648-6897.</w:t>
      </w:r>
    </w:p>
    <w:p>
      <w:pPr>
        <w:pStyle w:val="Normal"/>
        <w:autoSpaceDE w:val="false"/>
        <w:ind w:left="600" w:hanging="600"/>
        <w:rPr/>
      </w:pPr>
      <w:r>
        <w:rPr/>
        <w:tab/>
        <w:t>Ohlasy:</w:t>
        <w:br/>
        <w:t>1. [3]</w:t>
        <w:tab/>
        <w:t>BÁREK, Viliam - HALAJ, Peter - KALÚZ, Karol - HALAJOVÁ, Denisa - BÁREKOVÁ, Anna - FÚSKA, Jakub. The quantification of crop water demand for irrigation in climate change conditions in Slovakia. In Journal of food physics. - Budapest : Corvinus University, 2008. ISSN 1416-3365, 2010, vol. 4, no. 2, s. 188-203.</w:t>
        <w:br/>
        <w:t>2. [4]</w:t>
        <w:tab/>
        <w:t>MADERKOVÁ, Lucia - ANTAL, Jaroslav - ČIMO, Ján. Výpočet a zhodnotenie dažďového faktora pre vybrané stanice Podunajskej nížiny. In Vplyv antropogénnej činnosti na vodný režim nížinného územia. Fyzika vody v pôde : VIII. vedecká konferencia s medzinárodnou účasťou, 18. slovensko-česko-poľský vedecký seminár, recenzovaný zborník príspevkov, Michalovce, Vinianske jazero  17. - 19. máj 2011 [elektronický zdroj]. - Bratislava : Ústav hydrológie SAV, 2011. ISBN 978-80-89139-23-1, s. 602-611. Požiadavky na systém: Windows 95 a vyššie; CD-ROM mechanika.</w:t>
        <w:br/>
        <w:t>3. [3]</w:t>
        <w:tab/>
        <w:t>TÓTHOVÁ, Iveta - KONDRLOVÁ, Elena - ANTAL, Jaroslav. Impact of soil usage on nutrient movement (nitrogen) in soil profile. In Journal of International Scientific Publications: Ecology &amp; Safety. - Burgas : Science &amp; Education Foundation. ISSN 1313-2563, 2011, vol. 5, part. 1, s. 241-249. Dostupné na internete: &lt;http://www.science-journals.eu/ecology/5/ISP-ES-5-1.pdf&gt;.</w:t>
        <w:br/>
        <w:t>4. [3]</w:t>
        <w:tab/>
        <w:t>BÁREK, Viliam - HALAJ, Peter - FUSKA, Jakub - HALAJOVÁ, Denisa - BÁREKOVÁ, Anna. Changes in water management strategy as a way for increasing of agro-ecosystems resilience towards drought. In Journal of International Scientific Publications: Ecology &amp; Safety. - Burgas : Science &amp; Education Foundation. ISSN 1313-2563, 2011, vol. 5, part. 1, s. 39-48.</w:t>
        <w:br/>
        <w:t>5. [1]</w:t>
        <w:tab/>
        <w:t>BALTRENAS, P. - PRANSKEVICIUS, M. - LIETUVNINKAS, A. INVESTIGATION AND EVALUATION OF CARBON DIOXIDE EMISSIONS FROM SOIL IN NERIS REGIONAL PARK. In JOURNAL OF ENVIRONMENTAL ENGINEERING AND LANDSCAPE MANAGEMENT. ISSN 1648-6897, JUN 2011, vol. 19, no. 2, p. 115-122., WOS</w:t>
      </w:r>
    </w:p>
    <w:p>
      <w:pPr>
        <w:pStyle w:val="Normal"/>
        <w:autoSpaceDE w:val="false"/>
        <w:rPr/>
      </w:pPr>
      <w:r>
        <w:rPr/>
      </w:r>
    </w:p>
    <w:p>
      <w:pPr>
        <w:pStyle w:val="Normal"/>
        <w:autoSpaceDE w:val="false"/>
        <w:rPr/>
      </w:pPr>
      <w:r>
        <w:rPr/>
        <w:t>ADF</w:t>
        <w:tab/>
        <w:t xml:space="preserve">ŠIŠKA, Bernard - ŠPÁNIK, František. Agroclimatic regionalization of Slovak territory in conditions of changing climate. In </w:t>
      </w:r>
      <w:r>
        <w:rPr>
          <w:i/>
          <w:iCs/>
        </w:rPr>
        <w:t>Meteorologický časopis</w:t>
      </w:r>
      <w:r>
        <w:rPr/>
        <w:t>, 2008, roč. 11, č. 1-2, s. 61-64. ISSN 1335-339X.</w:t>
      </w:r>
    </w:p>
    <w:p>
      <w:pPr>
        <w:pStyle w:val="Normal"/>
        <w:autoSpaceDE w:val="false"/>
        <w:ind w:left="600" w:hanging="600"/>
        <w:rPr/>
      </w:pPr>
      <w:r>
        <w:rPr/>
        <w:tab/>
        <w:t>Ohlasy:</w:t>
        <w:br/>
        <w:t>1. [3]</w:t>
        <w:tab/>
        <w:t>ŽALUD, Zdeněk. Změna klimatu a české zemědelství - dopady  a adaptace : monografie. 1. vyd. Brno : Mendelova zemědělská a lesnická univerzita v Brně, 2009. 154 s. Folia Universitatis Agriculturae et Silviculturae Mendelianae Brunensis, II, 2009, 10. ISBN 978-80-7375-369-6.</w:t>
      </w:r>
    </w:p>
    <w:p>
      <w:pPr>
        <w:pStyle w:val="Normal"/>
        <w:autoSpaceDE w:val="false"/>
        <w:rPr/>
      </w:pPr>
      <w:r>
        <w:rPr/>
      </w:r>
    </w:p>
    <w:p>
      <w:pPr>
        <w:pStyle w:val="Normal"/>
        <w:autoSpaceDE w:val="false"/>
        <w:rPr/>
      </w:pPr>
      <w:r>
        <w:rPr/>
        <w:t>ADF</w:t>
        <w:tab/>
        <w:t xml:space="preserve">ŠIŠKA, Bernard - ŠPÁNIK, František - TOMLAIN, Ján. Climate change impact on the long vegetative period. In </w:t>
      </w:r>
      <w:r>
        <w:rPr>
          <w:i/>
          <w:iCs/>
        </w:rPr>
        <w:t>Meteorologický časopis</w:t>
      </w:r>
      <w:r>
        <w:rPr/>
        <w:t>, 2000, roč. 3, č. 2, s. 19-25. ISSN 1335-339X.</w:t>
      </w:r>
    </w:p>
    <w:p>
      <w:pPr>
        <w:pStyle w:val="Normal"/>
        <w:autoSpaceDE w:val="false"/>
        <w:ind w:left="600" w:hanging="600"/>
        <w:rPr/>
      </w:pPr>
      <w:r>
        <w:rPr/>
        <w:tab/>
        <w:t>Ohlasy:</w:t>
        <w:br/>
        <w:t>1. [3]</w:t>
        <w:tab/>
        <w:t>TÓTHOVÁ, Iveta - IGAZ, Dušan. Simulation of soil water movement as function of crop cover. In Zbornik radova sa 30. smotre naučnih radova studenata poljoprivrede sa medunarodnim učešćem : Novi Sad, 20. novembar 2006. - Novi Sad : Univerzitet u Novom Sadu, 2006. ISBN 86-7520-099-4, s. 81-85.</w:t>
        <w:br/>
        <w:t>2. [1]</w:t>
        <w:tab/>
        <w:t>TÓTHOVÁ, Iveta - IGAZ, Dušan - ANTAL, Jaroslav. Soil water movement modelling in Hapllicc luvisols (HMm) and Albi hapllic luvisols (HMI) under Slovak climatic conditions. In Journal of environmental engineering and landscape management : Research Journal of Vilnius Gediminas Technical University. - Vilnius, Litva : Vilnius Gediminas Technical University. ISSN 1648-6897, 2007, vol. 15, no. 2, s. 69-75. [Citácia v SCI]</w:t>
        <w:br/>
        <w:t>3. [4]</w:t>
        <w:tab/>
        <w:t>FIKSELOVÁ, Martina - BOBKOVÁ, Alica - MELLEN, Martin. Verejné zdravie a produkcia potravín. 1. vyd. Nitra : Slovenská poľnohospodárska univerzita, 2012. 120 s. ISBN 978-80-552-0748-3.</w:t>
      </w:r>
    </w:p>
    <w:p>
      <w:pPr>
        <w:pStyle w:val="Normal"/>
        <w:autoSpaceDE w:val="false"/>
        <w:rPr/>
      </w:pPr>
      <w:r>
        <w:rPr/>
      </w:r>
    </w:p>
    <w:p>
      <w:pPr>
        <w:pStyle w:val="Normal"/>
        <w:autoSpaceDE w:val="false"/>
        <w:rPr/>
      </w:pPr>
      <w:r>
        <w:rPr/>
        <w:t>ADF</w:t>
        <w:tab/>
        <w:t xml:space="preserve">ŠPÁNIK, František - ŠIŠKA, Bernard - GÁLIK, Martin. Changes in the phenology of grapevines (Vitis vinifera) as influenced by climate change impacts in Slovakia. In </w:t>
      </w:r>
      <w:r>
        <w:rPr>
          <w:i/>
          <w:iCs/>
        </w:rPr>
        <w:t>Meteorologický časopis</w:t>
      </w:r>
      <w:r>
        <w:rPr/>
        <w:t>, 2004, roč. 7, č. 4, s. 179-182. ISSN 1335-339X.</w:t>
      </w:r>
    </w:p>
    <w:p>
      <w:pPr>
        <w:pStyle w:val="Normal"/>
        <w:autoSpaceDE w:val="false"/>
        <w:ind w:left="600" w:hanging="600"/>
        <w:rPr/>
      </w:pPr>
      <w:r>
        <w:rPr/>
        <w:tab/>
        <w:t>Ohlasy:</w:t>
        <w:br/>
        <w:t>1. [1]</w:t>
        <w:tab/>
        <w:t>TOMASI, D. - JONES, G.V. - GIUST, M. - LOVAT, L. - GAIOTTI, F. Grapevine Phenology and Climate Change: Relationships and Trends in the Veneto Region of Italy for 1964-2009. In AMERICAN JOURNAL OF ENOLOGY AND VITICULTURE. ISSN 0002-9254, 2011, vol. 62, no. 3, p. 329-339., WOS</w:t>
      </w:r>
    </w:p>
    <w:p>
      <w:pPr>
        <w:pStyle w:val="Normal"/>
        <w:autoSpaceDE w:val="false"/>
        <w:rPr/>
      </w:pPr>
      <w:r>
        <w:rPr/>
      </w:r>
    </w:p>
    <w:p>
      <w:pPr>
        <w:pStyle w:val="Normal"/>
        <w:autoSpaceDE w:val="false"/>
        <w:rPr/>
      </w:pPr>
      <w:r>
        <w:rPr/>
        <w:t>ADF</w:t>
        <w:tab/>
        <w:t xml:space="preserve">BALASHOV, E.V. - HORÁK, Ján - ŠIŠKA, Bernard - BUCHKINA, N.P. - RIZHIYA, Elena - PAVLIK, Sergey. N2O fluxes from agricultural soils in Slovakia and Russia - direct measurements and prediction using the DNDC model. In </w:t>
      </w:r>
      <w:r>
        <w:rPr>
          <w:i/>
          <w:iCs/>
        </w:rPr>
        <w:t>Folia oecologica</w:t>
      </w:r>
      <w:r>
        <w:rPr/>
        <w:t>, 2010, vol. 37, no. 1, s. 8-15. ISSN 1336-5266.</w:t>
      </w:r>
    </w:p>
    <w:p>
      <w:pPr>
        <w:pStyle w:val="Normal"/>
        <w:autoSpaceDE w:val="false"/>
        <w:ind w:left="600" w:hanging="600"/>
        <w:rPr/>
      </w:pPr>
      <w:r>
        <w:rPr/>
        <w:tab/>
        <w:t>Ohlasy:</w:t>
        <w:br/>
        <w:t>1. [4]</w:t>
        <w:tab/>
        <w:t>MADERKOVÁ, Lucia - ANTAL, Jaroslav - ČIMO, Ján. Výpočet a zhodnotenie dažďového faktora pre vybrané stanice Podunajskej nížiny. In Vplyv antropogénnej činnosti na vodný režim nížinného územia. Fyzika vody v pôde : VIII. vedecká konferencia s medzinárodnou účasťou, 18. slovensko-česko-poľský vedecký seminár, recenzovaný zborník príspevkov, Michalovce, Vinianske jazero  17. - 19. máj 2011 [elektronický zdroj]. - Bratislava : Ústav hydrológie SAV, 2011. ISBN 978-80-89139-23-1, s. 602-611. Požiadavky na systém: Windows 95 a vyššie; CD-ROM mechanika.</w:t>
        <w:br/>
        <w:t>2. [3]</w:t>
        <w:tab/>
        <w:t>TÓTHOVÁ, Iveta - KONDRLOVÁ, Elena - ANTAL, Jaroslav. Impact of soil usage on nutrient movement (nitrogen) in soil profile. In Journal of International Scientific Publications: Ecology &amp; Safety. - Burgas : Science &amp; Education Foundation. ISSN 1313-2563, 2011, vol. 5, part. 1, s. 241-249. Dostupné na internete: &lt;http://www.science-journals.eu/ecology/5/ISP-ES-5-1.pdf&gt;.</w:t>
        <w:br/>
        <w:t>3. [1]</w:t>
        <w:tab/>
        <w:t>LAPIN, M. Significant achievements in meteorology and atmospheric sciences in Slovakia in 2007-2010. In Contributions to Geophysics and Geodesy, 41, 2011 (SPEC. ISSUE), pp. 57-82.</w:t>
      </w:r>
    </w:p>
    <w:p>
      <w:pPr>
        <w:pStyle w:val="Normal"/>
        <w:autoSpaceDE w:val="false"/>
        <w:rPr/>
      </w:pPr>
      <w:r>
        <w:rPr/>
      </w:r>
    </w:p>
    <w:p>
      <w:pPr>
        <w:pStyle w:val="Normal"/>
        <w:autoSpaceDE w:val="false"/>
        <w:rPr/>
      </w:pPr>
      <w:r>
        <w:rPr/>
        <w:t>ADF</w:t>
        <w:tab/>
        <w:t xml:space="preserve">ŠKVARENINOVÁ, Jana - DOMČEKOVÁ, Daniela - SNOPKOVÁ, Zora - ŠKVARENINA, Jaroslav - ŠIŠKA, Bernard. Phenology of pedunculate oak (Ouercus robur L.) in the Zvolen basin, in dependence on bio-meteorological  factors. In </w:t>
      </w:r>
      <w:r>
        <w:rPr>
          <w:i/>
          <w:iCs/>
        </w:rPr>
        <w:t>Folia oecologica</w:t>
      </w:r>
      <w:r>
        <w:rPr/>
        <w:t>, 2008, vol.. 35, no. 1, s. 40-47. ISSN 1336-5266.</w:t>
      </w:r>
    </w:p>
    <w:p>
      <w:pPr>
        <w:pStyle w:val="Normal"/>
        <w:autoSpaceDE w:val="false"/>
        <w:ind w:left="600" w:hanging="600"/>
        <w:rPr/>
      </w:pPr>
      <w:r>
        <w:rPr/>
        <w:tab/>
        <w:t>Ohlasy:</w:t>
        <w:br/>
        <w:t>1. [1]</w:t>
        <w:tab/>
        <w:t>LAPIN, M. Significant achievements in meteorology and atmospheric sciences in Slovakia in 2007-2010. In Contributions to Geophysics and Geodesy, 41, 2011 (SPEC. ISSUE), pp. 57-82.</w:t>
      </w:r>
    </w:p>
    <w:p>
      <w:pPr>
        <w:pStyle w:val="Normal"/>
        <w:autoSpaceDE w:val="false"/>
        <w:rPr/>
      </w:pPr>
      <w:r>
        <w:rPr/>
      </w:r>
    </w:p>
    <w:p>
      <w:pPr>
        <w:pStyle w:val="Normal"/>
        <w:autoSpaceDE w:val="false"/>
        <w:rPr/>
      </w:pPr>
      <w:r>
        <w:rPr/>
        <w:t>ADF</w:t>
        <w:tab/>
        <w:t xml:space="preserve">ŠIŠKA, Bernard. Predpokladané zmeny fenologických podmienok jarného jačmeňa v oblasti Podunajskej nížiny do roku 2075 ako dôsledok klimatických zmien. In </w:t>
      </w:r>
      <w:r>
        <w:rPr>
          <w:i/>
          <w:iCs/>
        </w:rPr>
        <w:t>Acta horticulturae et regiotecturae</w:t>
      </w:r>
      <w:r>
        <w:rPr/>
        <w:t>, 1999, roč. 2, príloha, s. 223-225. ISSN 1335-2563.</w:t>
      </w:r>
    </w:p>
    <w:p>
      <w:pPr>
        <w:pStyle w:val="Normal"/>
        <w:autoSpaceDE w:val="false"/>
        <w:ind w:left="600" w:hanging="600"/>
        <w:rPr/>
      </w:pPr>
      <w:r>
        <w:rPr/>
        <w:tab/>
        <w:t>Ohlasy:</w:t>
        <w:br/>
        <w:t>1. [3]</w:t>
        <w:tab/>
        <w:t>ŠKVARENINOVÁ, Jana - KOVÁČIK, Martin - SNOPKOVÁ, Zora. Výsledky fenologických pozorovaní liesky obyčajnej (Corylus avellana) a duba letného (Quercus robur) v Zvolenskej pahorkatine. In Fenologická odezva proměnlivosti podnebí : sborník z mezinárodního vědeckého semináře , Brno 22.3.2006. - Brno : Česká bioklimatologická společnost, 2006, nestr.. Požiadavky na systém: Windows 95 a vyššie; CD-ROM mechanika</w:t>
      </w:r>
    </w:p>
    <w:p>
      <w:pPr>
        <w:pStyle w:val="Normal"/>
        <w:autoSpaceDE w:val="false"/>
        <w:rPr/>
      </w:pPr>
      <w:r>
        <w:rPr/>
      </w:r>
    </w:p>
    <w:p>
      <w:pPr>
        <w:pStyle w:val="Normal"/>
        <w:autoSpaceDE w:val="false"/>
        <w:rPr/>
      </w:pPr>
      <w:r>
        <w:rPr/>
        <w:t>ADF</w:t>
        <w:tab/>
        <w:t xml:space="preserve">ŠIŠKA, Bernard - ŠPÁNIK, František. Predpokladané zmeny fenologických pomerov ozimnej pšenice a jarného jačmeňa v oblasti Podunajskej nížiny do roku 2075 ako dôsledok klimatickej zmeny. In </w:t>
      </w:r>
      <w:r>
        <w:rPr>
          <w:i/>
          <w:iCs/>
        </w:rPr>
        <w:t>Meteorol. Čas.</w:t>
      </w:r>
      <w:r>
        <w:rPr/>
        <w:t>, 1999, roč. 2, č. 3, s. 35-40. ISSN 1335-339X.</w:t>
      </w:r>
    </w:p>
    <w:p>
      <w:pPr>
        <w:pStyle w:val="Normal"/>
        <w:autoSpaceDE w:val="false"/>
        <w:ind w:left="600" w:hanging="600"/>
        <w:rPr/>
      </w:pPr>
      <w:r>
        <w:rPr/>
        <w:tab/>
        <w:t>Ohlasy:</w:t>
        <w:br/>
        <w:t>1. [4]</w:t>
        <w:tab/>
        <w:t>ŠOCH, Miloslav - ŠREJBEROVÁ, P. - BROUČEK, Jan - NOVÁK, P. - VRÁBLÍKOVÁ, Jaroslava. Hematokritová hodnota a obsah hemoglobinu u dojnic, jalovic a ovcí z různých lokalit v oblasti Šumavy ve vztahu ke koncentraci mědi v jejich krevní plazmě a k nadmořské výšce. In Bioklimatológia a voda v krajine : bioklimatologické  pracovné  dni  2006. - Nitra : Slovenská poľnohospodárska univerzita, 2006, nestr.. Požiadavky na systém: Windows 95 a vyššie; CD-ROM mechanika</w:t>
        <w:br/>
        <w:t>2. [3]</w:t>
        <w:tab/>
        <w:t>TÓTHOVÁ, Iveta - IGAZ, Dušan - ANTAL, Jaroslav. Matematické modelovanie vodného režimu pôdy v podmienkach Podunajskej pahorkatiny modelom Global. In Věda mladých 2006 : sborník z mezinárodní vědecké konference konané 30.-31. srpna 2006 v Brně. - Brno : Mendelova zemědělská a lesnická univerzita, 2006. Požiadavky na systém: Windows 95 a vyššie; CD-ROM mechanika</w:t>
        <w:br/>
        <w:t>3. [3]</w:t>
        <w:tab/>
        <w:t>TÓTHOVÁ, Iveta - IGAZ, Dušan. Simulation of soil water movement as function of crop cover. In Zbornik radova sa 30. smotre naučnih radova studenata poljoprivrede sa medunarodnim učešćem : Novi Sad, 20. novembar 2006. - Novi Sad : Univerzitet u Novom Sadu, 2006. ISBN 86-7520-099-4, s. 81-85.</w:t>
        <w:br/>
        <w:t>4. [4]</w:t>
        <w:tab/>
        <w:t>IGAZ, Dušan - TÓTHOVÁ, Iveta. Simulation of soil water movement as influenced by plant cover in condition of Danubian lowland. In Pollution and water resources : Columbia university seminar proceedings. - Bratislava : Slovak Academy of Sciences, 2007. ISBN 978-80-89139-12-5, s. 63-75.</w:t>
        <w:br/>
        <w:t>5. [1]</w:t>
        <w:tab/>
        <w:t>TÓTHOVÁ, Iveta - IGAZ, Dušan - ANTAL, Jaroslav. Soil water movement modelling in Hapllicc luvisols (HMm) and Albi hapllic luvisols (HMI) under Slovak climatic conditions. In Journal of environmental engineering and landscape management : Research Journal of Vilnius Gediminas Technical University. - Vilnius, Litva : Vilnius Gediminas Technical University. ISSN 1648-6897, 2007, vol. 15, no. 2, s. 69-75. [Citácia v SCI]</w:t>
        <w:br/>
        <w:t>6. [4]</w:t>
        <w:tab/>
        <w:t>ŠKVARENINOVÁ, Jana - SNOPKOVÁ, Zora. Tendencie vývoja začiatku kvitnutia záružlia močiarneho (Caltha palustris L.) na Strednom Slovensku. In Meteorologický časopis. - Bratislava : Slovenský hydrometeorologický ústav, 1998-. ISSN 1335-339X, 2009, roč. 12, č. 1, s. 25-29.</w:t>
      </w:r>
    </w:p>
    <w:p>
      <w:pPr>
        <w:pStyle w:val="Normal"/>
        <w:autoSpaceDE w:val="false"/>
        <w:rPr/>
      </w:pPr>
      <w:r>
        <w:rPr/>
      </w:r>
    </w:p>
    <w:p>
      <w:pPr>
        <w:pStyle w:val="Normal"/>
        <w:autoSpaceDE w:val="false"/>
        <w:rPr/>
      </w:pPr>
      <w:r>
        <w:rPr/>
        <w:t>ADF</w:t>
        <w:tab/>
        <w:t xml:space="preserve">ŠIŠKA, Bernard - MALÍK, Vladimír. Predpokladané zmeny úrod ozimnej pšenice ako dôsledok klimatickej zmeny na Podunajskej nížine do roku 2075. In </w:t>
      </w:r>
      <w:r>
        <w:rPr>
          <w:i/>
          <w:iCs/>
        </w:rPr>
        <w:t>Národný klimatický program Slovenskej republiky</w:t>
      </w:r>
      <w:r>
        <w:rPr/>
        <w:t>, 1997, roč. 4, č. 7, s. 84-92. ISSN 80-88907-02-0.</w:t>
      </w:r>
    </w:p>
    <w:p>
      <w:pPr>
        <w:pStyle w:val="Normal"/>
        <w:autoSpaceDE w:val="false"/>
        <w:ind w:left="600" w:hanging="600"/>
        <w:rPr/>
      </w:pPr>
      <w:r>
        <w:rPr/>
        <w:tab/>
        <w:t>Ohlasy:</w:t>
        <w:br/>
        <w:t>1. [4]</w:t>
        <w:tab/>
        <w:t>SOBOCKÁ, Jaroslava. Návrh adaptačných opatrení na pôde pre zmiernenie účinkov klimatickej zmeny. Bratislava : Výskumný ústav pôdoznalectva a ochrany pôdy, 2010. 63 s. ISBN 978-80-89128-64-8.</w:t>
      </w:r>
    </w:p>
    <w:p>
      <w:pPr>
        <w:pStyle w:val="Normal"/>
        <w:autoSpaceDE w:val="false"/>
        <w:rPr/>
      </w:pPr>
      <w:r>
        <w:rPr/>
      </w:r>
    </w:p>
    <w:p>
      <w:pPr>
        <w:pStyle w:val="Normal"/>
        <w:autoSpaceDE w:val="false"/>
        <w:rPr/>
      </w:pPr>
      <w:r>
        <w:rPr/>
        <w:t>ADF</w:t>
        <w:tab/>
        <w:t xml:space="preserve">IGAZ, Dušan - ŠIŠKA, Bernard - POSPIŠIL, Richard - ČIMO, Ján. Vlhkosť pôdy pod porastom cukrovej repy hnojenej kalom po výrobe bioplynu. In </w:t>
      </w:r>
      <w:r>
        <w:rPr>
          <w:i/>
          <w:iCs/>
        </w:rPr>
        <w:t>Acta horticulturae et regiotecturae</w:t>
      </w:r>
      <w:r>
        <w:rPr/>
        <w:t>, 2005, roč. 8, mimoriadne číslo, s. 210-212. ISSN 1335-2563.</w:t>
      </w:r>
    </w:p>
    <w:p>
      <w:pPr>
        <w:pStyle w:val="Normal"/>
        <w:autoSpaceDE w:val="false"/>
        <w:ind w:left="600" w:hanging="600"/>
        <w:rPr/>
      </w:pPr>
      <w:r>
        <w:rPr/>
        <w:tab/>
        <w:t>Ohlasy:</w:t>
        <w:br/>
        <w:t>1. [4]</w:t>
        <w:tab/>
        <w:t>POSPIŠIL, Richard - BAJLA, Jozef - CANDRÁKOVÁ, Eva - ČERNÝ, Ivan - DEMJANOVÁ, Eva - HANÁČKOVÁ, Eva - HUNKOVÁ, Elena - CHLPÍK, Juraj - LÍŠKA, Emil - MAREČEK, Ján - MITRUŠKOVÁ, Martina - ONDREJČÍKOVÁ, Zora - PAČUTA, Vladimír - PETŘVALSKÝ, Vladimír - PORHAJAŠOVÁ, Jana - REŽO, Ladislav - RŽONCA, Jozef. Využitie biokalu pri pestovaní poľných plodín. 1. vyd. Nitra : Slovenská poľnohospodárska univerzita v Nitre, 2009. 186 s. ISBN 978-80-552-0289-1.</w:t>
      </w:r>
    </w:p>
    <w:p>
      <w:pPr>
        <w:pStyle w:val="Normal"/>
        <w:autoSpaceDE w:val="false"/>
        <w:rPr/>
      </w:pPr>
      <w:r>
        <w:rPr/>
      </w:r>
    </w:p>
    <w:p>
      <w:pPr>
        <w:pStyle w:val="Normal"/>
        <w:autoSpaceDE w:val="false"/>
        <w:rPr/>
      </w:pPr>
      <w:r>
        <w:rPr/>
        <w:t>ADF</w:t>
        <w:tab/>
        <w:t xml:space="preserve">ŠIŠKA, Bernard - IGAZ, Dušan. Zdroje emisií CH4 v poľnohospodárstve a možnosti ich redukcie na Slovensku. In </w:t>
      </w:r>
      <w:r>
        <w:rPr>
          <w:i/>
          <w:iCs/>
        </w:rPr>
        <w:t>Acta horticulturae et regiotecturae</w:t>
      </w:r>
      <w:r>
        <w:rPr/>
        <w:t>, 2002, roč. 5, č. 1, s. 20-23. ISSN 1335-2563.</w:t>
      </w:r>
    </w:p>
    <w:p>
      <w:pPr>
        <w:pStyle w:val="Normal"/>
        <w:autoSpaceDE w:val="false"/>
        <w:ind w:left="600" w:hanging="600"/>
        <w:rPr/>
      </w:pPr>
      <w:r>
        <w:rPr/>
        <w:tab/>
        <w:t>Ohlasy:</w:t>
        <w:br/>
        <w:t>1. [4]</w:t>
        <w:tab/>
        <w:t>POGRAN, Štefan - BIEDA, Waclaw - GÁLIK, Roman - LENDELOVÁ, Jana - ŠVENKOVÁ, Jana. Kvalita vnútorného prostredia ustajňovacích objektov. 1. vyd. Nitra : Slovenská poľnohospodárska univerzita v Nitre, 2011. 242 s.</w:t>
      </w:r>
    </w:p>
    <w:p>
      <w:pPr>
        <w:pStyle w:val="Normal"/>
        <w:autoSpaceDE w:val="false"/>
        <w:rPr/>
      </w:pPr>
      <w:r>
        <w:rPr/>
      </w:r>
    </w:p>
    <w:p>
      <w:pPr>
        <w:pStyle w:val="Normal"/>
        <w:autoSpaceDE w:val="false"/>
        <w:rPr/>
      </w:pPr>
      <w:r>
        <w:rPr/>
        <w:t>ADF</w:t>
        <w:tab/>
        <w:t xml:space="preserve">IGAZ, Dušan - ŠIŠKA, Bernard - POSPIŠIL, Richard. Zmena infiltračnej schopnosti pôdy vplyvom organického hnojenia pod porastom cukrovej repy. In </w:t>
      </w:r>
      <w:r>
        <w:rPr>
          <w:i/>
          <w:iCs/>
        </w:rPr>
        <w:t>Acta horticulturae et regiotecturae</w:t>
      </w:r>
      <w:r>
        <w:rPr/>
        <w:t>, 2004, roč. 7, č. 2, s. 44-47. ISSN 1335-2563.</w:t>
      </w:r>
    </w:p>
    <w:p>
      <w:pPr>
        <w:pStyle w:val="Normal"/>
        <w:autoSpaceDE w:val="false"/>
        <w:ind w:left="600" w:hanging="600"/>
        <w:rPr/>
      </w:pPr>
      <w:r>
        <w:rPr/>
        <w:tab/>
        <w:t>Ohlasy:</w:t>
        <w:br/>
        <w:t>1. [1]</w:t>
        <w:tab/>
        <w:t>SLAMKA, Pavol - HANÁČKOVÁ, Eva - CANDRÁKOVÁ, Eva. Vplyv hnojenia fermentovaným biokalom na kvalitatívne parametre a úrodu buliev repy cukrovej. In Listy cukrovarnické a řepařské. - Praha : Výzkumný a šlechtitelský ústav řepařský, 1992-. ISSN 1210-3306, 2007, roč. 123, č. 5/6, s. 162-166.</w:t>
        <w:br/>
        <w:t>2. [4]</w:t>
        <w:tab/>
        <w:t>HANÁČKOVÁ, Eva. Vplyv hnojenia na výživnú hodnotu nadzemnej fytomasy kukurice siatej (Zea mays L.). In Súčasnosť a perspektívy krmovinárskeho výskumu a vzdelávania v multifunkčnom využívaní krajiny : zborník referátov, 20. septembra 2007, Nitra - Slovensko. - Bratislava : Slovenská spoločnosť pre vedy poľnohospodárske, lesnícke, potravinárske a veterinárne pri Slovenskej akadémie vied, 2007. ISBN 978-80-8069-929-1, s. 227-230.</w:t>
        <w:br/>
        <w:t>3. [4]</w:t>
        <w:tab/>
        <w:t>HANÁČKOVÁ, Eva. Vplyv hnojenia fermentovaným biokalom na úrodu a výživnú hodnotu nadzemnej časti fytomasy kukurice siatej (Zea mays L.). In Agri-environment and animal welfare : book of proceedings of 2nd international conference on agricultural and rural development, November 28.- December 1. 2007, Nitra, Slovak Republic. - Nitra : Slovak Agricultural University, 2007, s. 52-59. Požiadavky  na systém: Windows  95 a vyššie; CD-ROM mechanika</w:t>
        <w:br/>
        <w:t>4. [1]</w:t>
        <w:tab/>
        <w:t>HANÁČKOVÁ, Eva - SLAMKA, Pavol. Influence of fertilization with fermented biosludge on the yield and nutritive value of aboveground maize (Zea mays L.) phytomass. In Journal of Central European Agriculture. ISSN 1332-9049, 2008, vol. 9, no 3, s. 609-614.</w:t>
      </w:r>
    </w:p>
    <w:p>
      <w:pPr>
        <w:pStyle w:val="Normal"/>
        <w:autoSpaceDE w:val="false"/>
        <w:rPr/>
      </w:pPr>
      <w:r>
        <w:rPr/>
      </w:r>
    </w:p>
    <w:p>
      <w:pPr>
        <w:pStyle w:val="Normal"/>
        <w:autoSpaceDE w:val="false"/>
        <w:rPr/>
      </w:pPr>
      <w:r>
        <w:rPr/>
        <w:t>AEC</w:t>
        <w:tab/>
        <w:t xml:space="preserve">TAKÁČ, Jozef - ŠIŠKA, Bernard. Climate change impact on spring barley and winter wheat yields on Danubian Lowland. In </w:t>
      </w:r>
      <w:r>
        <w:rPr>
          <w:i/>
          <w:iCs/>
        </w:rPr>
        <w:t>Bioclimatology and Natural Hazards</w:t>
      </w:r>
      <w:r>
        <w:rPr/>
        <w:t>, s. 283-288. Dordrecht : Springer, 2008. ISBN 978-1-4020-8875-9.</w:t>
      </w:r>
    </w:p>
    <w:p>
      <w:pPr>
        <w:pStyle w:val="Normal"/>
        <w:autoSpaceDE w:val="false"/>
        <w:ind w:left="600" w:hanging="600"/>
        <w:rPr/>
      </w:pPr>
      <w:r>
        <w:rPr/>
        <w:tab/>
        <w:t>Ohlasy:</w:t>
        <w:br/>
        <w:t>1. [3]</w:t>
        <w:tab/>
        <w:t>ŽALUD, Zdeněk. Změna klimatu a české zemědelství - dopady  a adaptace : monografie. 1. vyd. Brno : Mendelova zemědělská a lesnická univerzita v Brně, 2009. 154 s. Folia Universitatis Agriculturae et Silviculturae Mendelianae Brunensis, II, 2009, 10. ISBN 978-80-7375-369-6.</w:t>
        <w:br/>
        <w:t>2. [1]</w:t>
        <w:tab/>
        <w:t>LAPIN, M. Significant achievements in meteorology and atmospheric sciences in Slovakia in 2007-2010. In Contributions to Geophysics and Geodesy, 41, 2011 (SPEC. ISSUE), pp. 57-82.</w:t>
      </w:r>
    </w:p>
    <w:p>
      <w:pPr>
        <w:pStyle w:val="Normal"/>
        <w:autoSpaceDE w:val="false"/>
        <w:rPr/>
      </w:pPr>
      <w:r>
        <w:rPr/>
      </w:r>
    </w:p>
    <w:p>
      <w:pPr>
        <w:pStyle w:val="Normal"/>
        <w:autoSpaceDE w:val="false"/>
        <w:rPr/>
      </w:pPr>
      <w:r>
        <w:rPr/>
        <w:t>AEC</w:t>
        <w:tab/>
        <w:t xml:space="preserve">HORÁK, Ján - ŠIŠKA, Bernard. Emmissions from Agricutural Soils as Influenced by Change of Environmental Factors. In </w:t>
      </w:r>
      <w:r>
        <w:rPr>
          <w:i/>
          <w:iCs/>
        </w:rPr>
        <w:t>Bioclimatology and Natural Hazards</w:t>
      </w:r>
      <w:r>
        <w:rPr/>
        <w:t>, s. 289-296. Dordrecht : Springer, 2008. ISBN 978-1-4020-8875-9.</w:t>
      </w:r>
    </w:p>
    <w:p>
      <w:pPr>
        <w:pStyle w:val="Normal"/>
        <w:autoSpaceDE w:val="false"/>
        <w:ind w:left="600" w:hanging="600"/>
        <w:rPr/>
      </w:pPr>
      <w:r>
        <w:rPr/>
        <w:tab/>
        <w:t>Ohlasy:</w:t>
        <w:br/>
        <w:t>1. [3]</w:t>
        <w:tab/>
        <w:t>BÁREK, Viliam - HALAJ, Peter - KALÚZ, Karol - HALAJOVÁ, Denisa - BÁREKOVÁ, Anna - FÚSKA, Jakub. The quantification of crop water demand for irrigation in climate change conditions in Slovakia. In Journal of food physics. - Budapest : Corvinus University, 2008. ISSN 1416-3365, 2010, vol. 4, no. 2, s. 188-203.</w:t>
        <w:br/>
        <w:t>2. [3]</w:t>
        <w:tab/>
        <w:t>TÓTHOVÁ, Iveta - KONDRLOVÁ, Elena - ANTAL, Jaroslav. Impact of soil usage on nutrient movement (nitrogen) in soil profile. In Journal of International Scientific Publications: Ecology &amp; Safety. - Burgas : Science &amp; Education Foundation. ISSN 1313-2563, 2011, vol. 5, part. 1, s. 241-249. Dostupné na internete: &lt;http://www.science-journals.eu/ecology/5/ISP-ES-5-1.pdf&gt;.</w:t>
        <w:br/>
        <w:t>3. [4]</w:t>
        <w:tab/>
        <w:t>HALAJ, Peter - BÁREK, Viliam - HORNÍKOVÁ, Helena - BOŽOŇ, Vladimír - ŠINKA, Zoltán - PECHÁČOVÁ, Katarína - GABČO, Jozef. Analýza kľúčových faktorov ovplyvňujúcich efektívnosť prevádzky odvodňovacích čerpacích staníc v podmienkach Východoslovenskej nížiny. In Vplyv antropogénnej činnosti na vodný režim nížinného územia. Fyzika vody v pôde : VIII. vedecká konferencia s medzinárodnou účasťou, 18. slovensko-česko-poľský vedecký seminár, Michalovce, Vinianske jazero  17. - 19. máj 2011 [elektronický zdroj]. - Bratislava : Ústav hydrológie SAV, 2011. ISBN 978-80-89139-23-1, s. 578-585. Požiadavky na systém: Windows 95 a vyššie; CD-ROM mechanika.</w:t>
        <w:br/>
        <w:t>4. [3]</w:t>
        <w:tab/>
        <w:t>HALAJ, Peter - BÁREKOVÁ, Anna - BÁREK, Viliam - HALAJOVÁ, Denisa - PECHÁČOVÁ, Katarína - ŠINKA, Zoltán. Role and dimensioning of ripparian buffer zone in agricultural landscape. In Journal of International Scientific Publications: Ecology &amp; Safety. - Burgas : Science &amp; Education Foundation. ISSN 1313-2563, 2011, vol. 5, part. 1, s. 203-212.</w:t>
        <w:br/>
        <w:t>5. [3]</w:t>
        <w:tab/>
        <w:t>BÁREK, Viliam - HALAJ, Peter - FUSKA, Jakub - HALAJOVÁ, Denisa - BÁREKOVÁ, Anna. Changes in water management strategy as a way for increasing of agro-ecosystems resilience towards drought. In Journal of International Scientific Publications: Ecology &amp; Safety. - Burgas : Science &amp; Education Foundation. ISSN 1313-2563, 2011, vol. 5, part. 1, s. 39-48.</w:t>
        <w:br/>
        <w:t>6. [1]</w:t>
        <w:tab/>
        <w:t>LAPIN, M. Significant achievements in meteorology and atmospheric sciences in Slovakia in 2007-2010. In Contributions to Geophysics and Geodesy, 41, 2011 (SPEC. ISSUE), pp. 57-82.</w:t>
        <w:br/>
        <w:t>7. [4]</w:t>
        <w:tab/>
        <w:t>HALAJ, Peter - BÁREK, Viliam - JURÍK, Ľuboš - HORNÍKOVÁ, Helena - ŠINKA, Zoltán - PECHÁČOVÁ, Katarína - GABČO, Jozef. Návrh numerického modelu pre optimalizáciu prevádzky odvodňovacej čerpacej stanice v podmienkach Východoslovenskej nížiny. In Acta hydrologica slovaca, 2011, roč. 12, č. 2, s. 412-419.</w:t>
      </w:r>
    </w:p>
    <w:p>
      <w:pPr>
        <w:pStyle w:val="Normal"/>
        <w:autoSpaceDE w:val="false"/>
        <w:rPr/>
      </w:pPr>
      <w:r>
        <w:rPr/>
      </w:r>
    </w:p>
    <w:p>
      <w:pPr>
        <w:pStyle w:val="Normal"/>
        <w:autoSpaceDE w:val="false"/>
        <w:rPr/>
      </w:pPr>
      <w:r>
        <w:rPr/>
        <w:t>AED</w:t>
        <w:tab/>
        <w:t xml:space="preserve">CUNEV, Jozef - ŠIŠKA, Bernard. Chrobáky (Coleoptera) národnej prírodnej rezervácie Bábsky les pri Nitre v podmienkach meniacej sa klímy. In </w:t>
      </w:r>
      <w:r>
        <w:rPr>
          <w:i/>
          <w:iCs/>
        </w:rPr>
        <w:t>Rosalia. 18</w:t>
      </w:r>
      <w:r>
        <w:rPr/>
        <w:t>, s. 155-167. Nitra : Správa chránenej krajinnej oblasti Ponitrie, 2006 [2007]. ISBN 80-900489-8-6.</w:t>
      </w:r>
    </w:p>
    <w:p>
      <w:pPr>
        <w:pStyle w:val="Normal"/>
        <w:autoSpaceDE w:val="false"/>
        <w:ind w:left="600" w:hanging="600"/>
        <w:rPr/>
      </w:pPr>
      <w:r>
        <w:rPr/>
        <w:tab/>
        <w:t>Ohlasy:</w:t>
        <w:br/>
        <w:t>1. [4]</w:t>
        <w:tab/>
        <w:t>POSPIŠIL, Richard - BAJLA, Jozef - CANDRÁKOVÁ, Eva - ČERNÝ, Ivan - DEMJANOVÁ, Eva - HANÁČKOVÁ, Eva - HUNKOVÁ, Elena - CHLPÍK, Juraj - LÍŠKA, Emil - MAREČEK, Ján - MITRUŠKOVÁ, Martina - ONDREJČÍKOVÁ, Zora - PAČUTA, Vladimír - PETŘVALSKÝ, Vladimír - PORHAJAŠOVÁ, Jana - REŽO, Ladislav - RŽONCA, Jozef. Využitie biokalu pri pestovaní poľných plodín. 1. vyd. Nitra : Slovenská poľnohospodárska univerzita v Nitre, 2009. 186 s. ISBN 978-80-552-0289-1.</w:t>
      </w:r>
    </w:p>
    <w:p>
      <w:pPr>
        <w:pStyle w:val="Normal"/>
        <w:autoSpaceDE w:val="false"/>
        <w:rPr/>
      </w:pPr>
      <w:r>
        <w:rPr/>
      </w:r>
    </w:p>
    <w:p>
      <w:pPr>
        <w:pStyle w:val="Normal"/>
        <w:autoSpaceDE w:val="false"/>
        <w:rPr/>
      </w:pPr>
      <w:r>
        <w:rPr/>
        <w:t>AED</w:t>
        <w:tab/>
        <w:t xml:space="preserve">ŠIŠKA, Bernard - REPA, Štefan. Klimatické pomery roku 2001 v Nitre. In </w:t>
      </w:r>
      <w:r>
        <w:rPr>
          <w:i/>
          <w:iCs/>
        </w:rPr>
        <w:t>Rosalia</w:t>
      </w:r>
      <w:r>
        <w:rPr/>
        <w:t>, s. 229-241. Nitra : Správa chránenej krajinnej oblasti Ponitrie, 2002. ISBN 80-900489-6-X.</w:t>
      </w:r>
    </w:p>
    <w:p>
      <w:pPr>
        <w:pStyle w:val="Normal"/>
        <w:autoSpaceDE w:val="false"/>
        <w:ind w:left="600" w:hanging="600"/>
        <w:rPr/>
      </w:pPr>
      <w:r>
        <w:rPr/>
        <w:tab/>
        <w:t>Ohlasy:</w:t>
        <w:br/>
        <w:t>1. [4]</w:t>
        <w:tab/>
        <w:t>SUPUKA, Ján - BIHUŇOVÁ, Mária - ŠTĚPÁNKOVÁ, Roberta. Vegetačné štruktúry mesta Nitry - predpoklady pre rekreáciu. In Acta environmentalica Universitatis Comenianae. - Bratislava : Prírodovedecká fakulta UK, Environmentálna knižnica, 1993-. ISSN 1335-0285, 2005, roč. 13, č. 1, s. 137-148.</w:t>
      </w:r>
    </w:p>
    <w:p>
      <w:pPr>
        <w:pStyle w:val="Normal"/>
        <w:autoSpaceDE w:val="false"/>
        <w:rPr/>
      </w:pPr>
      <w:r>
        <w:rPr/>
      </w:r>
    </w:p>
    <w:p>
      <w:pPr>
        <w:pStyle w:val="Normal"/>
        <w:autoSpaceDE w:val="false"/>
        <w:rPr/>
      </w:pPr>
      <w:r>
        <w:rPr/>
        <w:t>AED</w:t>
        <w:tab/>
        <w:t xml:space="preserve">ŠIŠKA, Bernard. Predpokladané dopady zvýšenej koncentrácie CO2 na úrody jarného jačmeňa v oblasti Podunajskej nížiny do roku 2075. In </w:t>
      </w:r>
      <w:r>
        <w:rPr>
          <w:i/>
          <w:iCs/>
        </w:rPr>
        <w:t>Acta Horticulturae et regio tecturae, 2</w:t>
      </w:r>
      <w:r>
        <w:rPr/>
        <w:t>, s. 107-120. Nitra : Slovenská poľnohospodárska univerzita, 1997. ISBN 80-7137-435-0.</w:t>
      </w:r>
    </w:p>
    <w:p>
      <w:pPr>
        <w:pStyle w:val="Normal"/>
        <w:autoSpaceDE w:val="false"/>
        <w:ind w:left="600" w:hanging="600"/>
        <w:rPr/>
      </w:pPr>
      <w:r>
        <w:rPr/>
        <w:tab/>
        <w:t>Ohlasy:</w:t>
        <w:br/>
        <w:t>1. [1]</w:t>
        <w:tab/>
        <w:t>TÓTHOVÁ, Iveta - IGAZ, Dušan - ANTAL, Jaroslav. Soil water movement modelling in Hapllicc luvisols (HMm) and Albi hapllic luvisols (HMI) under Slovak climatic conditions. In Journal of environmental engineering and landscape management : Research Journal of Vilnius Gediminas Technical University. - Vilnius, Litva : Vilnius Gediminas Technical University. ISSN 1648-6897, 2007, vol. 15, no. 2, s. 69-75. [Citácia v SCI]</w:t>
      </w:r>
    </w:p>
    <w:p>
      <w:pPr>
        <w:pStyle w:val="Normal"/>
        <w:autoSpaceDE w:val="false"/>
        <w:rPr/>
      </w:pPr>
      <w:r>
        <w:rPr/>
      </w:r>
    </w:p>
    <w:p>
      <w:pPr>
        <w:pStyle w:val="Normal"/>
        <w:autoSpaceDE w:val="false"/>
        <w:rPr/>
      </w:pPr>
      <w:r>
        <w:rPr/>
        <w:t>AFB</w:t>
        <w:tab/>
        <w:t xml:space="preserve">ŠIŠKA, Bernard - TAKÁČ, Jozef. Sucho a dezertifikácia ako kritické následky klimatickej zmeny. In </w:t>
      </w:r>
      <w:r>
        <w:rPr>
          <w:i/>
          <w:iCs/>
        </w:rPr>
        <w:t>Dopady prognózovanej klimatickej zmeny na poľnohospodárstvo a rozvoj vidieka SR</w:t>
      </w:r>
      <w:r>
        <w:rPr/>
        <w:t>, s. 71-86. Bratislava : Výskumný ústav pôdoznalectva a ochrany pôdy, 2009.</w:t>
      </w:r>
    </w:p>
    <w:p>
      <w:pPr>
        <w:pStyle w:val="Normal"/>
        <w:autoSpaceDE w:val="false"/>
        <w:ind w:left="600" w:hanging="600"/>
        <w:rPr/>
      </w:pPr>
      <w:r>
        <w:rPr/>
        <w:tab/>
        <w:t>Ohlasy:</w:t>
        <w:br/>
        <w:t>1. [4]</w:t>
        <w:tab/>
        <w:t>MIDRIAK, Rudolf - ZAUŠKOVÁ, Ľubica - SABO, Peter - GALLAY, Igor - GALLAYOVÁ, Zuzana - LEPEŠKA, Tomáš - HLADKÁ, Drahomíra - LIPTÁK, Ján - ŠÁLY, Rudolf - KRAJČOVIČ, Vladimír - ELIÁŠ, Pavol - ŠEBEŇ, Vladimír - ŠMELKO, Štefan - TURISOVÁ, Ingrid - UHLIAROVÁ, Eva - ŠVIDROŇ, Ivan - COCHOVÁ, Sylvia. Spustnuté pôdy a pustnutie krajiny Slovenska. 1. vyd. Banská Bystrica : Univerzita Mateja Bela, 2011. 401 s. ISBN 978-80-557-0110-3.</w:t>
      </w:r>
    </w:p>
    <w:p>
      <w:pPr>
        <w:pStyle w:val="Normal"/>
        <w:autoSpaceDE w:val="false"/>
        <w:rPr/>
      </w:pPr>
      <w:r>
        <w:rPr/>
      </w:r>
    </w:p>
    <w:p>
      <w:pPr>
        <w:pStyle w:val="Normal"/>
        <w:autoSpaceDE w:val="false"/>
        <w:rPr/>
      </w:pPr>
      <w:r>
        <w:rPr/>
        <w:t>AFC</w:t>
        <w:tab/>
        <w:t xml:space="preserve">ŠIŠKA, Bernard - TAKÁČ, Jozef. Citlivosť agroregiónov Slovenska na sucho v podmienkach klimatickej zmeny. In </w:t>
      </w:r>
      <w:r>
        <w:rPr>
          <w:i/>
          <w:iCs/>
        </w:rPr>
        <w:t>Bioklimatologické aspekty hodnocení procesů v krajině [elektronický zdroj]</w:t>
      </w:r>
      <w:r>
        <w:rPr/>
        <w:t>. Praha : Česká bioklimatologická společnost, 2008. ISBN 978-80-86690-55-1. Požiadavky na systém: Windows 95 a vyššie; CD-ROM mechanika.</w:t>
      </w:r>
    </w:p>
    <w:p>
      <w:pPr>
        <w:pStyle w:val="Normal"/>
        <w:autoSpaceDE w:val="false"/>
        <w:ind w:left="600" w:hanging="600"/>
        <w:rPr/>
      </w:pPr>
      <w:r>
        <w:rPr/>
        <w:tab/>
        <w:t>Ohlasy:</w:t>
        <w:br/>
        <w:t>1. [4]</w:t>
        <w:tab/>
        <w:t>MIDRIAK, Rudolf - ZAUŠKOVÁ, Ľubica - SABO, Peter - GALLAY, Igor - GALLAYOVÁ, Zuzana - LEPEŠKA, Tomáš - HLADKÁ, Drahomíra - LIPTÁK, Ján - ŠÁLY, Rudolf - KRAJČOVIČ, Vladimír - ELIÁŠ, Pavol - ŠEBEŇ, Vladimír - ŠMELKO, Štefan - TURISOVÁ, Ingrid - UHLIAROVÁ, Eva - ŠVIDROŇ, Ivan - COCHOVÁ, Sylvia. Spustnuté pôdy a pustnutie krajiny Slovenska. 1. vyd. Banská Bystrica : Univerzita Mateja Bela, 2011. 401 s. ISBN 978-80-557-0110-3.</w:t>
      </w:r>
    </w:p>
    <w:p>
      <w:pPr>
        <w:pStyle w:val="Normal"/>
        <w:autoSpaceDE w:val="false"/>
        <w:rPr/>
      </w:pPr>
      <w:r>
        <w:rPr/>
      </w:r>
    </w:p>
    <w:p>
      <w:pPr>
        <w:pStyle w:val="Normal"/>
        <w:autoSpaceDE w:val="false"/>
        <w:rPr/>
      </w:pPr>
      <w:r>
        <w:rPr/>
        <w:t>AFC</w:t>
        <w:tab/>
        <w:t xml:space="preserve">ŠIŠKA, Bernard - IGAZ, Dušan. Emisie amoniaku z priemyselných hnojív aplikovaných na poľnohospodárske pôdy a možnosti ich znižovania v zmysle Gothenburgského protokolu na Slovensku. In </w:t>
      </w:r>
      <w:r>
        <w:rPr>
          <w:i/>
          <w:iCs/>
        </w:rPr>
        <w:t>Bioklima - Prostředí - Hospodářství [elektronický zdroj]</w:t>
      </w:r>
      <w:r>
        <w:rPr/>
        <w:t>, s. 420-428. Lednice na Moravě : Česká bioklimatologická společnost, 2002. ISBN 80-858113-99-8. Požiadavky na systém: Windows 95 a vyššie; CD-ROM mechanika.</w:t>
      </w:r>
    </w:p>
    <w:p>
      <w:pPr>
        <w:pStyle w:val="Normal"/>
        <w:autoSpaceDE w:val="false"/>
        <w:ind w:left="600" w:hanging="600"/>
        <w:rPr/>
      </w:pPr>
      <w:r>
        <w:rPr/>
        <w:tab/>
        <w:t>Ohlasy:</w:t>
        <w:br/>
        <w:t>1. [4]</w:t>
        <w:tab/>
        <w:t>ŠVENKOVÁ, Jana - KOVÁČ, Štefan - GÁLIK, Roman. Využitie biotechnologických prípravkov na potlačenie tvorby amoniaku v chovoch brojlerových kurčiat. In Aktuálne problémy výrobných procesov v agro-potravinárskom komplexe : vedecký seminár, Nitra 17. apríl 2007. - Nitra : Slovenská poľnohospodárska univerzita, 2007, s. 51-56. Požiadavky na systém: Windows 95 a vyššie; CD-ROM mechanika</w:t>
      </w:r>
    </w:p>
    <w:p>
      <w:pPr>
        <w:pStyle w:val="Normal"/>
        <w:autoSpaceDE w:val="false"/>
        <w:rPr/>
      </w:pPr>
      <w:r>
        <w:rPr/>
      </w:r>
    </w:p>
    <w:p>
      <w:pPr>
        <w:pStyle w:val="Normal"/>
        <w:autoSpaceDE w:val="false"/>
        <w:rPr/>
      </w:pPr>
      <w:r>
        <w:rPr/>
        <w:t>AFC</w:t>
        <w:tab/>
        <w:t xml:space="preserve">ŠIŠKA, Bernard - IGAZ, Dušan. Emissions of N2O from agricultural sector during years 1990-2003 in Slovakia (with estimates up to year 2004). In </w:t>
      </w:r>
      <w:r>
        <w:rPr>
          <w:i/>
          <w:iCs/>
        </w:rPr>
        <w:t>State of the art and problems of agricultural science and education</w:t>
      </w:r>
      <w:r>
        <w:rPr/>
        <w:t>, s. 359-364. Plovdiv : Agraren universitet, 2005.</w:t>
      </w:r>
    </w:p>
    <w:p>
      <w:pPr>
        <w:pStyle w:val="Normal"/>
        <w:autoSpaceDE w:val="false"/>
        <w:ind w:left="600" w:hanging="600"/>
        <w:rPr/>
      </w:pPr>
      <w:r>
        <w:rPr/>
        <w:tab/>
        <w:t>Ohlasy:</w:t>
        <w:br/>
        <w:t>1. [3]</w:t>
        <w:tab/>
        <w:t>HORÁK, Ján. N2O emissions from agricultural resources on sandy loam soils of Danubian Lowland evaluated by DNDC model in condition of climate change. In Zbornik radova sa 30. smotre naučnih radova studenata poljoprivrede sa medunarodnim učešćem : Novi Sad, 20. novembar 2006. - Novi Sad : Univerzitet u Novom Sadu, 2006. ISBN 86-7520-099-4, s. 106-110.</w:t>
      </w:r>
    </w:p>
    <w:p>
      <w:pPr>
        <w:pStyle w:val="Normal"/>
        <w:autoSpaceDE w:val="false"/>
        <w:rPr/>
      </w:pPr>
      <w:r>
        <w:rPr/>
      </w:r>
    </w:p>
    <w:p>
      <w:pPr>
        <w:pStyle w:val="Normal"/>
        <w:autoSpaceDE w:val="false"/>
        <w:rPr/>
      </w:pPr>
      <w:r>
        <w:rPr/>
        <w:t>AFC</w:t>
        <w:tab/>
        <w:t xml:space="preserve">KÓŇA, Ján - ŠIŠKA, Bernard - MORAVCSIK, Peter. The influence of covering by fabric on acceleration of cauliflower maturity. In </w:t>
      </w:r>
      <w:r>
        <w:rPr>
          <w:i/>
          <w:iCs/>
        </w:rPr>
        <w:t>Kertészet</w:t>
      </w:r>
      <w:r>
        <w:rPr/>
        <w:t>, s. 490. Budapešť : Lippay János &amp; Vas Károly, 1998.</w:t>
      </w:r>
    </w:p>
    <w:p>
      <w:pPr>
        <w:pStyle w:val="Normal"/>
        <w:autoSpaceDE w:val="false"/>
        <w:ind w:left="600" w:hanging="600"/>
        <w:rPr/>
      </w:pPr>
      <w:r>
        <w:rPr/>
        <w:tab/>
        <w:t>Ohlasy:</w:t>
        <w:br/>
        <w:t>1. [4]</w:t>
        <w:tab/>
        <w:t>ČEKEY, Nina - ŠLOSÁR, Miroslav. Chemické zloženie a význam karfiolu (Beassica oleacea convar. botrytis L.). In Vplyv globálneho otepľovania na pestovanie zeleniny, Zmeny  v legislatíve EÚ. - Nitra : Garmond, 2007. ISBN 978-80-89148-37-0, s. 44-47.</w:t>
      </w:r>
    </w:p>
    <w:p>
      <w:pPr>
        <w:pStyle w:val="Normal"/>
        <w:autoSpaceDE w:val="false"/>
        <w:rPr/>
      </w:pPr>
      <w:r>
        <w:rPr/>
      </w:r>
    </w:p>
    <w:p>
      <w:pPr>
        <w:pStyle w:val="Normal"/>
        <w:autoSpaceDE w:val="false"/>
        <w:rPr/>
      </w:pPr>
      <w:r>
        <w:rPr/>
        <w:t>AFC</w:t>
        <w:tab/>
        <w:t xml:space="preserve">MEZEYOVÁ, Ivana - ŠIŠKA, Bernard - MEZEY, Ján. Potential infection pressure of codling moth (Laspeyresia=Cydia pomonella) as influenced by changing climate in the conditions of Slovak Republic. In </w:t>
      </w:r>
      <w:r>
        <w:rPr>
          <w:i/>
          <w:iCs/>
        </w:rPr>
        <w:t>43rd Croatian and 3rd international symposium on agriculture. 2.</w:t>
      </w:r>
      <w:r>
        <w:rPr/>
        <w:t>, s. 885-888. Zagreb : Sveučilište u Zagrebu, 2008. ISBN 978-953-6135-67-7.</w:t>
      </w:r>
    </w:p>
    <w:p>
      <w:pPr>
        <w:pStyle w:val="Normal"/>
        <w:autoSpaceDE w:val="false"/>
        <w:ind w:left="600" w:hanging="600"/>
        <w:rPr/>
      </w:pPr>
      <w:r>
        <w:rPr/>
        <w:tab/>
        <w:t>Ohlasy:</w:t>
        <w:br/>
        <w:t>1. [4]</w:t>
        <w:tab/>
        <w:t>PAULEN, Oleg. Application of selected measures reflecting impacts of climate change within apple-tree growing technology under conditions of the Slovak Republic. In Acta horticulturae et regiotecturae. ISSN 1335-2563, 2009, roč. 12, mimoriadne č., s. 92-95.</w:t>
      </w:r>
    </w:p>
    <w:p>
      <w:pPr>
        <w:pStyle w:val="Normal"/>
        <w:autoSpaceDE w:val="false"/>
        <w:rPr/>
      </w:pPr>
      <w:r>
        <w:rPr/>
      </w:r>
    </w:p>
    <w:p>
      <w:pPr>
        <w:pStyle w:val="Normal"/>
        <w:autoSpaceDE w:val="false"/>
        <w:rPr/>
      </w:pPr>
      <w:r>
        <w:rPr/>
        <w:t>AFC</w:t>
        <w:tab/>
        <w:t xml:space="preserve">IGAZ, Dušan - MATIÁŠOVÁ, Zuzana - ŠIŠKA, Bernard. Určovanie zložiek vodnej bilancie modelom GLOBAL. In </w:t>
      </w:r>
      <w:r>
        <w:rPr>
          <w:i/>
          <w:iCs/>
        </w:rPr>
        <w:t>Bioklimatologie současnosti a budoucnosti [elektronický zdroj]</w:t>
      </w:r>
      <w:r>
        <w:rPr/>
        <w:t>. Lednice na Moravě : Česká bioklimatologická společnost, 2005. ISBN 80-86690-31-08. Požiadavky na systém: Windows 98 a vyššie; CD-ROM mechanika.</w:t>
      </w:r>
    </w:p>
    <w:p>
      <w:pPr>
        <w:pStyle w:val="Normal"/>
        <w:autoSpaceDE w:val="false"/>
        <w:ind w:left="600" w:hanging="600"/>
        <w:rPr/>
      </w:pPr>
      <w:r>
        <w:rPr/>
        <w:tab/>
        <w:t>Ohlasy:</w:t>
        <w:br/>
        <w:t>1. [4]</w:t>
        <w:tab/>
        <w:t>BÁREK, Viliam - HALAJ, Peter - BÁREKOVÁ, Anna. Vplyv klimatickej zmeny na potrebu závlah pri pestovaní zeleniny a špeciálnych plodín. In Bioclimatology and natural hazards : international scientific conference, Poľana nad Detvou, Slovakia, 17-20 september 2007. - Zvolen : Technická univerzita, 2007, s. nestr.. Požiadavky na systém: Windows 98 a vyššie; CD-ROM mechanika</w:t>
        <w:br/>
        <w:t>2. [4]</w:t>
        <w:tab/>
        <w:t>ANTAL, Jaroslav - TÓTHOVÁ, Iveta. Crop rotation influence on hydrological balance of soil profile in lokality Borovce at 1999-2001. In Bioclimatology and natural hazards : international scientific conference, Poľana nad Detvou, Slovakia, 17-20 september 2007. - Zvolen : Technická univerzita, 2007. Požiadavky na systém: Windows 95 a vyššie; CD-ROM mechanika</w:t>
        <w:br/>
        <w:t>3. [3]</w:t>
        <w:tab/>
        <w:t>BÁREK, Viliam - HALAJ, Peter - KALÚZ, Karol - HALAJOVÁ, Denisa - BÁREKOVÁ, Anna - FÚSKA, Jakub. The quantification of crop water demand for irrigation in climate change conditions in Slovakia. In Journal of food physics. - Budapest : Corvinus University, 2008. ISSN 1416-3365, 2010, vol. 4, no. 2, s. 188-203.</w:t>
        <w:br/>
        <w:t>4. [3]</w:t>
        <w:tab/>
        <w:t>BÁREK, Viliam - HALAJ, Peter - FUSKA, Jakub - HALAJOVÁ, Denisa - BÁREKOVÁ, Anna. Changes in water management strategy as a way for increasing of agro-ecosystems resilience towards drought. In Journal of International Scientific Publications: Ecology &amp; Safety. - Burgas : Science &amp; Education Foundation. ISSN 1313-2563, 2011, vol. 5, part. 1, s. 39-48.</w:t>
      </w:r>
    </w:p>
    <w:p>
      <w:pPr>
        <w:pStyle w:val="Normal"/>
        <w:autoSpaceDE w:val="false"/>
        <w:rPr/>
      </w:pPr>
      <w:r>
        <w:rPr/>
      </w:r>
    </w:p>
    <w:p>
      <w:pPr>
        <w:pStyle w:val="Normal"/>
        <w:autoSpaceDE w:val="false"/>
        <w:rPr/>
      </w:pPr>
      <w:r>
        <w:rPr/>
        <w:t>AFC</w:t>
        <w:tab/>
        <w:t xml:space="preserve">HORÁK, Ján - ŠIŠKA, Bernard. Znečistenie atmosféry N2O a vplyvy poľnohospodárskych zdrojov Podunajskej nížiny na ich emisie: citlivostná analýza modelu DNDC. In </w:t>
      </w:r>
      <w:r>
        <w:rPr>
          <w:i/>
          <w:iCs/>
        </w:rPr>
        <w:t>Znečištění ovzduší [elektronický zdroj]</w:t>
      </w:r>
      <w:r>
        <w:rPr/>
        <w:t>, s. 15-26. Praha : Česká bioklimatologická společnost, 2008. ISBN 978-80-86690-49-0. Požiadavky na systém: Windows 95 a vyššie; CD-ROM mechanika.</w:t>
      </w:r>
    </w:p>
    <w:p>
      <w:pPr>
        <w:pStyle w:val="Normal"/>
        <w:autoSpaceDE w:val="false"/>
        <w:ind w:left="600" w:hanging="600"/>
        <w:rPr/>
      </w:pPr>
      <w:r>
        <w:rPr/>
        <w:tab/>
        <w:t>Ohlasy:</w:t>
        <w:br/>
        <w:t>1. [4]</w:t>
        <w:tab/>
        <w:t>NOZDROVICKÝ, Ladislav - MACÁK, Miroslav - RATAJ, Vladimír - GALAMBOŠOVÁ, Jana - BUC, Marián. Výskum účinkov technológií a techniky pre obrábanie pôdy s ohľadom na intenzitu uvoľňovania emisií CO2 do atmosféry. 1. vyd. Nitra : Slovenská poľnohospodárska univerzita, 2011. 111 s. ISBN 978-80-552-0695-0 (brož.).</w:t>
        <w:br/>
        <w:t>2. [4]</w:t>
        <w:tab/>
        <w:t>PÄTOPRSTÝ, Mário - BANDLEROVÁ, Anna - SCHWARCZ, Pavol. Efektívnosť využitia štrukturálnych fondov ako nástroja znižovania regionálnych disparít v oblasti školskej infraštruktúry. 1. vyd. Nitra : Slovenská poľnohospodárska univerzita v Nitre, 2012. 219 s. ISBN 978-80-552-0754-4(brož.).</w:t>
      </w:r>
    </w:p>
    <w:p>
      <w:pPr>
        <w:pStyle w:val="Normal"/>
        <w:autoSpaceDE w:val="false"/>
        <w:rPr/>
      </w:pPr>
      <w:r>
        <w:rPr/>
      </w:r>
    </w:p>
    <w:p>
      <w:pPr>
        <w:pStyle w:val="Normal"/>
        <w:autoSpaceDE w:val="false"/>
        <w:rPr/>
      </w:pPr>
      <w:r>
        <w:rPr/>
        <w:t>AFD</w:t>
        <w:tab/>
        <w:t xml:space="preserve">ŠIŠKA, Bernard - KÓŇA, Ján. Analýza úrod rajčiakov v závislosti od teplotných podmienok prostredia na pôdach krytých fóliou. In </w:t>
      </w:r>
      <w:r>
        <w:rPr>
          <w:i/>
          <w:iCs/>
        </w:rPr>
        <w:t>Bioklimatológia a zmeny klímy</w:t>
      </w:r>
      <w:r>
        <w:rPr/>
        <w:t>, s. 152-157. Bratislava : Štátna veterinárna správa SR, 1996. ISBN 80-7148-013-4.</w:t>
      </w:r>
    </w:p>
    <w:p>
      <w:pPr>
        <w:pStyle w:val="Normal"/>
        <w:autoSpaceDE w:val="false"/>
        <w:ind w:left="600" w:hanging="600"/>
        <w:rPr/>
      </w:pPr>
      <w:r>
        <w:rPr/>
        <w:tab/>
        <w:t>Ohlasy:</w:t>
        <w:br/>
        <w:t>1. [4]</w:t>
        <w:tab/>
        <w:t>UHER, Anton. Zelenina vo výžive a jej rizikové faktory. 1. vyd. Nitra : Slovenská poľnohospodárska univerzita v Nitre, 2009. 65 s. ISBN 978-80-552-0279-2.</w:t>
      </w:r>
    </w:p>
    <w:p>
      <w:pPr>
        <w:pStyle w:val="Normal"/>
        <w:autoSpaceDE w:val="false"/>
        <w:rPr/>
      </w:pPr>
      <w:r>
        <w:rPr/>
      </w:r>
    </w:p>
    <w:p>
      <w:pPr>
        <w:pStyle w:val="Normal"/>
        <w:autoSpaceDE w:val="false"/>
        <w:rPr/>
      </w:pPr>
      <w:r>
        <w:rPr/>
        <w:t>AFD</w:t>
        <w:tab/>
        <w:t xml:space="preserve">BERNÁTH, Slavko - ŠIŠKA, Bernard - MAGDOVÁ, Jana. Fenológia viniča hroznorodého (Vitis vinifera L.) v podmienkach meniacej sa klímy na Slovensku. In </w:t>
      </w:r>
      <w:r>
        <w:rPr>
          <w:i/>
          <w:iCs/>
        </w:rPr>
        <w:t>Viticulture - Viniculture fórum Skalica 2009 [elektronický zdroj]</w:t>
      </w:r>
      <w:r>
        <w:rPr/>
        <w:t>. [Nitra : Slovenská poľnohospodárska univerzita], 2009. ISBN 978-80-552-0308-9. Požiadavky na systém: Windows 95 a vyššie; CD-ROM mechanika. Dostupné na internete:&amp;lt;http://www.slpk.sk/eldo/2010/zborniky/008-10/bernath.pdf&amp;gt;</w:t>
      </w:r>
    </w:p>
    <w:p>
      <w:pPr>
        <w:pStyle w:val="Normal"/>
        <w:autoSpaceDE w:val="false"/>
        <w:ind w:left="600" w:hanging="600"/>
        <w:rPr/>
      </w:pPr>
      <w:r>
        <w:rPr/>
        <w:tab/>
        <w:t>Ohlasy:</w:t>
        <w:br/>
        <w:t>1. [4]</w:t>
        <w:tab/>
        <w:t>ĎÖRĎ, Ladislav - LOŽEK, Otto - HRONSKÝ, Štefan. Vplyv klimatických faktorov na kvalitu hrozna a vína v Modrokamenskom vinohradníckom rajóne : (vedecká monografia). 1. vyd. Nitra : Slovenská poľnohospodárska univerzita, 2010. 103 s. ISBN 978-80-552-0491-8.</w:t>
      </w:r>
    </w:p>
    <w:p>
      <w:pPr>
        <w:pStyle w:val="Normal"/>
        <w:autoSpaceDE w:val="false"/>
        <w:rPr/>
      </w:pPr>
      <w:r>
        <w:rPr/>
      </w:r>
    </w:p>
    <w:p>
      <w:pPr>
        <w:pStyle w:val="Normal"/>
        <w:autoSpaceDE w:val="false"/>
        <w:rPr/>
      </w:pPr>
      <w:r>
        <w:rPr/>
        <w:t>AFD</w:t>
        <w:tab/>
        <w:t xml:space="preserve">ŠIŠKA, Bernard - ŠPÁNIK, František. Klimatická zmena - súčasnosť a perspektíva -vo vzťahu k rastlinnej výrobe. In </w:t>
      </w:r>
      <w:r>
        <w:rPr>
          <w:i/>
          <w:iCs/>
        </w:rPr>
        <w:t>Aklimatizácia a introdukcia drevín v podmienkach globálneho otepľovania [elektronický zdroj]</w:t>
      </w:r>
      <w:r>
        <w:rPr/>
        <w:t>, s. 17-27. B.m.v. : Arborétum Mlyňany SAV, 2007. ISBN 978-80-969760-1-0. Požiadavky na systém: Windows 95 a vyššie; CD-ROM mechanika.</w:t>
      </w:r>
    </w:p>
    <w:p>
      <w:pPr>
        <w:pStyle w:val="Normal"/>
        <w:autoSpaceDE w:val="false"/>
        <w:ind w:left="600" w:hanging="600"/>
        <w:rPr/>
      </w:pPr>
      <w:r>
        <w:rPr/>
        <w:tab/>
        <w:t>Ohlasy:</w:t>
        <w:br/>
        <w:t>1. [4]</w:t>
        <w:tab/>
        <w:t>HRUBÍK, Pavel - KOLLÁR, Ján. Vplyv globálnych klimatických zmien na škodlivé biotické činitele v urbanizovanom prostredí. In Tretie rastlinolekárske dni Slovenskej rastlinolekárskej spoločnosti : medzinárodná konferencia, 18.-19. november 2009, Nitra, Slovenská republika. - Nitra : Slovenská poľnohospodárska univerzita, 2009. ISBN 978-80-970236-5-2, s. 33-37.</w:t>
      </w:r>
    </w:p>
    <w:p>
      <w:pPr>
        <w:pStyle w:val="Normal"/>
        <w:autoSpaceDE w:val="false"/>
        <w:rPr/>
      </w:pPr>
      <w:r>
        <w:rPr/>
      </w:r>
    </w:p>
    <w:p>
      <w:pPr>
        <w:pStyle w:val="Normal"/>
        <w:autoSpaceDE w:val="false"/>
        <w:rPr/>
      </w:pPr>
      <w:r>
        <w:rPr/>
        <w:t>AFD</w:t>
        <w:tab/>
        <w:t xml:space="preserve">REPA, Štefan - ŠPÁNIK, František - ŠIŠKA, Bernard. Klimatické zmeny a ich dopad na poľnohospodárstvo. In </w:t>
      </w:r>
      <w:r>
        <w:rPr>
          <w:i/>
          <w:iCs/>
        </w:rPr>
        <w:t>Enviro Nitra '97</w:t>
      </w:r>
      <w:r>
        <w:rPr/>
        <w:t>, s. 155-159. Nitra : Slovenská poľnohospodárska univerzita, 1997.</w:t>
      </w:r>
    </w:p>
    <w:p>
      <w:pPr>
        <w:pStyle w:val="Normal"/>
        <w:autoSpaceDE w:val="false"/>
        <w:ind w:left="600" w:hanging="600"/>
        <w:rPr/>
      </w:pPr>
      <w:r>
        <w:rPr/>
        <w:tab/>
        <w:t>Ohlasy:</w:t>
        <w:br/>
        <w:t>1. [4]</w:t>
        <w:tab/>
        <w:t>BÁREK, Viliam - HALAJ, Peter - BÁREKOVÁ, Anna. Vplyv klimatickej zmeny na potrebu závlah pri pestovaní zeleniny a špeciálnych plodín. In Bioclimatology and natural hazards : international scientific conference, Poľana nad Detvou, Slovakia, 17-20 september 2007. - Zvolen : Technická univerzita, 2007, s. nestr.. Požiadavky na systém: Windows 98 a vyššie; CD-ROM mechanika</w:t>
        <w:br/>
        <w:t>2. [3]</w:t>
        <w:tab/>
        <w:t>BÁREK, Viliam - HALAJ, Peter - FUSKA, Jakub - HALAJOVÁ, Denisa - BÁREKOVÁ, Anna. Changes in water management strategy as a way for increasing of agro-ecosystems resilience towards drought. In Journal of International Scientific Publications: Ecology &amp; Safety. - Burgas : Science &amp; Education Foundation. ISSN 1313-2563, 2011, vol. 5, part. 1, s. 39-48.</w:t>
      </w:r>
    </w:p>
    <w:p>
      <w:pPr>
        <w:pStyle w:val="Normal"/>
        <w:autoSpaceDE w:val="false"/>
        <w:rPr/>
      </w:pPr>
      <w:r>
        <w:rPr/>
      </w:r>
    </w:p>
    <w:p>
      <w:pPr>
        <w:pStyle w:val="Normal"/>
        <w:autoSpaceDE w:val="false"/>
        <w:rPr/>
      </w:pPr>
      <w:r>
        <w:rPr/>
        <w:t>AFD</w:t>
        <w:tab/>
        <w:t xml:space="preserve">ŠIŠKA, Bernard - TAKÁČ, Jozef - IGAZ, Dušan. Môžeme očakávať zmeny v rozdelení výšky úrod obilnín v oblasti Podunajskej nížiny v dôsledku klimatickej zmeny? In </w:t>
      </w:r>
      <w:r>
        <w:rPr>
          <w:i/>
          <w:iCs/>
        </w:rPr>
        <w:t>Bioklimatologické pracovné dni 2004 [elektronický zdroj]</w:t>
      </w:r>
      <w:r>
        <w:rPr/>
        <w:t>. Nitra : Slovenská poľnohospodárska univerzita, 2004. ISBN 80-8069-402-8. Požiadavky na systém: Windows 95 a vyššie; CD-ROM mechanika. Dostupné na internete:&amp;lt;http://www.slpk.sk/eldo/bioklimatologicke_dni2004/Siska.pdf&amp;gt;</w:t>
      </w:r>
    </w:p>
    <w:p>
      <w:pPr>
        <w:pStyle w:val="Normal"/>
        <w:autoSpaceDE w:val="false"/>
        <w:ind w:left="600" w:hanging="600"/>
        <w:rPr/>
      </w:pPr>
      <w:r>
        <w:rPr/>
        <w:tab/>
        <w:t>Ohlasy:</w:t>
        <w:br/>
        <w:t>1. [4]</w:t>
        <w:tab/>
        <w:t>BÁREK, Viliam. Klimatická zmena a závlahy. 1. vyd. Bratislava : Slovenská bioklimatol. spoločnosť pri SAV, 2006. 37 s. Štúdia Slovenskej bioklimatologickej spoločnosti pri SAV, 13.</w:t>
        <w:br/>
        <w:t>2. [4]</w:t>
        <w:tab/>
        <w:t>BÁREK, Viliam - HALAJ, Peter - BÁREKOVÁ, Anna. Vplyv klimatickej zmeny na potrebu závlah pri pestovaní zeleniny a špeciálnych plodín. In Bioclimatology and natural hazards : international scientific conference, Poľana nad Detvou, Slovakia, 17-20 september 2007. - Zvolen : Technická univerzita, 2007, s. nestr.. Požiadavky na systém: Windows 98 a vyššie; CD-ROM mechanika</w:t>
        <w:br/>
        <w:t>3. [4]</w:t>
        <w:tab/>
        <w:t>KOVÁČ, Karol - ANTAL, Jaroslav - LEHOCKÁ, Zuzana - MACÁK, Milan - HORÁK, Ján - NOZDROVICKÝ, Ladislav - ŠPÁNIK, František - VILČEK, Jozef - ŽÁK, Štefan. Minimalizačné a pôdoochranné technológie. Nitra : Agroinštitút, 2010. 142 s. ISBN 978-80-7139-139-5.</w:t>
        <w:br/>
        <w:t>4. [3]</w:t>
        <w:tab/>
        <w:t>BÁREK, Viliam - ČIMO, Ján - ŽEMBERY, Jozef - HALAJOVÁ, Denisa - TÁTOŠOVÁ, Lucia. Changes in water management strategy as the way for increasing of agro-ecosystems resilience towards drought. In Növénytermelés. - Budapest : Akadémiai Kiadó, 2010. ISSN 0133-3720, 2010, vol. 59, suppl. 1, s. 199-202.</w:t>
        <w:br/>
        <w:t>5. [3]</w:t>
        <w:tab/>
        <w:t>BÁREK, Viliam - HALAJ, Peter - KALÚZ, Karol - HALAJOVÁ, Denisa - BÁREKOVÁ, Anna - FÚSKA, Jakub. The quantification of crop water demand for irrigation in climate change conditions in Slovakia. In Journal of food physics. - Budapest : Corvinus University, 2008. ISSN 1416-3365, 2010, vol. 4, no. 2, s. 188-203.</w:t>
        <w:br/>
        <w:t>6. [3]</w:t>
        <w:tab/>
        <w:t>BÁREK, Viliam - HALAJ, Peter - FUSKA, Jakub - HALAJOVÁ, Denisa - BÁREKOVÁ, Anna. Changes in water management strategy as a way for increasing of agro-ecosystems resilience towards drought. In Journal of International Scientific Publications: Ecology &amp; Safety. - Burgas : Science &amp; Education Foundation. ISSN 1313-2563, 2011, vol. 5, part. 1, s. 39-48.</w:t>
      </w:r>
    </w:p>
    <w:p>
      <w:pPr>
        <w:pStyle w:val="Normal"/>
        <w:autoSpaceDE w:val="false"/>
        <w:rPr/>
      </w:pPr>
      <w:r>
        <w:rPr/>
      </w:r>
    </w:p>
    <w:p>
      <w:pPr>
        <w:pStyle w:val="Normal"/>
        <w:autoSpaceDE w:val="false"/>
        <w:rPr/>
      </w:pPr>
      <w:r>
        <w:rPr/>
        <w:t>AFD</w:t>
        <w:tab/>
        <w:t xml:space="preserve">ŠPÁNIK, František - ŠIŠKA, Bernard. Predpokladaná klimatická zmena vo vzťahu k trvalým trávnym porastom. In </w:t>
      </w:r>
      <w:r>
        <w:rPr>
          <w:i/>
          <w:iCs/>
        </w:rPr>
        <w:t>Podtatranské pažite</w:t>
      </w:r>
      <w:r>
        <w:rPr/>
        <w:t>, s. 83-85. Nitra : Slovenská poľnohospodárska univerzita, 2006. ISBN 80-8069-721-3.</w:t>
      </w:r>
    </w:p>
    <w:p>
      <w:pPr>
        <w:pStyle w:val="Normal"/>
        <w:autoSpaceDE w:val="false"/>
        <w:ind w:left="600" w:hanging="600"/>
        <w:rPr/>
      </w:pPr>
      <w:r>
        <w:rPr/>
        <w:tab/>
        <w:t>Ohlasy:</w:t>
        <w:br/>
        <w:t>1. [4]</w:t>
        <w:tab/>
        <w:t>GÁBORČÍK, Norbert. Dopad deficitu zrážok na produkčnú schopnosť trávnych ekosystémov. In Ekológia trávneho porastu VII : zborník príspevkov, 28.-30. november 2007, Banská Bystrica, Slovenská republika. - Nitra : Slovenské centrum poľnohospodárskeho výskumu, 2007. ISBN 978-80-88872-69-6, s. 128-131.</w:t>
        <w:br/>
        <w:t>2. [4]</w:t>
        <w:tab/>
        <w:t>GÁBORČÍK, Norbert - ZMETÁKOVÁ, Zuzana. Vplyv deficitu vody na produkčnú schopnosť dočasných trávnych porastov : 1. úroda sušiny a jej distribúcia počas vegetácie. In Acta fytotechnica et zootechnica. ISSN 1335-258X, 2007, roč. 10, č. 3, s. 70-73.</w:t>
        <w:br/>
        <w:t>3. [4]</w:t>
        <w:tab/>
        <w:t>GÁBORČÍK, Norbert - ZMETÁKOVÁ, Zuzana. Vplyv deficitu vody na produkčnú schopnosť dočasných trávnych porastov : II. rastovo-produkčný proces a koncentrácia minerálnych živín. In Acta fytotechnica et zootechnica. ISSN 1335-258X, 2007, roč. 10, č. 4, s. 88-94.</w:t>
      </w:r>
    </w:p>
    <w:p>
      <w:pPr>
        <w:pStyle w:val="Normal"/>
        <w:autoSpaceDE w:val="false"/>
        <w:rPr/>
      </w:pPr>
      <w:r>
        <w:rPr/>
      </w:r>
    </w:p>
    <w:p>
      <w:pPr>
        <w:pStyle w:val="Normal"/>
        <w:autoSpaceDE w:val="false"/>
        <w:rPr/>
      </w:pPr>
      <w:r>
        <w:rPr/>
        <w:t>AFD</w:t>
        <w:tab/>
        <w:t xml:space="preserve">ŠPÁNIK, František - ŠIŠKA, Bernard - TOMLAIN, Ján. Rámcový dohovor OSN o klimatickej zmene z pohľadu slovenského hospodárstva. In </w:t>
      </w:r>
      <w:r>
        <w:rPr>
          <w:i/>
          <w:iCs/>
        </w:rPr>
        <w:t>Očakávané globálne zmeny klímy a ich možný dopad na vodný režim, poľné a lesné hospodárstvo SR</w:t>
      </w:r>
      <w:r>
        <w:rPr/>
        <w:t>, s. 4-15. Nitra : Slovenská akadémia pôdohospodárskych vied, 63 s. ISBN 80-9686-653-2.</w:t>
      </w:r>
    </w:p>
    <w:p>
      <w:pPr>
        <w:pStyle w:val="Normal"/>
        <w:autoSpaceDE w:val="false"/>
        <w:ind w:left="600" w:hanging="600"/>
        <w:rPr/>
      </w:pPr>
      <w:r>
        <w:rPr/>
        <w:tab/>
        <w:t>Ohlasy:</w:t>
        <w:br/>
        <w:t>1. [4]</w:t>
        <w:tab/>
        <w:t>DUBINSKÝ, Pavol - PEŤKO, Branislav. Parazity a parazitózy zvierat vo vzťahu ku globálnym klimatickým zmenám. In Produkčné, zdravotné a ekologické aspekty chovu zvierat : zborník referátov a diskusných príspevkov z vedeckej rozpravy XXXII. valného zhromaždenia... - Nitra : Agentúra Slovenskej akadémie pôdohospodárskych vied, 2008. ISBN 978-80-89162-35-2, s. 53-57.</w:t>
        <w:br/>
        <w:t>2. [4]</w:t>
        <w:tab/>
        <w:t>MIDRIAK, Rudolf - ZAUŠKOVÁ, Ľubica - SABO, Peter - GALLAY, Igor - GALLAYOVÁ, Zuzana - LEPEŠKA, Tomáš - HLADKÁ, Drahomíra - LIPTÁK, Ján - ŠÁLY, Rudolf - KRAJČOVIČ, Vladimír - ELIÁŠ, Pavol - ŠEBEŇ, Vladimír - ŠMELKO, Štefan - TURISOVÁ, Ingrid - UHLIAROVÁ, Eva - ŠVIDROŇ, Ivan - COCHOVÁ, Sylvia. Spustnuté pôdy a pustnutie krajiny Slovenska. 1. vyd. Banská Bystrica : Univerzita Mateja Bela, 2011. 401 s. ISBN 978-80-557-0110-3.</w:t>
      </w:r>
    </w:p>
    <w:p>
      <w:pPr>
        <w:pStyle w:val="Normal"/>
        <w:autoSpaceDE w:val="false"/>
        <w:rPr/>
      </w:pPr>
      <w:r>
        <w:rPr/>
      </w:r>
    </w:p>
    <w:p>
      <w:pPr>
        <w:pStyle w:val="Normal"/>
        <w:autoSpaceDE w:val="false"/>
        <w:rPr/>
      </w:pPr>
      <w:r>
        <w:rPr/>
        <w:t>AFD</w:t>
        <w:tab/>
        <w:t xml:space="preserve">IGAZ, Dušan - ŠIŠKA, Bernard. Vplyv hnojenia substrátom po kontinuálnej výrobe bioplynu na infiltračnú schopnosť pôdy. In </w:t>
      </w:r>
      <w:r>
        <w:rPr>
          <w:i/>
          <w:iCs/>
        </w:rPr>
        <w:t>Bioklimatologické pracovné dni 2003 [elektronický zdroj]</w:t>
      </w:r>
      <w:r>
        <w:rPr/>
        <w:t>. Nitra : Slovenská poľnohospodárska univerzita, 2003. ISBN 80-8069-244-0. Požiadavky na systém: Windows95 a vyššie; CD-ROM mechanika.</w:t>
      </w:r>
    </w:p>
    <w:p>
      <w:pPr>
        <w:pStyle w:val="Normal"/>
        <w:autoSpaceDE w:val="false"/>
        <w:ind w:left="600" w:hanging="600"/>
        <w:rPr/>
      </w:pPr>
      <w:r>
        <w:rPr/>
        <w:tab/>
        <w:t>Ohlasy:</w:t>
        <w:br/>
        <w:t>1. [1]</w:t>
        <w:tab/>
        <w:t>SLAMKA, Pavol - HANÁČKOVÁ, Eva - POSPIŠIL, Richard - MITRUŠKOVÁ, Martina. Využitie biokalu po výrobe bioplynu na hnojenie repy cukrovej pred a počas vegetácie. In Listy cukrovarnické a řepařské. - Praha : Výzkumný a šlechtitelský ústav řepařský, 1992-. ISSN 1210-3306, 2006, roč. 122, č. 5/6, s. 158-161.</w:t>
        <w:br/>
        <w:t>2. [3]</w:t>
        <w:tab/>
        <w:t>HANÁČKOVÁ, Eva - SLAMKA, Pavol - LOŽEK, Otto. Effect of biosludge application on the content of inorganic nitrogen in soil and quality of sugar beet bulbs. In Inžynieria ekologiczna, 17 : azotany w ekosystemach rolniczych. - Warszawa : Polskie towarzystwo inzynierii ekologicznej, 2006, s. 42-43.</w:t>
        <w:br/>
        <w:t>3. [3]</w:t>
        <w:tab/>
        <w:t>HANÁČKOVÁ, Eva et al. Effect of biosludge application on the content of inorganic nitrogen in soil and quality of sugar beet (Beta vulgaris, supsp. altissima L.) roots. In Zeszyty problemowe postepów nauk rolniczych : Advances of agricultural sciences. ISSN 0084-5477, 2006, zs. 513, s. 107-119.</w:t>
        <w:br/>
        <w:t>4. [1]</w:t>
        <w:tab/>
        <w:t>CANDRÁKOVÁ, Eva et al. Účinok poveternostných podmienok, maštaľného hnoja a biokalu, na produkciu repy cukrovej. In Listy cukrovarnické a řepařské. ISSN 1210-3306, 2008, roč. 124, č. 5-6, s. 160-164.</w:t>
        <w:br/>
        <w:t>5. [4]</w:t>
        <w:tab/>
        <w:t>SLAMKA, Pavol - HANÁČKOVÁ, Eva. Využitie biokalu na hnojenie cukrovej repy pestovanej pre výrobu cukru alebo bioetanolu. In Agrochémia. ISSN 1335-2415, 2008, roč. 48, č. 3, s. 3-7.</w:t>
        <w:br/>
        <w:t>6. [3]</w:t>
        <w:tab/>
        <w:t>POSPIŠIL, Richard - DEMJANOVÁ, Eva - HUNKOVÁ, Elena. The effect of bio-digested slurry on weed, weed diversity and weed biomas on spring barley. In XVII. česká a slovenská konference o ochraně rostlin : sborník příspěvků, 12.-14. září Praha 2006. - Praha : Česká zemědělská univerzita, 2006. ISBN 80-213-1564-4, s. 567-571. Požiadavky na systém: Windows 95 a vyššie; CD-ROM mechanika.</w:t>
        <w:br/>
        <w:t>7. [4]</w:t>
        <w:tab/>
        <w:t>HORNÍKOVÁ, Helena - KALETOVÁ, Tatiana - ŠINKA, Karol. Vplyv využívania pôdy na poovrchový odtok. In ENVIRO NITRA 2009 : 14. medzinárodná vedecká konferencia SLOVAKIA, Nitra, 10. september 2009 [elektronický zdroj]. - Nitra : Slovenská poľnohospodárska univerzita v Nitre, 2010. ISBN 978-80-552-0372-0, s. 90-97. Požiadavky na systém: Windows 95 a vyššie; CD-ROM mechanika.</w:t>
        <w:br/>
        <w:t>8. [1]</w:t>
        <w:tab/>
        <w:t>POSPIŠIL, R. - CANDRÁKOVÁ, E. - ONDREJČÍKOVÁ, Z. Effect of digestate fertilization on energy efficiency of sugar beet production [Účinok hnojenia digestátom na energetickú efektívnosť produkcie repy cukrovej]. In Listy Cukrovarnicke a Reparske, 127, 2011, (7-8), pp. 219-222.</w:t>
      </w:r>
    </w:p>
    <w:p>
      <w:pPr>
        <w:pStyle w:val="Normal"/>
        <w:autoSpaceDE w:val="false"/>
        <w:rPr/>
      </w:pPr>
      <w:r>
        <w:rPr/>
      </w:r>
    </w:p>
    <w:p>
      <w:pPr>
        <w:pStyle w:val="Normal"/>
        <w:autoSpaceDE w:val="false"/>
        <w:rPr/>
      </w:pPr>
      <w:r>
        <w:rPr/>
        <w:t>AFD</w:t>
        <w:tab/>
        <w:t xml:space="preserve">BERNÁTH, Slavko - ŠIŠKA, Bernard - PAULEN, Oleg - MAGDOVÁ, Jana. Vplyv meniacej sa klímy na potenciálny infekčný tlak peronospóry viniča (Plasmoparaviticola (Berk. et Curt) Berl.) a múčnatky viniča (Uncinula necator (Schein.) BURR.) na Slovensku. In </w:t>
      </w:r>
      <w:r>
        <w:rPr>
          <w:i/>
          <w:iCs/>
        </w:rPr>
        <w:t>Viticulture - viniculture Fórum Piešťany 2008 [elektronický zdroj]</w:t>
      </w:r>
      <w:r>
        <w:rPr/>
        <w:t>. Nitra : Slovenská poľnohospodárska univerzita v Nitre, 2008. ISBN 978-80-552-0112-2. Požiadavky na systém: Windows 95 a vyššie; CD-ROM mechanika. Dostupné na internete:&amp;lt;http://www.fem.uniag.sk/Ivan.Takac/cd&amp;gt;</w:t>
      </w:r>
    </w:p>
    <w:p>
      <w:pPr>
        <w:pStyle w:val="Normal"/>
        <w:autoSpaceDE w:val="false"/>
        <w:ind w:left="600" w:hanging="600"/>
        <w:rPr/>
      </w:pPr>
      <w:r>
        <w:rPr/>
        <w:tab/>
        <w:t>Ohlasy:</w:t>
        <w:br/>
        <w:t>1. [4]</w:t>
        <w:tab/>
        <w:t>ĎÖRĎ, Ladislav - LOŽEK, Otto - HRONSKÝ, Štefan. Vplyv klimatických faktorov na kvalitu hrozna a vína v Modrokamenskom vinohradníckom rajóne : (vedecká monografia). 1. vyd. Nitra : Slovenská poľnohospodárska univerzita, 2010. 103 s. ISBN 978-80-552-0491-8.</w:t>
      </w:r>
    </w:p>
    <w:p>
      <w:pPr>
        <w:pStyle w:val="Normal"/>
        <w:autoSpaceDE w:val="false"/>
        <w:rPr/>
      </w:pPr>
      <w:r>
        <w:rPr/>
      </w:r>
    </w:p>
    <w:p>
      <w:pPr>
        <w:pStyle w:val="Normal"/>
        <w:autoSpaceDE w:val="false"/>
        <w:rPr/>
      </w:pPr>
      <w:r>
        <w:rPr/>
        <w:t>AFD</w:t>
        <w:tab/>
        <w:t xml:space="preserve">IGAZ, Dušan - ŠIŠKA, Bernard - ŠPÁNIK, František. Zmena zásoby pôdnej vody v agroklimatických podmienkach Nitry v rokoch 1983-2002. In </w:t>
      </w:r>
      <w:r>
        <w:rPr>
          <w:i/>
          <w:iCs/>
        </w:rPr>
        <w:t>Veda mladých 2004 [elektronický zdroj]</w:t>
      </w:r>
      <w:r>
        <w:rPr/>
        <w:t>, s. 68-73. Nitra : Slovenská poľnohospodárska univerzita, 2004. ISBN 80-8069-419-2. Požiadavky na systém: Windows 95 a vyššie; CD-ROM mechanika. Dostupné na internete:&amp;lt;http://www.slpk.sk/eldo/veda_mladych_2004/igaz.pdf&amp;gt;</w:t>
      </w:r>
    </w:p>
    <w:p>
      <w:pPr>
        <w:pStyle w:val="Normal"/>
        <w:autoSpaceDE w:val="false"/>
        <w:ind w:left="600" w:hanging="600"/>
        <w:rPr/>
      </w:pPr>
      <w:r>
        <w:rPr/>
        <w:tab/>
        <w:t>Ohlasy:</w:t>
        <w:br/>
        <w:t>1. [4]</w:t>
        <w:tab/>
        <w:t>BÁREK, Viliam - HALAJ, Peter - BÁREKOVÁ, Anna. Vplyv klimatickej zmeny na potrebu závlah pri pestovaní zeleniny a špeciálnych plodín. In Bioclimatology and natural hazards : international scientific conference, Poľana nad Detvou, Slovakia, 17-20 september 2007. - Zvolen : Technická univerzita, 2007, s. nestr.. Požiadavky na systém: Windows 98 a vyššie; CD-ROM mechanika</w:t>
        <w:br/>
        <w:t>2. [3]</w:t>
        <w:tab/>
        <w:t>BÁREK, Viliam - HALAJ, Peter - KALÚZ, Karol - HALAJOVÁ, Denisa - BÁREKOVÁ, Anna - FÚSKA, Jakub. The quantification of crop water demand for irrigation in climate change conditions in Slovakia. In Journal of food physics. - Budapest : Corvinus University, 2008. ISSN 1416-3365, 2010, vol. 4, no. 2, s. 188-203.</w:t>
        <w:br/>
        <w:t>3. [3]</w:t>
        <w:tab/>
        <w:t>HALAJ, Peter - BÁREKOVÁ, Anna - BÁREK, Viliam - HALAJOVÁ, Denisa - PECHÁČOVÁ, Katarína - ŠINKA, Zoltán. Role and dimensioning of ripparian buffer zone in agricultural landscape. In Journal of International Scientific Publications: Ecology &amp; Safety. - Burgas : Science &amp; Education Foundation. ISSN 1313-2563, 2011, vol. 5, part. 1, s. 203-212.</w:t>
        <w:br/>
        <w:t>4. [3]</w:t>
        <w:tab/>
        <w:t>BÁREK, Viliam - HALAJ, Peter - FUSKA, Jakub - HALAJOVÁ, Denisa - BÁREKOVÁ, Anna. Changes in water management strategy as a way for increasing of agro-ecosystems resilience towards drought. In Journal of International Scientific Publications: Ecology &amp; Safety. - Burgas : Science &amp; Education Foundation. ISSN 1313-2563, 2011, vol. 5, part. 1, s. 39-48.</w:t>
      </w:r>
    </w:p>
    <w:p>
      <w:pPr>
        <w:pStyle w:val="Normal"/>
        <w:autoSpaceDE w:val="false"/>
        <w:rPr/>
      </w:pPr>
      <w:r>
        <w:rPr/>
      </w:r>
    </w:p>
    <w:p>
      <w:pPr>
        <w:pStyle w:val="Normal"/>
        <w:autoSpaceDE w:val="false"/>
        <w:rPr/>
      </w:pPr>
      <w:r>
        <w:rPr/>
        <w:t>AFD</w:t>
        <w:tab/>
        <w:t xml:space="preserve">ŠIŠKA, Bernard - MINDÁŠ, Jozef - ŠKVARENINA, Jaroslav - TAKÁČ, Jozef. Zmeny podnebia, extrémy počasia a pôdohospodárstvo. In </w:t>
      </w:r>
      <w:r>
        <w:rPr>
          <w:i/>
          <w:iCs/>
        </w:rPr>
        <w:t>Bioklimatologické pracovné dni 2004 [elektronický zdroj]</w:t>
      </w:r>
      <w:r>
        <w:rPr/>
        <w:t>. Nitra : Slovenská poľnohospodárska univerzita, 2004. ISBN 80-8069-402-8. Požiadavky na systém: Windows 95 a vyššie; CD-ROM mechanika. Dostupné na internete:&amp;lt;http://www.slpk.sk/eldo/bioklimatologicke_dni2004/Siska_Mindas.pdf&amp;gt;</w:t>
      </w:r>
    </w:p>
    <w:p>
      <w:pPr>
        <w:pStyle w:val="Normal"/>
        <w:autoSpaceDE w:val="false"/>
        <w:ind w:left="600" w:hanging="600"/>
        <w:rPr/>
      </w:pPr>
      <w:r>
        <w:rPr/>
        <w:tab/>
        <w:t>Ohlasy:</w:t>
        <w:br/>
        <w:t>1. [4]</w:t>
        <w:tab/>
        <w:t>BÁREK, Viliam. Klimatická zmena a závlahy. 1. vyd. Bratislava : Slovenská bioklimatol. spoločnosť pri SAV, 2006. 37 s. Štúdia Slovenskej bioklimatologickej spoločnosti pri SAV, 13.</w:t>
        <w:br/>
        <w:t>2. [4]</w:t>
        <w:tab/>
        <w:t>BÁREK, Viliam - HALAJ, Peter - BÁREKOVÁ, Anna. Vplyv klimatickej zmeny na potrebu závlah pri pestovaní zeleniny a špeciálnych plodín. In Bioclimatology and natural hazards : international scientific conference, Poľana nad Detvou, Slovakia, 17-20 september 2007. - Zvolen : Technická univerzita, 2007, s. nestr.. Požiadavky na systém: Windows 98 a vyššie; CD-ROM mechanika</w:t>
        <w:br/>
        <w:t>3. [3]</w:t>
        <w:tab/>
        <w:t>BÁREK, Viliam - HALAJ, Peter - KALÚZ, Karol - HALAJOVÁ, Denisa - BÁREKOVÁ, Anna - FÚSKA, Jakub. The quantification of crop water demand for irrigation in climate change conditions in Slovakia. In Journal of food physics. - Budapest : Corvinus University, 2008. ISSN 1416-3365, 2010, vol. 4, no. 2, s. 188-203.</w:t>
      </w:r>
    </w:p>
    <w:p>
      <w:pPr>
        <w:pStyle w:val="Normal"/>
        <w:autoSpaceDE w:val="false"/>
        <w:rPr/>
      </w:pPr>
      <w:r>
        <w:rPr/>
      </w:r>
    </w:p>
    <w:p>
      <w:pPr>
        <w:pStyle w:val="Normal"/>
        <w:autoSpaceDE w:val="false"/>
        <w:rPr/>
      </w:pPr>
      <w:r>
        <w:rPr/>
        <w:t>AFG</w:t>
        <w:tab/>
        <w:t xml:space="preserve">ŠIŠKA, Bernard - TAKÁČ, Jozef - IGAZ, Dušan. Climate change impacts on winter wheat yield on Danubian lowland in Slovak republic. In </w:t>
      </w:r>
      <w:r>
        <w:rPr>
          <w:i/>
          <w:iCs/>
        </w:rPr>
        <w:t>International conference on sustainable agriculture and European integration processes</w:t>
      </w:r>
      <w:r>
        <w:rPr/>
        <w:t>, s. 172. Novi Sad : Univerzita Novi Sad, Poljoprivredni fakultet, 2004.</w:t>
      </w:r>
    </w:p>
    <w:p>
      <w:pPr>
        <w:pStyle w:val="Normal"/>
        <w:autoSpaceDE w:val="false"/>
        <w:ind w:left="600" w:hanging="600"/>
        <w:rPr/>
      </w:pPr>
      <w:r>
        <w:rPr/>
        <w:tab/>
        <w:t>Ohlasy:</w:t>
        <w:br/>
        <w:t>1. [4]</w:t>
        <w:tab/>
        <w:t>BÁREK, Viliam - JURÍK, Ľuboš - ČIMO, Ján. Moderné trendy riadenia závlahového režimu špeciálnych plodín. In Viticulture - Viniculture fórum Skalica 2009 : medzinárodné vinohradnícke a vinárske fórum, Skalica  25.-26. februára 2009 [elektronický zdroj]. - [Nitra : Slovenská poľnohospodárska univerzita], 2009. ISBN 978-80-552-0308-9. Požiadavky na systém: Windows 95 a vyššie; CD-ROM mechanika. Dostupné na internete: &lt;http://www.slpk.sk/eldo/2010/zborniky/008-10/barek.pdf&gt;.</w:t>
      </w:r>
    </w:p>
    <w:p>
      <w:pPr>
        <w:pStyle w:val="Normal"/>
        <w:autoSpaceDE w:val="false"/>
        <w:rPr/>
      </w:pPr>
      <w:r>
        <w:rPr/>
      </w:r>
    </w:p>
    <w:p>
      <w:pPr>
        <w:pStyle w:val="Normal"/>
        <w:autoSpaceDE w:val="false"/>
        <w:rPr/>
      </w:pPr>
      <w:r>
        <w:rPr/>
        <w:t>AFH</w:t>
        <w:tab/>
        <w:t xml:space="preserve">ŠIŠKA, Bernard - ŠPÁNIK, František - IGAZ, Dušan - ČIMO, Ján. Changes of evapotranspiration as a criterior of drought in altitude profile of Slovakia from the point of view of possible climate impacts. In </w:t>
      </w:r>
      <w:r>
        <w:rPr>
          <w:i/>
          <w:iCs/>
        </w:rPr>
        <w:t>ENVIRO NITRA 2005</w:t>
      </w:r>
      <w:r>
        <w:rPr/>
        <w:t>, s. 75. Nitra : Slovenská poľnohospodárska univerzita, 2005. ISBN 80-8069-507-5.</w:t>
      </w:r>
    </w:p>
    <w:p>
      <w:pPr>
        <w:pStyle w:val="Normal"/>
        <w:autoSpaceDE w:val="false"/>
        <w:ind w:left="600" w:hanging="600"/>
        <w:rPr/>
      </w:pPr>
      <w:r>
        <w:rPr/>
        <w:tab/>
        <w:t>Ohlasy:</w:t>
        <w:br/>
        <w:t>1. [4]</w:t>
        <w:tab/>
        <w:t>ANTAL, Jaroslav - TÓTHOVÁ, Iveta. Crop rotation influence on hydrological balance of soil profile in lokality Borovce at 1999-2001. In Bioclimatology and natural hazards : international scientific conference, Poľana nad Detvou, Slovakia, 17-20 september 2007. - Zvolen : Technická univerzita, 2007. Požiadavky na systém: Windows 95 a vyššie; CD-ROM mechanika</w:t>
        <w:br/>
        <w:t>2. [1]</w:t>
        <w:tab/>
        <w:t>SLAMKA, P. - HANACKOVA, E. - CANDRAKOVA, E. Effect of fertilization with fermented bioslurry on sugar beet bulbs quality and yield. In LISTY CUKROVARNICKE A REPARSKE. ISSN 1210-3306, 2007, vol. 123, no. 5-6, p. 162-166., WOS</w:t>
      </w:r>
    </w:p>
    <w:p>
      <w:pPr>
        <w:pStyle w:val="Normal"/>
        <w:autoSpaceDE w:val="false"/>
        <w:rPr/>
      </w:pPr>
      <w:r>
        <w:rPr/>
      </w:r>
    </w:p>
    <w:p>
      <w:pPr>
        <w:pStyle w:val="Normal"/>
        <w:autoSpaceDE w:val="false"/>
        <w:rPr/>
      </w:pPr>
      <w:r>
        <w:rPr/>
        <w:t>AFH</w:t>
        <w:tab/>
        <w:t xml:space="preserve">TAKÁČ, Jozef - LAPIN, Milan - ŠIŠKA, Bernard - SOBOCKÁ, Jaroslava - ČABOUN, Vladimír - ŠPÁNIK, František - VALŠÍKOVÁ, Magdaléna. Possible climate change inpacts on land use sectors in Slovakia. In </w:t>
      </w:r>
      <w:r>
        <w:rPr>
          <w:i/>
          <w:iCs/>
        </w:rPr>
        <w:t>Klimatické zmeny - výzva pre Európu</w:t>
      </w:r>
      <w:r>
        <w:rPr/>
        <w:t>, s. 33. Bratislava : Zastúpenie Európskej komisie v Slovenskej republike, 2008.</w:t>
      </w:r>
    </w:p>
    <w:p>
      <w:pPr>
        <w:pStyle w:val="Normal"/>
        <w:autoSpaceDE w:val="false"/>
        <w:ind w:left="600" w:hanging="600"/>
        <w:rPr/>
      </w:pPr>
      <w:r>
        <w:rPr/>
        <w:tab/>
        <w:t>Ohlasy:</w:t>
        <w:br/>
        <w:t>1. [4]</w:t>
        <w:tab/>
        <w:t>BIELEK, Pavol. Poľnohospodárske pôdy Slovenska a perspektívy ich využitia. 1. vyd. Bratislava : Výskumný ústav pôdoznalectva a ochrany pôdy, 2008. 140 s. ISBN 978-80-89128-41-9.</w:t>
      </w:r>
    </w:p>
    <w:p>
      <w:pPr>
        <w:pStyle w:val="Normal"/>
        <w:autoSpaceDE w:val="false"/>
        <w:rPr/>
      </w:pPr>
      <w:r>
        <w:rPr/>
      </w:r>
    </w:p>
    <w:p>
      <w:pPr>
        <w:pStyle w:val="Normal"/>
        <w:autoSpaceDE w:val="false"/>
        <w:rPr/>
      </w:pPr>
      <w:r>
        <w:rPr/>
        <w:t>BDF</w:t>
        <w:tab/>
        <w:t xml:space="preserve">ŠPÁNIK, František - ŠIŠKA, Bernard - REPA, Štefan. Dôsledky klimatických zmien na poľnohospodárstvo a adaptačné opatrenia. In </w:t>
      </w:r>
      <w:r>
        <w:rPr>
          <w:i/>
          <w:iCs/>
        </w:rPr>
        <w:t>Národný klimatický program Slovenskej republiky</w:t>
      </w:r>
      <w:r>
        <w:rPr/>
        <w:t>, 1996, roč. 3, č. 4, s. 93-109.</w:t>
      </w:r>
    </w:p>
    <w:p>
      <w:pPr>
        <w:pStyle w:val="Normal"/>
        <w:autoSpaceDE w:val="false"/>
        <w:ind w:left="600" w:hanging="600"/>
        <w:rPr/>
      </w:pPr>
      <w:r>
        <w:rPr/>
        <w:tab/>
        <w:t>Ohlasy:</w:t>
        <w:br/>
        <w:t>1. [3]</w:t>
        <w:tab/>
        <w:t>DAMBORSKÁ, Ingrid - LAPIN, Milan - MELO, Marián. Možné zmeny počtu dní s charakteristickými dennými priemermi teploty vzduchu a dennými úhrnmi zrážok na Slovensku do roku 2090. In Fenologická odezva proměnlivosti podnebí : sborník z mezinárodního vědeckého semináře , Brno 22.3.2006. - Brno : Česká bioklimatologická společnost, 2006, nestr.. Požiadavky na systém: Windows 95 a vyššie; CD-ROM mechanika</w:t>
        <w:br/>
        <w:t>2. [4]</w:t>
        <w:tab/>
        <w:t>BÁREK, Viliam - HALAJ, Peter - TAKÁČ, Jozef. Stanovenie vlahovej potreby pre špeciálne plodiny a zeleninu v zmenených klimatických podmienkach Slovenska. In Acta horticulturae et regiotecturae. ISSN 1335-2563, 2008, roč. 11, č. 1, s. 9-13.</w:t>
        <w:br/>
        <w:t>3. [3]</w:t>
        <w:tab/>
        <w:t>BÁREK, Viliam - HALAJ, Peter - KALÚZ, Karol - HALAJOVÁ, Denisa - BÁREKOVÁ, Anna - FÚSKA, Jakub. The quantification of crop water demand for irrigation in climate change conditions in Slovakia. In Journal of food physics. - Budapest : Corvinus University, 2008. ISSN 1416-3365, 2010, vol. 4, no. 2, s. 188-203.</w:t>
      </w:r>
    </w:p>
    <w:p>
      <w:pPr>
        <w:pStyle w:val="Normal"/>
        <w:autoSpaceDE w:val="false"/>
        <w:rPr/>
      </w:pPr>
      <w:r>
        <w:rPr/>
      </w:r>
    </w:p>
    <w:p>
      <w:pPr>
        <w:pStyle w:val="Normal"/>
        <w:autoSpaceDE w:val="false"/>
        <w:rPr/>
      </w:pPr>
      <w:r>
        <w:rPr/>
        <w:t>BDF</w:t>
        <w:tab/>
        <w:t xml:space="preserve">ŠPÁNIK, František - ŠIŠKA, Bernard - REPA, Štefan. Dôsledky klimatických zmien na poľnohospodárstvo a adaptačné opatrenia. In </w:t>
      </w:r>
      <w:r>
        <w:rPr>
          <w:i/>
          <w:iCs/>
        </w:rPr>
        <w:t>NPK</w:t>
      </w:r>
      <w:r>
        <w:rPr/>
        <w:t>, roč. 3, zv. 4.</w:t>
      </w:r>
    </w:p>
    <w:p>
      <w:pPr>
        <w:pStyle w:val="Normal"/>
        <w:autoSpaceDE w:val="false"/>
        <w:ind w:left="600" w:hanging="600"/>
        <w:rPr/>
      </w:pPr>
      <w:r>
        <w:rPr/>
        <w:tab/>
        <w:t>Ohlasy:</w:t>
        <w:br/>
        <w:t>1. [4]</w:t>
        <w:tab/>
        <w:t>BÁREK, Viliam. Klimatická zmena a závlahy. 1. vyd. Bratislava : Slovenská bioklimatol. spoločnosť pri SAV, 2006. 37 s. Štúdia Slovenskej bioklimatologickej spoločnosti pri SAV, 13.</w:t>
        <w:br/>
        <w:t>2. [4]</w:t>
        <w:tab/>
        <w:t>BÁREK, Viliam - HALAJ, Peter - BÁREKOVÁ, Anna. Vplyv klimatickej zmeny na potrebu závlah pri pestovaní zeleniny a špeciálnych plodín. In Bioclimatology and natural hazards : international scientific conference, Poľana nad Detvou, Slovakia, 17-20 september 2007. - Zvolen : Technická univerzita, 2007, s. nestr.. Požiadavky na systém: Windows 98 a vyššie; CD-ROM mechanika</w:t>
        <w:br/>
        <w:t>3. [4]</w:t>
        <w:tab/>
        <w:t>SOBOCKÁ, Jaroslava. Návrh adaptačných opatrení na pôde pre zmiernenie účinkov klimatickej zmeny. Bratislava : Výskumný ústav pôdoznalectva a ochrany pôdy, 2010. 63 s. ISBN 978-80-89128-64-8.</w:t>
        <w:br/>
        <w:t>4. [4]</w:t>
        <w:tab/>
        <w:t>VOZÁR, Ľuboš - KOVÁR, Peter. Vplyv zlepšujúcich materiálov na hustotu trávnika. In Zborník prednášok zo VIII. zjazd Slovenskej spoločnosti pre poľnohospodárske, lesnícke, potravinárske a veterinárske vedy pri SAV : Nitra 16. júna 2010. - Bratislava ; Nitra : Slovenská spoločnosť pre poľnohospodárske, lesnícke, potravinárske a veterinárske vedy pri SAV : Slovenská poľnohospodárska univerzita, 2010. ISBN 978-80-552-0482-9, s. 119-122.</w:t>
        <w:br/>
        <w:t>5. [3]</w:t>
        <w:tab/>
        <w:t>BÁREK, Viliam - HALAJ, Peter - KALÚZ, Karol - HALAJOVÁ, Denisa - BÁREKOVÁ, Anna - FÚSKA, Jakub. The quantification of crop water demand for irrigation in climate change conditions in Slovakia. In Journal of food physics. - Budapest : Corvinus University, 2008. ISSN 1416-3365, 2010, vol. 4, no. 2, s. 188-203.</w:t>
        <w:br/>
        <w:t>6. [3]</w:t>
        <w:tab/>
        <w:t>BÁREK, Viliam - HALAJ, Peter - FUSKA, Jakub - HALAJOVÁ, Denisa - BÁREKOVÁ, Anna. Changes in water management strategy as a way for increasing of agro-ecosystems resilience towards drought. In Journal of International Scientific Publications: Ecology &amp; Safety. - Burgas : Science &amp; Education Foundation. ISSN 1313-2563, 2011, vol. 5, part. 1, s. 39-48.</w:t>
      </w:r>
    </w:p>
    <w:p>
      <w:pPr>
        <w:pStyle w:val="Normal"/>
        <w:autoSpaceDE w:val="false"/>
        <w:rPr/>
      </w:pPr>
      <w:r>
        <w:rPr/>
      </w:r>
    </w:p>
    <w:p>
      <w:pPr>
        <w:pStyle w:val="Normal"/>
        <w:autoSpaceDE w:val="false"/>
        <w:rPr/>
      </w:pPr>
      <w:r>
        <w:rPr/>
        <w:t>BDF</w:t>
        <w:tab/>
        <w:t xml:space="preserve">ŠPÁNIK, František - ŠIŠKA, Bernard. Predpokladaná zmena klímy v 21. storočí a poľnohospodárstvo. In </w:t>
      </w:r>
      <w:r>
        <w:rPr>
          <w:i/>
          <w:iCs/>
        </w:rPr>
        <w:t>Agrochémia</w:t>
      </w:r>
      <w:r>
        <w:rPr/>
        <w:t>, 2004, roč. 44, č. 1, s. 22-26. ISSN 1335-2415.</w:t>
      </w:r>
    </w:p>
    <w:p>
      <w:pPr>
        <w:pStyle w:val="Normal"/>
        <w:autoSpaceDE w:val="false"/>
        <w:ind w:left="600" w:hanging="600"/>
        <w:rPr/>
      </w:pPr>
      <w:r>
        <w:rPr/>
        <w:tab/>
        <w:t>Ohlasy:</w:t>
        <w:br/>
        <w:t>1. [3]</w:t>
        <w:tab/>
        <w:t>ILLÉŠ, Ladislav - KOKINDOVÁ, Mariana - LÍŠKA, Emil - ŽEMBERY, Jozef. Vplyv obrábania pôdy na dynamiku zmien vlhkosti pôdy v jačmeni jarnom. In Pedogeneze a kvalitativní změny půd v podmínkách přírodních a antropicky ovlivněných území : sborník referátů z 11. pedologických dnů Kouty nad Desnou, 20.- 21.9.2006. - Olomouc : Univerzita Palackého, 2006. ISBN 80-244-1448-1, s. 271-274.</w:t>
        <w:br/>
        <w:t>2. [4]</w:t>
        <w:tab/>
        <w:t>ČERNÝ, Ivan - LÍŠKA, Emil. Vplyv teplotných a vlahových podmienok stanovišťa na tvorbu úrod cukrovej repy. In Agriculture. - Bratislava : NOI, 1955-. ISSN 0551-3677, 2006, vol. 52, no. 2, s. 87-95.</w:t>
        <w:br/>
        <w:t>3. [4]</w:t>
        <w:tab/>
        <w:t>LÍŠKA, Emil - ILLÉŠ, Ladislav - ŽEMBERY, Jozef - KOKINDOVÁ, Mariana. Zmeny vnútornej energie (delta U) a ich vplyv na úrodotvorné prvky a úrody jačmeňa jarného. In Zborník vedeckých prác z bilaterálneho slovensko-maďarského projektu : racionalizácia pestovateľských systémov a ich vplyv na efektívne využitie úrodového potenciálu a kvality produkcie poľných plodín v podmienkach trvalo udržateľného rozvoja. - Nitra : Slovenská poľnohospodárska univerzita, 2006. ISBN 80-8069-770-1, s. 200-206.</w:t>
        <w:br/>
        <w:t>4. [4]</w:t>
        <w:tab/>
        <w:t>ČERNÝ, Ivan - PAČUTA, Vladimír - PORUBSKÁ, Martina. Sugar bet yield and quality formation as dependent on year, variety and Atonik and Polybor 150 foliar application. In Acta fytotechnica et zootechnica. - Nitra : Slovenská poľnohospodárska univerzita, 1998-. ISSN 1335-258X, 2006, roč. 9, 2, s. 45-48.</w:t>
        <w:br/>
        <w:t>5. [4]</w:t>
        <w:tab/>
        <w:t>LÍŠKA, Emil - ILLÉŠ, Ladislav - ŽEMBERY, Jozef. Vplyv zmien vnútornej energie ( U) na úrodotvorné prvky a úrody jačmeňa jarného. In Acta fytotechnica et zootechnica. ISSN 1335-258X, 2006, roč. 9, č.4, s. 103-109.</w:t>
        <w:br/>
        <w:t>6. [4]</w:t>
        <w:tab/>
        <w:t>POSPIŠIL, Richard - DANČÁK, Ivan. Pestovanie suchovzdorných a teplomilných rastlín. Nitra : Ústav vedeckotechnických informácií pre poľnohospodárstvo, 2007. 63 s.</w:t>
        <w:br/>
        <w:t>7. [1]</w:t>
        <w:tab/>
        <w:t>ČERNÝ, Ivan et al. Formovanie úrody repy cukrovej vplyvom termodynamických podmienok prostredia. In Listy cukrovarnické a řepařské. ISSN 1210-3306, 2008, roč. 124, č. 3, s. 74-78.</w:t>
        <w:br/>
        <w:t>8. [4]</w:t>
        <w:tab/>
        <w:t>ILLÉŠ, Ladislav - LÍŠKA, Emil - ŽEMBERY, Jozef. Zmeny vlhkosti pôdy (W % OBJ.) v poraste jačmeňa siateho. In I. Vedecké agronomické dni : venované 90-tym narodeninám Dr. H. C., prof Ing. Emila Špaldona, DrSc. - Nitra : Slovenská poľnohospodárska univerzita, 2008. ISBN 978-80-552-0025, s. 195-198. Požiadavky na systém: Windows 95 a vyššie; CD-ROM mechanika.</w:t>
        <w:br/>
        <w:t>9. [4]</w:t>
        <w:tab/>
        <w:t>PASTOREK, Vendelín - POSPIŠIL, Richard - MEČIAR, Ladislav - ŽEMBERY, Jozef. Energetická bilancia pri rôznych technológii pestovania pšenice ozimnej. In III. vedecká konferencia doktorandov : s medzinárodnou účasťou, Nitra, 28. november 2008. - Nitra : Slovenská poľnohospodárska univerzita, 2008. ISBN 978-80-8069-959-8, s. 247-250.</w:t>
        <w:br/>
        <w:t>10. [4]</w:t>
        <w:tab/>
        <w:t>ŽEMBERY, Jozef - MOLNÁROVÁ, Juliana. Vplyv hnojenia, predplodiny a poveternostných podmienok na úrodu a kvalitu zrna jačmeňa jarného nahého. In Agrochémia. ISSN 1335-2415, 2009, roč. 49, č. 2, s. 11-15.</w:t>
        <w:br/>
        <w:t>11. [3]</w:t>
        <w:tab/>
        <w:t>CANDRÁKOVÁ, Eva. Stresové faktory pri pestovaní jačmeňa siateho jarného. In Vliv abiotických a biotických stresorů na vlastnosti rostlin 2010 : sborník příspěvků, Praha-Ruzyně, 10.- 11.2. 2010. - Praha-Ruzyně ; Praha : Výzkumný ústav rostlinné výroby : Česká zemědělská univerzita. ISBN 978-80-213-2048-2, s. 164-168.</w:t>
        <w:br/>
        <w:t>12. [4]</w:t>
        <w:tab/>
        <w:t>HANÁČKOVÁ, Eva - CANDRÁKOVÁ, Eva - MACÁK, Milan. Udržateľný technologický systém pestovania hrachu siateho (Pisum sativum L.). 1. vyd. Nitra : Slovenská poľnohospodárska univerzita, 2010. 162 s. ISBN 978-80-552-0345-4.</w:t>
        <w:br/>
        <w:t>13. [3]</w:t>
        <w:tab/>
        <w:t>ČERNÝ, Ivan - PAČUTA, Vladimír - ADAMČÍNOVÁ, Beata - BUDAY, Miroslav. Formation of sugar beet yield and quality dependending year, cultivar, Atonik and Polybor 150 foliar applications. In Zeszyty problemowe postepów nauk rolniczych. - Warszawa : Polska Akademia Nauk Wydzial Nauk Rolniczych i Lesnych, 2010, s. 33-41.</w:t>
        <w:br/>
        <w:t>14. [3]</w:t>
        <w:tab/>
        <w:t>CANDRÁKOVÁ, Eva - POLLÁKOVÁ, Nora - HANÁČKOVÁ, Eva. The influence of stress factors on spring barley yield. In Research journal of agricultural science. - Timişoara : Agroprint. ISSN 2066-1843, 2011, vol. 43, no. 1, s. 19-24.</w:t>
      </w:r>
    </w:p>
    <w:p>
      <w:pPr>
        <w:pStyle w:val="Normal"/>
        <w:autoSpaceDE w:val="false"/>
        <w:rPr/>
      </w:pPr>
      <w:r>
        <w:rPr/>
      </w:r>
    </w:p>
    <w:p>
      <w:pPr>
        <w:pStyle w:val="Normal"/>
        <w:autoSpaceDE w:val="false"/>
        <w:rPr/>
      </w:pPr>
      <w:r>
        <w:rPr/>
        <w:t>BED</w:t>
        <w:tab/>
        <w:t xml:space="preserve">TAKÁČ, Jozef - ŠIŠKA, Bernard. Dôsledky klimatickej zmeny na úrody poľných plodín na Podunajskej nížine. In </w:t>
      </w:r>
      <w:r>
        <w:rPr>
          <w:i/>
          <w:iCs/>
        </w:rPr>
        <w:t>Národný klimatický program Slovenskej republiky. 12</w:t>
      </w:r>
      <w:r>
        <w:rPr/>
        <w:t>, s. 113-121. Bratislava : Slovenský hydrometeorologický ústav, 2008. ISBN 978-80-88907-63-3.</w:t>
      </w:r>
    </w:p>
    <w:p>
      <w:pPr>
        <w:pStyle w:val="Normal"/>
        <w:autoSpaceDE w:val="false"/>
        <w:ind w:left="600" w:hanging="600"/>
        <w:rPr/>
      </w:pPr>
      <w:r>
        <w:rPr/>
        <w:tab/>
        <w:t>Ohlasy:</w:t>
        <w:br/>
        <w:t>1. [3]</w:t>
        <w:tab/>
        <w:t>ŽALUD, Zdeněk. Změna klimatu a české zemědelství - dopady  a adaptace : monografie. 1. vyd. Brno : Mendelova zemědělská a lesnická univerzita v Brně, 2009. 154 s. Folia Universitatis Agriculturae et Silviculturae Mendelianae Brunensis, II, 2009, 10. ISBN 978-80-7375-369-6.</w:t>
        <w:br/>
        <w:t>2. [4]</w:t>
        <w:tab/>
        <w:t>SOBOCKÁ, Jaroslava. Návrh adaptačných opatrení na pôde pre zmiernenie účinkov klimatickej zmeny. Bratislava : Výskumný ústav pôdoznalectva a ochrany pôdy, 2010. 63 s. ISBN 978-80-89128-64-8.</w:t>
      </w:r>
    </w:p>
    <w:p>
      <w:pPr>
        <w:pStyle w:val="Normal"/>
        <w:autoSpaceDE w:val="false"/>
        <w:rPr/>
      </w:pPr>
      <w:r>
        <w:rPr/>
      </w:r>
    </w:p>
    <w:p>
      <w:pPr>
        <w:pStyle w:val="Normal"/>
        <w:autoSpaceDE w:val="false"/>
        <w:rPr/>
      </w:pPr>
      <w:r>
        <w:rPr/>
        <w:t>BEF</w:t>
        <w:tab/>
        <w:t xml:space="preserve">HRONSKÝ, Štefan - ŠPÁNIK, František - ŠIŠKA, Bernard. Zmeny energetických ukazovateľov rajonizácie viniča hroznorodého v Tokajskej oblasti vplyvom zmeny klímy. In </w:t>
      </w:r>
      <w:r>
        <w:rPr>
          <w:i/>
          <w:iCs/>
        </w:rPr>
        <w:t>Tokajské vinohradníctvo a vinárstvo na Slovensku</w:t>
      </w:r>
      <w:r>
        <w:rPr/>
        <w:t>, s. 83-87. Nitra, 2004 : AGROGENOFOND. ISBN 80-969068-1-X.</w:t>
      </w:r>
    </w:p>
    <w:p>
      <w:pPr>
        <w:pStyle w:val="Normal"/>
        <w:autoSpaceDE w:val="false"/>
        <w:ind w:left="600" w:hanging="600"/>
        <w:rPr/>
      </w:pPr>
      <w:r>
        <w:rPr/>
        <w:tab/>
        <w:t>Ohlasy:</w:t>
        <w:br/>
        <w:t>1. [4]</w:t>
        <w:tab/>
        <w:t>ZAUJEC, Anton - CHLPÍK, Juraj - TOBIAŠOVÁ, Erika - ŠIMANSKÝ, Vladimír - MRAŽÍKOVÁ, Mária. Fyzikálne a chemické vlastnosti vinohradníckej pôdy v Tokaji. In Tokajské vinohradníctvo a vinárstvo na Slovensku '05 : [vedecké práce z riešenia výskumného projektu APVT-20 - 026604 Determinácia agroekologických a agroenvironmentálnych faktorov trvalo udržateľného rozvoja svetovo významného tokajského vinohradníctva a vinárstva]. - Nitra : Slovenská poľnohospodárska univerzita, 2006. ISBN 80-8069-737-X, s. 24-35.</w:t>
      </w:r>
    </w:p>
    <w:p>
      <w:pPr>
        <w:pStyle w:val="Normal"/>
        <w:autoSpaceDE w:val="false"/>
        <w:rPr/>
      </w:pPr>
      <w:r>
        <w:rPr/>
      </w:r>
    </w:p>
    <w:p>
      <w:pPr>
        <w:pStyle w:val="Normal"/>
        <w:autoSpaceDE w:val="false"/>
        <w:rPr/>
      </w:pPr>
      <w:r>
        <w:rPr/>
        <w:t>DAI</w:t>
        <w:tab/>
        <w:t xml:space="preserve">ŠIŠKA, Bernard. </w:t>
      </w:r>
      <w:r>
        <w:rPr>
          <w:i/>
          <w:iCs/>
        </w:rPr>
        <w:t>Dôsledky klimatickej zmeny na rastlinnú výrobu : Habilitačná práca</w:t>
      </w:r>
      <w:r>
        <w:rPr/>
        <w:t>. Nitra, 1999. 117 s. SPU, Fakulta záhradníctva a krajinného inžinierstva, Nitra.</w:t>
      </w:r>
    </w:p>
    <w:p>
      <w:pPr>
        <w:pStyle w:val="Normal"/>
        <w:autoSpaceDE w:val="false"/>
        <w:ind w:left="600" w:hanging="600"/>
        <w:rPr/>
      </w:pPr>
      <w:r>
        <w:rPr/>
        <w:tab/>
        <w:t>Ohlasy:</w:t>
        <w:br/>
        <w:t>1. [3]</w:t>
        <w:tab/>
        <w:t>FERUS, Peter. Aktivita fotosystémov ll v listoch jablone počas letných teplotných extrémov: úloha podpníka. In Vliv abiotických a biotických stresorů na vlastnosti rostlin 2009 : sborník příspěvků, Praha-Ruzyně, 4.- 5. 3. 2009. - Praha : Výzkumný ústav rostlinné výroby, 2009. ISBN 978-80-87011-91-1, s. 279-282.</w:t>
      </w:r>
    </w:p>
    <w:p>
      <w:pPr>
        <w:pStyle w:val="Normal"/>
        <w:autoSpaceDE w:val="false"/>
        <w:rPr/>
      </w:pPr>
      <w:r>
        <w:rPr/>
      </w:r>
    </w:p>
    <w:p>
      <w:pPr>
        <w:pStyle w:val="Normal"/>
        <w:autoSpaceDE w:val="false"/>
        <w:rPr/>
      </w:pPr>
      <w:r>
        <w:rPr/>
        <w:t>GII</w:t>
        <w:tab/>
        <w:t xml:space="preserve">REPA, Štefan - ŠIŠKA, Bernard. </w:t>
      </w:r>
      <w:r>
        <w:rPr>
          <w:i/>
          <w:iCs/>
        </w:rPr>
        <w:t>Klimatická charakteristika roku 2003 v Nitre</w:t>
      </w:r>
      <w:r>
        <w:rPr/>
        <w:t>. 13. 1. vyd. V Nitre : Slovenská poľnohospodárska univerzita, 2004. 22 s., 20 tab. ISBN 80-8069-384-6.</w:t>
      </w:r>
    </w:p>
    <w:p>
      <w:pPr>
        <w:pStyle w:val="Normal"/>
        <w:autoSpaceDE w:val="false"/>
        <w:ind w:left="600" w:hanging="600"/>
        <w:rPr/>
      </w:pPr>
      <w:r>
        <w:rPr/>
        <w:tab/>
        <w:t>Ohlasy:</w:t>
        <w:br/>
        <w:t>1. [4]</w:t>
        <w:tab/>
        <w:t>TÓTHOVÁ, Iveta - IGAZ, Dušan - ANTAL, Jaroslav. Analýza vplyvu rôznych poľnohospodárskych plodín na charakteristiky drenážneho odtoku pôdnej vody. In Bioklimatológia a voda v krajine : bioklimatologické  pracovné  dni  2006. - Nitra : Slovenská poľnohospodárska univerzita, 2006, nestr.. Požiadavky na systém: Windows 95 a vyššie; CD-ROM mechanika</w:t>
        <w:br/>
        <w:t>2. [3]</w:t>
        <w:tab/>
        <w:t>TÓTHOVÁ, Iveta - IGAZ, Dušan - ANTAL, Jaroslav. Matematické modelovanie vodného režimu pôdy v podmienkach Podunajskej pahorkatiny modelom Global. In Věda mladých 2006 : sborník z mezinárodní vědecké konference konané 30.-31. srpna 2006 v Brně. - Brno : Mendelova zemědělská a lesnická univerzita, 2006. Požiadavky na systém: Windows 95 a vyššie; CD-ROM mechanika</w:t>
        <w:br/>
        <w:t>3. [3]</w:t>
        <w:tab/>
        <w:t>TÓTHOVÁ, Iveta - IGAZ, Dušan. Simulation of soil water movement as function of crop cover. In Zbornik radova sa 30. smotre naučnih radova studenata poljoprivrede sa medunarodnim učešćem : Novi Sad, 20. novembar 2006. - Novi Sad : Univerzitet u Novom Sadu, 2006. ISBN 86-7520-099-4, s. 81-85.</w:t>
        <w:br/>
        <w:t>4. [3]</w:t>
        <w:tab/>
        <w:t>BENKOVIČ, Martin. Tvorba fytomasy viniča hroznorodého (Vitis vinifera L.) v meniacich sa klimatických podmienkach. In Věda mladých 2006 : sborník z mezinárodní vědecké konference konané 30.-31. srpna 2006 v Brně. - Brno : Mendelova zemědělská a lesnická univerzita, 2006. Požiadavky na systém: Windows 95 a vyššie; CD-ROM mechanika</w:t>
        <w:br/>
        <w:t>5. [3]</w:t>
        <w:tab/>
        <w:t>POSPIŠIL, Richard - DEMJANOVÁ, Eva - HUNKOVÁ, Elena. The effect of bio-digested slurry on weed, weed diversity and weed biomas on spring barley. In XVII. česká a slovenská konference o ochraně rostlin : sborník příspěvků, 12.-14. září Praha 2006. - Praha : Česká zemědělská univerzita, 2006. ISBN 80-213-1564-4, s. 567-571. Požiadavky na systém: Windows 95 a vyššie; CD-ROM mechanika.</w:t>
        <w:br/>
        <w:t>6. [4]</w:t>
        <w:tab/>
        <w:t>IGAZ, Dušan - TÓTHOVÁ, Iveta. Simulation of soil water movement as influenced by plant cover in condition of Danubian lowland. In Pollution and water resources : Columbia university seminar proceedings. - Bratislava : Slovak Academy of Sciences, 2007. ISBN 978-80-89139-12-5, s. 63-75.</w:t>
        <w:br/>
        <w:t>7. [1]</w:t>
        <w:tab/>
        <w:t>TÓTHOVÁ, Iveta - IGAZ, Dušan - ANTAL, Jaroslav. Soil water movement modelling in Hapllicc luvisols (HMm) and Albi hapllic luvisols (HMI) under Slovak climatic conditions. In Journal of environmental engineering and landscape management : Research Journal of Vilnius Gediminas Technical University. - Vilnius, Litva : Vilnius Gediminas Technical University. ISSN 1648-6897, 2007, vol. 15, no. 2, s. 69-75. [Citácia v SCI]</w:t>
        <w:br/>
        <w:t>8. [3]</w:t>
        <w:tab/>
        <w:t>IGAZ, Dušan - TÓTHOVÁ, Iveta - SAMUHEL, Pavel. Comparison of evaluation of soil water content byy global and DSSAT 4 simulation models. In Water management and hydraulic engineering : 10th international symposium. - Zagreb ; Zagreb : Sveučulište : University of Zagreb, 2007. Požiadavky na systém: Windows 95 a vyššie; CD-ROM mechanika</w:t>
        <w:br/>
        <w:t>9. [4]</w:t>
        <w:tab/>
        <w:t>LÍŠKA, Emil - HUNKOVÁ, Elena - DEMJANOVÁ, Eva - LOŽEK, Otto. Živinové ekvivalenty ako prostriedok vyjadrenia konkurencie medzi kukuricou siatou na zrno (Zea mays L.) a pichliačom roľným (Cirsium arvense (L.) Scop.). 2. časť. In Agrochémia. - Nitra : Vydavateľské a edičné stredisko SPU, 1997-. ISSN 1335-2415, 2007, roč. 47, č. 4, s. 3-6.</w:t>
        <w:br/>
        <w:t>10. [4]</w:t>
        <w:tab/>
        <w:t>IGAZ, Dušan - TÓTHOVÁ, Iveta - SAMUHEL, Pavel. Vyhodnotenie obsahu pôdnej vody s využitím simulačných modelov GLOBAL a DSSAT 4. In Bioclimatology and natural hazards : international scientific conference, Poľana nad Detvou, Slovakia, 17-20 september 2007. - Zvolen : Technická univerzita, 2007. Požiadavky na systém: Windows 95 a vyššie; CD-ROM mechanika</w:t>
        <w:br/>
        <w:t>11. [4]</w:t>
        <w:tab/>
        <w:t>LÍŠKA, Emil - DEMJANOVÁ, Eva - HUNKOVÁ, Elena. Konkurenčná schopnosť pichliača roľného Cirsium arvense (L.) Scop. a parumančeka nevoňavého Tripleurospermum perforatum (Mérat) M. Laínz v porastoch jačmeňa siateho. In Agriculture. - Bratislava : NOI, 1955-. ISSN 0551-3677, 2007, vol. 53, no. 4, s. 191-199.</w:t>
        <w:br/>
        <w:t>12. [1]</w:t>
        <w:tab/>
        <w:t>LÍŠKA, Emil - HUNKOVÁ, Elena - DEMJANOVÁ, Eva. Creeping thistle (Cirsium arvense (L.) Scop.) - an important competitor of nutrients consumption in grain maize stands (Zea mays L.). In Journal of Central European agriculture. - Zagreb : The International Editorial Board (IEB) JCEA, 2000-. ISSN 1332-9049, 2007, vol. 8, no. 1, s. 461-467. [Citácia v databáze SCOPUS]</w:t>
        <w:br/>
        <w:t>13. [3]</w:t>
        <w:tab/>
        <w:t>LÍŠKA, Emil et al. Konkurenčná schopnosť pichliača roľného (Cirsium arvense (L.) scop.)  a parumančeka nevoňavého (Tripleurospermum perforatum (Mérat) M. Laínz) v porastoch jačmeňa jarného. In A környezetvédelem és élelmiszerbitonság fejesztése eltérő agroökológiai feltételek mellett a szántóföldi növénytermesztésben : Magyar - Szlovák Kormányközi Tét Együttűködés 2007-2008. évek, Debrecen 2008. Deberecen : DE Agrár-és Műszaki Tudományok Centruma. 2008. ISBN 978-963-9732-33-9, s. 56-64.</w:t>
        <w:br/>
        <w:t>14. [1]</w:t>
        <w:tab/>
        <w:t>IGAZ, Dušan et al. A comparison of measured soil moisture with simulated results obtained by selected models for Danubian lowland. In Cereal research communications. ISSN 0133-3720, 2008, vol. 36, suppl., s. 1619-1622.</w:t>
        <w:br/>
        <w:t>15. [4]</w:t>
        <w:tab/>
        <w:t>PETŘVALSKÝ, Vladimír et al. Výskyt základných epigeických skupín v závislosti od množstva organickej hmoty. In Acta Facultatis Ecologiae. ISSN 1336-300X, 2007, vol. 15, . s. 15-19.</w:t>
        <w:br/>
        <w:t>16. [2]</w:t>
        <w:tab/>
        <w:t>PORHAJAŠOVÁ, Jana - PETŘVALSKÝ, Vladimír - ŠUSTEK, Zbyšek - URMINSKÁ, Jana - ONDRIŠÍK, Peter - NOSKOVIČ, Jaroslav. Long-termed changes in ground beetle (Coleoptera: Carabidae) assamblages in a field treated by organic fertilizers. In Biologia : časopis Slovenskej akadémie vied. - Bratislava : SAP - Slovak Academic Press, 1953-1993. ISSN 0006-3088, 2008, vol. 63, no. 6, s. 1184-1195., WOS</w:t>
        <w:br/>
        <w:t>17. [3]</w:t>
        <w:tab/>
        <w:t>MOLNÁROVÁ, Juliana. The influence of non-root nutrition and growing season on the yield formation process and yield amount in spring barley. In Analele Universitatii din Oradea. - Oradea : Universitaţii din Oradea. ISSN 1224-6255, 2008, vol. 13, s. 157-166.</w:t>
        <w:br/>
        <w:t>18. [3]</w:t>
        <w:tab/>
        <w:t>MOLNÁROVÁ, Juliana. The influence of non-root nutrition on the yield amount in spring barley. In 50. Georgikon napok : Keszthely 2008, szeptember 25-26. - Keszthely : Veszprémi egyetem Georgikon mezögazdaságtudományi kar, 2008. ISBN 978-963-9639-32-4, nestr.. Požiadavky na systém: Windows 95 a vyššie; CD-ROM mechanika.</w:t>
        <w:br/>
        <w:t>19. [4]</w:t>
        <w:tab/>
        <w:t>STREĎANSKÝ, Jozef - STREĎANSKÁ, Anna. Určenie intenzity vodnej erózie deluometrickou metódou. In 70 rokov SvF STU : zborník príspevkov z medzinárodnej vedeckej konferencie konanej pod záštitou Jána Mikolaja ministra školstva SR a Vladimíra Báleša rektora STU, Bratislava, Slovenská republika, 4. - 5. december 2008. - Bratislava 1 : Slovenská technická univerzita, 2008. ISBN 978-80-227-2979-6. Požiadavky na systém: Windows 95 a vyššie; CD-ROM mechanika.</w:t>
        <w:br/>
        <w:t>20. [4]</w:t>
        <w:tab/>
        <w:t>ŇARŠANSKÁ, Miriam - GALUŠČÁKOVÁ, Ľudmila - ONDRIŠÍK, Peter - PORHAJAŠOVÁ, Jana - URMINSKÁ, Jana. Analýza vplyvu pestovateľských zásahov na zmeny obsahu anorganického dusíka v pôde pri pestovaní jačmeňa siateho f. jarnej (Hordeum vulgare). In Agrochémia. ISSN 1335-2415, 2009, roč. 49, č. 1, s. 11-15.</w:t>
        <w:br/>
        <w:t>21. [4]</w:t>
        <w:tab/>
        <w:t>MIKUŠOVÁ, Martina. Erózne účinné dažde v roku 2003 v klimatických podmienkach Nitry - lokalita Dolná Malanta. In Acta horticulturae et regiotecturae. - Nitra : Slovenská poľnohospodárska univerzita, 1998-. ISSN 1335-2563, 2009, roč. 12, č. 1, s. 10-13.</w:t>
        <w:br/>
        <w:t>22. [1]</w:t>
        <w:tab/>
        <w:t>PORHAJAŠOVÁ, Jana - PETŘVALSKÝ, Vladimír - MACÁK, Milan - URMINSKÁ, Jana - ONDRIŠÍK, Peter. Occurrence of species family Carabidae (Coleoptera) indepence on the input of organic matter into soil. In Journal of Central European Agriculture. ISSN 1332-9049, 2008, vol. 9, no. 3, s. 557-565. Dostupné na internete: &lt;http://www.agr.hr/jcea/issues/jcea9-3/index.php&gt;.</w:t>
        <w:br/>
        <w:t>23. [4]</w:t>
        <w:tab/>
        <w:t>MOLNÁROVÁ, Juliana - PEPÓ, Péter - ČERNÝ, Ivan - PAČUTA, Vladimír - SÁRVÁRI, Mihály - ŽEMBERY, Jozef. Sustainable, environmental friendly field crops production in changing climate conditions : monograph from solution bilaterals projects SK-HU-0007-08 VEGA 1/0551/08, 1/0099/08, OMFB-00359/2005 and other projects within year 1980-2010. 1st ed. Nitra : Slovak University of Agriculture, 2010. 191 s. ISBN 978-80-552-0515-1.</w:t>
        <w:br/>
        <w:t>24. [3]</w:t>
        <w:tab/>
        <w:t>PAUKOVÁ, Žaneta. Population dynamics of ramets Allium ursinum L. in south-western Slovakia. In Review of Faculty of Engineering : Analecta Technica Szegedinensia. - Szeged : University of Szeged. ISSN 1788-6392, 2010, no. 2-3, s. 189-199.</w:t>
        <w:br/>
        <w:t>25. [4]</w:t>
        <w:tab/>
        <w:t>BREZINA, Roman - POSPIŠIL, Richard - MOLNÁROVÁ, Juliana - ŽEMBERY, Jozef. Vplyv rôznych spôsobov hnojenia na produkciu energie jačmeňa siateho ozimného. In Využitie biomasy z obnoviteľných zdrojov na energetické účely. 1. vyd. 251 s. ISBN 978-80-552-0743-8 (brož.)Slovenská poľnohospodárska univerzita (Nitra, Slovensko). Nitra : Slovenská poľnohospodárska univerzita, 2012, s. 101-109.</w:t>
      </w:r>
    </w:p>
    <w:p>
      <w:pPr>
        <w:pStyle w:val="Normal"/>
        <w:autoSpaceDE w:val="false"/>
        <w:rPr/>
      </w:pPr>
      <w:r>
        <w:rPr/>
      </w:r>
    </w:p>
    <w:p>
      <w:pPr>
        <w:pStyle w:val="Normal"/>
        <w:autoSpaceDE w:val="false"/>
        <w:rPr/>
      </w:pPr>
      <w:r>
        <w:rPr/>
      </w:r>
    </w:p>
    <w:p>
      <w:pPr>
        <w:pStyle w:val="Normal"/>
        <w:autoSpaceDE w:val="false"/>
        <w:rPr>
          <w:b/>
          <w:b/>
          <w:bCs/>
        </w:rPr>
      </w:pPr>
      <w:r>
        <w:rPr>
          <w:b/>
          <w:bCs/>
        </w:rPr>
        <w:tab/>
        <w:tab/>
        <w:tab/>
        <w:t xml:space="preserve">Štatistika citácií spracovaných po r. 2005: </w:t>
      </w:r>
    </w:p>
    <w:p>
      <w:pPr>
        <w:pStyle w:val="Normal"/>
        <w:autoSpaceDE w:val="false"/>
        <w:rPr>
          <w:b/>
          <w:b/>
          <w:bCs/>
        </w:rPr>
      </w:pPr>
      <w:r>
        <w:rPr>
          <w:b/>
          <w:bCs/>
        </w:rPr>
        <w:t xml:space="preserve">kategória </w:t>
      </w:r>
    </w:p>
    <w:p>
      <w:pPr>
        <w:pStyle w:val="Normal"/>
        <w:autoSpaceDE w:val="false"/>
        <w:rPr/>
      </w:pPr>
      <w:r>
        <w:rPr/>
        <w:t>ohlasov:</w:t>
      </w:r>
    </w:p>
    <w:tbl>
      <w:tblPr>
        <w:tblW w:w="9200" w:type="dxa"/>
        <w:jc w:val="left"/>
        <w:tblInd w:w="0" w:type="dxa"/>
        <w:tblLayout w:type="fixed"/>
        <w:tblCellMar>
          <w:top w:w="0" w:type="dxa"/>
          <w:left w:w="70" w:type="dxa"/>
          <w:bottom w:w="0" w:type="dxa"/>
          <w:right w:w="70" w:type="dxa"/>
        </w:tblCellMar>
      </w:tblPr>
      <w:tblGrid>
        <w:gridCol w:w="1400"/>
        <w:gridCol w:w="6700"/>
        <w:gridCol w:w="1100"/>
      </w:tblGrid>
      <w:tr>
        <w:trPr/>
        <w:tc>
          <w:tcPr>
            <w:tcW w:w="1400" w:type="dxa"/>
            <w:tcBorders/>
          </w:tcPr>
          <w:p>
            <w:pPr>
              <w:pStyle w:val="Normal"/>
              <w:autoSpaceDE w:val="false"/>
              <w:rPr/>
            </w:pPr>
            <w:r>
              <w:rPr/>
              <w:t>1</w:t>
            </w:r>
          </w:p>
        </w:tc>
        <w:tc>
          <w:tcPr>
            <w:tcW w:w="6700" w:type="dxa"/>
            <w:tcBorders/>
          </w:tcPr>
          <w:p>
            <w:pPr>
              <w:pStyle w:val="Normal"/>
              <w:autoSpaceDE w:val="false"/>
              <w:rPr/>
            </w:pPr>
            <w:r>
              <w:rPr/>
              <w:t>Citácie v zahraničných publikáciách, registrované v citačných indexoch Web of Science a databáze SCOPUS</w:t>
            </w:r>
          </w:p>
        </w:tc>
        <w:tc>
          <w:tcPr>
            <w:tcW w:w="1100" w:type="dxa"/>
            <w:tcBorders/>
          </w:tcPr>
          <w:p>
            <w:pPr>
              <w:pStyle w:val="Normal"/>
              <w:autoSpaceDE w:val="false"/>
              <w:jc w:val="right"/>
              <w:rPr/>
            </w:pPr>
            <w:r>
              <w:rPr/>
              <w:t>36</w:t>
            </w:r>
          </w:p>
        </w:tc>
      </w:tr>
      <w:tr>
        <w:trPr/>
        <w:tc>
          <w:tcPr>
            <w:tcW w:w="1400" w:type="dxa"/>
            <w:tcBorders/>
          </w:tcPr>
          <w:p>
            <w:pPr>
              <w:pStyle w:val="Normal"/>
              <w:autoSpaceDE w:val="false"/>
              <w:rPr/>
            </w:pPr>
            <w:r>
              <w:rPr/>
              <w:t>2</w:t>
            </w:r>
          </w:p>
        </w:tc>
        <w:tc>
          <w:tcPr>
            <w:tcW w:w="6700" w:type="dxa"/>
            <w:tcBorders/>
          </w:tcPr>
          <w:p>
            <w:pPr>
              <w:pStyle w:val="Normal"/>
              <w:autoSpaceDE w:val="false"/>
              <w:rPr/>
            </w:pPr>
            <w:r>
              <w:rPr/>
              <w:t>Citácie v domácich publikáciách, registrované v citačných indexoch Web of Science a databáze SCOPUS</w:t>
            </w:r>
          </w:p>
        </w:tc>
        <w:tc>
          <w:tcPr>
            <w:tcW w:w="1100" w:type="dxa"/>
            <w:tcBorders/>
          </w:tcPr>
          <w:p>
            <w:pPr>
              <w:pStyle w:val="Normal"/>
              <w:autoSpaceDE w:val="false"/>
              <w:jc w:val="right"/>
              <w:rPr/>
            </w:pPr>
            <w:r>
              <w:rPr/>
              <w:t>9</w:t>
            </w:r>
          </w:p>
        </w:tc>
      </w:tr>
      <w:tr>
        <w:trPr/>
        <w:tc>
          <w:tcPr>
            <w:tcW w:w="1400" w:type="dxa"/>
            <w:tcBorders/>
          </w:tcPr>
          <w:p>
            <w:pPr>
              <w:pStyle w:val="Normal"/>
              <w:autoSpaceDE w:val="false"/>
              <w:rPr/>
            </w:pPr>
            <w:r>
              <w:rPr/>
              <w:t>3</w:t>
            </w:r>
          </w:p>
        </w:tc>
        <w:tc>
          <w:tcPr>
            <w:tcW w:w="6700" w:type="dxa"/>
            <w:tcBorders/>
          </w:tcPr>
          <w:p>
            <w:pPr>
              <w:pStyle w:val="Normal"/>
              <w:autoSpaceDE w:val="false"/>
              <w:rPr/>
            </w:pPr>
            <w:r>
              <w:rPr/>
              <w:t>Citácie v zahraničných publikáciách neregistrované v citačných indexoch</w:t>
            </w:r>
          </w:p>
        </w:tc>
        <w:tc>
          <w:tcPr>
            <w:tcW w:w="1100" w:type="dxa"/>
            <w:tcBorders/>
          </w:tcPr>
          <w:p>
            <w:pPr>
              <w:pStyle w:val="Normal"/>
              <w:autoSpaceDE w:val="false"/>
              <w:jc w:val="right"/>
              <w:rPr/>
            </w:pPr>
            <w:r>
              <w:rPr/>
              <w:t>111</w:t>
            </w:r>
          </w:p>
        </w:tc>
      </w:tr>
      <w:tr>
        <w:trPr/>
        <w:tc>
          <w:tcPr>
            <w:tcW w:w="1400" w:type="dxa"/>
            <w:tcBorders/>
          </w:tcPr>
          <w:p>
            <w:pPr>
              <w:pStyle w:val="Normal"/>
              <w:autoSpaceDE w:val="false"/>
              <w:rPr/>
            </w:pPr>
            <w:r>
              <w:rPr/>
              <w:t>4</w:t>
            </w:r>
          </w:p>
        </w:tc>
        <w:tc>
          <w:tcPr>
            <w:tcW w:w="6700" w:type="dxa"/>
            <w:tcBorders/>
          </w:tcPr>
          <w:p>
            <w:pPr>
              <w:pStyle w:val="Normal"/>
              <w:autoSpaceDE w:val="false"/>
              <w:rPr/>
            </w:pPr>
            <w:r>
              <w:rPr/>
              <w:t>Citácie v domácich publikáciách neregistrované v citačných indexoch</w:t>
            </w:r>
          </w:p>
        </w:tc>
        <w:tc>
          <w:tcPr>
            <w:tcW w:w="1100" w:type="dxa"/>
            <w:tcBorders/>
          </w:tcPr>
          <w:p>
            <w:pPr>
              <w:pStyle w:val="Normal"/>
              <w:autoSpaceDE w:val="false"/>
              <w:jc w:val="right"/>
              <w:rPr/>
            </w:pPr>
            <w:r>
              <w:rPr/>
              <w:t>226</w:t>
            </w:r>
          </w:p>
        </w:tc>
      </w:tr>
      <w:tr>
        <w:trPr/>
        <w:tc>
          <w:tcPr>
            <w:tcW w:w="1400" w:type="dxa"/>
            <w:tcBorders/>
          </w:tcPr>
          <w:p>
            <w:pPr>
              <w:pStyle w:val="Normal"/>
              <w:autoSpaceDE w:val="false"/>
              <w:rPr>
                <w:b/>
                <w:b/>
                <w:bCs/>
              </w:rPr>
            </w:pPr>
            <w:r>
              <w:rPr>
                <w:b/>
                <w:bCs/>
              </w:rPr>
              <w:t>Súčet</w:t>
            </w:r>
          </w:p>
        </w:tc>
        <w:tc>
          <w:tcPr>
            <w:tcW w:w="6700" w:type="dxa"/>
            <w:tcBorders/>
          </w:tcPr>
          <w:p>
            <w:pPr>
              <w:pStyle w:val="Normal"/>
              <w:autoSpaceDE w:val="false"/>
              <w:snapToGrid w:val="false"/>
              <w:rPr>
                <w:b/>
                <w:b/>
                <w:bCs/>
              </w:rPr>
            </w:pPr>
            <w:r>
              <w:rPr>
                <w:b/>
                <w:bCs/>
              </w:rPr>
            </w:r>
          </w:p>
        </w:tc>
        <w:tc>
          <w:tcPr>
            <w:tcW w:w="1100" w:type="dxa"/>
            <w:tcBorders/>
          </w:tcPr>
          <w:p>
            <w:pPr>
              <w:pStyle w:val="Normal"/>
              <w:autoSpaceDE w:val="false"/>
              <w:jc w:val="right"/>
              <w:rPr>
                <w:b/>
                <w:b/>
                <w:bCs/>
              </w:rPr>
            </w:pPr>
            <w:r>
              <w:rPr>
                <w:b/>
                <w:bCs/>
              </w:rPr>
              <w:t>382</w:t>
            </w:r>
          </w:p>
        </w:tc>
      </w:tr>
    </w:tbl>
    <w:p>
      <w:pPr>
        <w:pStyle w:val="Normal"/>
        <w:autoSpaceDE w:val="false"/>
        <w:rPr>
          <w:rFonts w:ascii=";Arial Unicode MS" w:hAnsi=";Arial Unicode MS" w:eastAsia=";Arial Unicode MS" w:cs=";Arial Unicode MS"/>
          <w:sz w:val="20"/>
          <w:szCs w:val="20"/>
          <w:lang w:val="en-US"/>
        </w:rPr>
      </w:pPr>
      <w:r>
        <w:rPr>
          <w:rFonts w:eastAsia=";Arial Unicode MS" w:cs=";Arial Unicode MS" w:ascii=";Arial Unicode MS" w:hAnsi=";Arial Unicode MS"/>
          <w:sz w:val="20"/>
          <w:szCs w:val="20"/>
          <w:lang w:val="en-US"/>
        </w:rPr>
      </w:r>
    </w:p>
    <w:p>
      <w:pPr>
        <w:pStyle w:val="Prosttext"/>
        <w:rPr>
          <w:rFonts w:ascii=";Arial Unicode MS" w:hAnsi=";Arial Unicode MS" w:eastAsia=";Arial Unicode MS" w:cs=";Arial Unicode MS"/>
          <w:sz w:val="20"/>
          <w:szCs w:val="20"/>
          <w:lang w:val="en-US"/>
        </w:rPr>
      </w:pPr>
      <w:r>
        <w:rPr>
          <w:rFonts w:eastAsia=";Arial Unicode MS" w:cs=";Arial Unicode MS" w:ascii=";Arial Unicode MS" w:hAnsi=";Arial Unicode MS"/>
          <w:sz w:val="20"/>
          <w:szCs w:val="20"/>
          <w:lang w:val="en-US"/>
        </w:rPr>
      </w:r>
    </w:p>
    <w:p>
      <w:pPr>
        <w:pStyle w:val="Prosttext"/>
        <w:rPr/>
      </w:pPr>
      <w:r>
        <w:rPr/>
      </w:r>
    </w:p>
    <w:p>
      <w:pPr>
        <w:pStyle w:val="Prosttext"/>
        <w:rPr/>
      </w:pPr>
      <w:r>
        <w:rPr/>
      </w:r>
    </w:p>
    <w:p>
      <w:pPr>
        <w:pStyle w:val="Prosttext"/>
        <w:rPr/>
      </w:pPr>
      <w:r>
        <w:rPr/>
      </w:r>
    </w:p>
    <w:p>
      <w:pPr>
        <w:pStyle w:val="Normal"/>
        <w:rPr>
          <w:b/>
          <w:b/>
          <w:bCs/>
        </w:rPr>
      </w:pPr>
      <w:r>
        <w:rPr>
          <w:b/>
          <w:bCs/>
        </w:rPr>
        <w:tab/>
        <w:tab/>
        <w:tab/>
        <w:t>Štatistika za celé publikačné obdobie autora:</w:t>
      </w:r>
    </w:p>
    <w:p>
      <w:pPr>
        <w:pStyle w:val="Normal"/>
        <w:autoSpaceDE w:val="false"/>
        <w:rPr>
          <w:b/>
          <w:b/>
          <w:bCs/>
        </w:rPr>
      </w:pPr>
      <w:r>
        <w:rPr>
          <w:b/>
          <w:bCs/>
        </w:rPr>
        <w:t xml:space="preserve">kategória </w:t>
      </w:r>
    </w:p>
    <w:p>
      <w:pPr>
        <w:pStyle w:val="Normal"/>
        <w:autoSpaceDE w:val="false"/>
        <w:rPr/>
      </w:pPr>
      <w:r>
        <w:rPr/>
        <w:t>ohlasov:</w:t>
      </w:r>
    </w:p>
    <w:tbl>
      <w:tblPr>
        <w:tblW w:w="9200" w:type="dxa"/>
        <w:jc w:val="left"/>
        <w:tblInd w:w="0" w:type="dxa"/>
        <w:tblLayout w:type="fixed"/>
        <w:tblCellMar>
          <w:top w:w="0" w:type="dxa"/>
          <w:left w:w="70" w:type="dxa"/>
          <w:bottom w:w="0" w:type="dxa"/>
          <w:right w:w="70" w:type="dxa"/>
        </w:tblCellMar>
      </w:tblPr>
      <w:tblGrid>
        <w:gridCol w:w="1400"/>
        <w:gridCol w:w="6700"/>
        <w:gridCol w:w="1100"/>
      </w:tblGrid>
      <w:tr>
        <w:trPr/>
        <w:tc>
          <w:tcPr>
            <w:tcW w:w="1400" w:type="dxa"/>
            <w:tcBorders/>
          </w:tcPr>
          <w:p>
            <w:pPr>
              <w:pStyle w:val="Normal"/>
              <w:snapToGrid w:val="false"/>
              <w:rPr/>
            </w:pPr>
            <w:r>
              <w:rPr/>
              <w:t>1</w:t>
            </w:r>
          </w:p>
        </w:tc>
        <w:tc>
          <w:tcPr>
            <w:tcW w:w="6700" w:type="dxa"/>
            <w:tcBorders/>
          </w:tcPr>
          <w:p>
            <w:pPr>
              <w:pStyle w:val="Normal"/>
              <w:snapToGrid w:val="false"/>
              <w:rPr/>
            </w:pPr>
            <w:r>
              <w:rPr/>
              <w:t>Citácie v zahraničných publikáciách, registrované v citačných indexoch Web of Science a databáze SCOPUS</w:t>
            </w:r>
          </w:p>
        </w:tc>
        <w:tc>
          <w:tcPr>
            <w:tcW w:w="1100" w:type="dxa"/>
            <w:tcBorders/>
          </w:tcPr>
          <w:p>
            <w:pPr>
              <w:pStyle w:val="Normal"/>
              <w:snapToGrid w:val="false"/>
              <w:jc w:val="right"/>
              <w:rPr/>
            </w:pPr>
            <w:r>
              <w:rPr/>
              <w:t>43</w:t>
            </w:r>
          </w:p>
        </w:tc>
      </w:tr>
      <w:tr>
        <w:trPr/>
        <w:tc>
          <w:tcPr>
            <w:tcW w:w="1400" w:type="dxa"/>
            <w:tcBorders/>
          </w:tcPr>
          <w:p>
            <w:pPr>
              <w:pStyle w:val="Normal"/>
              <w:snapToGrid w:val="false"/>
              <w:rPr/>
            </w:pPr>
            <w:r>
              <w:rPr/>
              <w:t>2</w:t>
            </w:r>
          </w:p>
        </w:tc>
        <w:tc>
          <w:tcPr>
            <w:tcW w:w="6700" w:type="dxa"/>
            <w:tcBorders/>
          </w:tcPr>
          <w:p>
            <w:pPr>
              <w:pStyle w:val="Normal"/>
              <w:snapToGrid w:val="false"/>
              <w:rPr/>
            </w:pPr>
            <w:r>
              <w:rPr/>
              <w:t>Citácie v domácich publikáciách, registrované v citačných indexoch Web of Science a databáze SCOPUS</w:t>
            </w:r>
          </w:p>
        </w:tc>
        <w:tc>
          <w:tcPr>
            <w:tcW w:w="1100" w:type="dxa"/>
            <w:tcBorders/>
          </w:tcPr>
          <w:p>
            <w:pPr>
              <w:pStyle w:val="Normal"/>
              <w:snapToGrid w:val="false"/>
              <w:jc w:val="right"/>
              <w:rPr/>
            </w:pPr>
            <w:r>
              <w:rPr/>
              <w:t>10</w:t>
            </w:r>
          </w:p>
        </w:tc>
      </w:tr>
      <w:tr>
        <w:trPr/>
        <w:tc>
          <w:tcPr>
            <w:tcW w:w="1400" w:type="dxa"/>
            <w:tcBorders/>
          </w:tcPr>
          <w:p>
            <w:pPr>
              <w:pStyle w:val="Normal"/>
              <w:snapToGrid w:val="false"/>
              <w:rPr/>
            </w:pPr>
            <w:r>
              <w:rPr/>
              <w:t>3</w:t>
            </w:r>
          </w:p>
        </w:tc>
        <w:tc>
          <w:tcPr>
            <w:tcW w:w="6700" w:type="dxa"/>
            <w:tcBorders/>
          </w:tcPr>
          <w:p>
            <w:pPr>
              <w:pStyle w:val="Normal"/>
              <w:snapToGrid w:val="false"/>
              <w:rPr/>
            </w:pPr>
            <w:r>
              <w:rPr/>
              <w:t>Citácie v zahraničných publikáciách neregistrované v citačných indexoch</w:t>
            </w:r>
          </w:p>
        </w:tc>
        <w:tc>
          <w:tcPr>
            <w:tcW w:w="1100" w:type="dxa"/>
            <w:tcBorders/>
          </w:tcPr>
          <w:p>
            <w:pPr>
              <w:pStyle w:val="Normal"/>
              <w:snapToGrid w:val="false"/>
              <w:jc w:val="right"/>
              <w:rPr/>
            </w:pPr>
            <w:r>
              <w:rPr/>
              <w:t>124</w:t>
            </w:r>
          </w:p>
        </w:tc>
      </w:tr>
      <w:tr>
        <w:trPr/>
        <w:tc>
          <w:tcPr>
            <w:tcW w:w="1400" w:type="dxa"/>
            <w:tcBorders/>
          </w:tcPr>
          <w:p>
            <w:pPr>
              <w:pStyle w:val="Normal"/>
              <w:snapToGrid w:val="false"/>
              <w:rPr/>
            </w:pPr>
            <w:r>
              <w:rPr/>
              <w:t>4</w:t>
            </w:r>
          </w:p>
        </w:tc>
        <w:tc>
          <w:tcPr>
            <w:tcW w:w="6700" w:type="dxa"/>
            <w:tcBorders/>
          </w:tcPr>
          <w:p>
            <w:pPr>
              <w:pStyle w:val="Normal"/>
              <w:snapToGrid w:val="false"/>
              <w:rPr/>
            </w:pPr>
            <w:r>
              <w:rPr/>
              <w:t>Citácie v domácich publikáciách neregistrované v citačných indexoch</w:t>
            </w:r>
          </w:p>
        </w:tc>
        <w:tc>
          <w:tcPr>
            <w:tcW w:w="1100" w:type="dxa"/>
            <w:tcBorders/>
          </w:tcPr>
          <w:p>
            <w:pPr>
              <w:pStyle w:val="Normal"/>
              <w:snapToGrid w:val="false"/>
              <w:jc w:val="right"/>
              <w:rPr/>
            </w:pPr>
            <w:r>
              <w:rPr/>
              <w:t>352</w:t>
            </w:r>
          </w:p>
        </w:tc>
      </w:tr>
      <w:tr>
        <w:trPr/>
        <w:tc>
          <w:tcPr>
            <w:tcW w:w="1400" w:type="dxa"/>
            <w:tcBorders/>
          </w:tcPr>
          <w:p>
            <w:pPr>
              <w:pStyle w:val="Normal"/>
              <w:snapToGrid w:val="false"/>
              <w:rPr>
                <w:b/>
                <w:b/>
                <w:bCs/>
              </w:rPr>
            </w:pPr>
            <w:r>
              <w:rPr>
                <w:b/>
                <w:bCs/>
              </w:rPr>
              <w:t>Súčet</w:t>
            </w:r>
          </w:p>
        </w:tc>
        <w:tc>
          <w:tcPr>
            <w:tcW w:w="6700" w:type="dxa"/>
            <w:tcBorders/>
          </w:tcPr>
          <w:p>
            <w:pPr>
              <w:pStyle w:val="Normal"/>
              <w:snapToGrid w:val="false"/>
              <w:rPr>
                <w:b/>
                <w:b/>
                <w:bCs/>
              </w:rPr>
            </w:pPr>
            <w:r>
              <w:rPr>
                <w:b/>
                <w:bCs/>
              </w:rPr>
            </w:r>
          </w:p>
        </w:tc>
        <w:tc>
          <w:tcPr>
            <w:tcW w:w="1100" w:type="dxa"/>
            <w:tcBorders/>
          </w:tcPr>
          <w:p>
            <w:pPr>
              <w:pStyle w:val="Normal"/>
              <w:snapToGrid w:val="false"/>
              <w:jc w:val="right"/>
              <w:rPr>
                <w:b/>
                <w:b/>
                <w:bCs/>
              </w:rPr>
            </w:pPr>
            <w:r>
              <w:rPr>
                <w:b/>
                <w:bCs/>
              </w:rPr>
              <w:t>529</w:t>
            </w:r>
          </w:p>
        </w:tc>
      </w:tr>
    </w:tbl>
    <w:p>
      <w:pPr>
        <w:pStyle w:val="Prosttext"/>
        <w:rPr/>
      </w:pPr>
      <w:r>
        <w:rPr/>
      </w:r>
    </w:p>
    <w:p>
      <w:pPr>
        <w:pStyle w:val="Prosttext"/>
        <w:rPr/>
      </w:pPr>
      <w:r>
        <w:rPr/>
      </w:r>
    </w:p>
    <w:p>
      <w:pPr>
        <w:pStyle w:val="Prosttext"/>
        <w:rPr/>
      </w:pPr>
      <w:r>
        <w:rPr/>
      </w:r>
    </w:p>
    <w:p>
      <w:pPr>
        <w:pStyle w:val="Prosttext"/>
        <w:rPr/>
      </w:pPr>
      <w:r>
        <w:rPr/>
      </w:r>
    </w:p>
    <w:p>
      <w:pPr>
        <w:pStyle w:val="Prosttext"/>
        <w:rPr/>
      </w:pPr>
      <w:r>
        <w:rPr/>
      </w:r>
    </w:p>
    <w:p>
      <w:pPr>
        <w:pStyle w:val="Normal"/>
        <w:rPr/>
      </w:pPr>
      <w:r>
        <w:rPr/>
        <w:t>Spracované dňa 11.5.2012</w:t>
      </w:r>
    </w:p>
    <w:p>
      <w:pPr>
        <w:pStyle w:val="Prosttext"/>
        <w:rPr/>
      </w:pPr>
      <w:r>
        <w:rPr/>
      </w:r>
    </w:p>
    <w:p>
      <w:pPr>
        <w:pStyle w:val="Normal"/>
        <w:tabs>
          <w:tab w:val="clear" w:pos="708"/>
          <w:tab w:val="left" w:pos="-1374" w:leader="none"/>
        </w:tabs>
        <w:ind w:left="-360" w:hanging="0"/>
        <w:rPr/>
      </w:pPr>
      <w:r>
        <w:rPr/>
        <w:t xml:space="preserve">      </w:t>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4"/>
      <w:szCs w:val="24"/>
      <w:lang w:val="sk-SK" w:bidi="ar-SA" w:eastAsia="zh-CN"/>
    </w:rPr>
  </w:style>
  <w:style w:type="paragraph" w:styleId="Heading2">
    <w:name w:val="Heading 2"/>
    <w:basedOn w:val="Normal"/>
    <w:next w:val="Normal"/>
    <w:qFormat/>
    <w:pPr>
      <w:keepNext w:val="true"/>
      <w:numPr>
        <w:ilvl w:val="1"/>
        <w:numId w:val="1"/>
      </w:numPr>
      <w:outlineLvl w:val="1"/>
    </w:pPr>
    <w:rPr>
      <w:caps/>
      <w:szCs w:val="20"/>
    </w:rPr>
  </w:style>
  <w:style w:type="paragraph" w:styleId="Heading3">
    <w:name w:val="Heading 3"/>
    <w:basedOn w:val="Normal"/>
    <w:next w:val="Normal"/>
    <w:qFormat/>
    <w:pPr>
      <w:keepNext w:val="true"/>
      <w:numPr>
        <w:ilvl w:val="2"/>
        <w:numId w:val="1"/>
      </w:numPr>
      <w:jc w:val="center"/>
      <w:outlineLvl w:val="2"/>
    </w:pPr>
    <w:rPr>
      <w:b/>
      <w:szCs w:val="20"/>
    </w:rPr>
  </w:style>
  <w:style w:type="character" w:styleId="Predvolenpsmoodseku">
    <w:name w:val="Predvolené písmo odsek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Standardnpsmoodstavce">
    <w:name w:val="Standardní písmo odstavce"/>
    <w:qFormat/>
    <w:rPr/>
  </w:style>
  <w:style w:type="character" w:styleId="InternetLink">
    <w:name w:val="Hyperlink"/>
    <w:rPr>
      <w:color w:val="0000FF"/>
      <w:u w:val="single"/>
    </w:rPr>
  </w:style>
  <w:style w:type="character" w:styleId="Txt1">
    <w:name w:val="txt1"/>
    <w:qFormat/>
    <w:rPr>
      <w:sz w:val="20"/>
      <w:szCs w:val="20"/>
    </w:rPr>
  </w:style>
  <w:style w:type="character" w:styleId="Emphasis">
    <w:name w:val="Emphasis"/>
    <w:qFormat/>
    <w:rPr>
      <w:i/>
      <w:iCs/>
    </w:rPr>
  </w:style>
  <w:style w:type="character" w:styleId="Txtbold1">
    <w:name w:val="txtbold1"/>
    <w:qFormat/>
    <w:rPr>
      <w:b/>
      <w:bCs/>
      <w:sz w:val="20"/>
      <w:szCs w:val="20"/>
    </w:rPr>
  </w:style>
  <w:style w:type="character" w:styleId="Symbolypreslovanie">
    <w:name w:val="Symboly pre číslovani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ok">
    <w:name w:val="Popisok"/>
    <w:basedOn w:val="Normal"/>
    <w:qFormat/>
    <w:pPr>
      <w:suppressLineNumbers/>
      <w:spacing w:before="120" w:after="120"/>
    </w:pPr>
    <w:rPr>
      <w:rFonts w:cs="Tahoma"/>
      <w:i/>
      <w:iCs/>
      <w:sz w:val="24"/>
      <w:szCs w:val="24"/>
    </w:rPr>
  </w:style>
  <w:style w:type="paragraph" w:styleId="Prosttext">
    <w:name w:val="Prostý text"/>
    <w:basedOn w:val="Normal"/>
    <w:qFormat/>
    <w:pPr/>
    <w:rPr>
      <w:rFonts w:ascii="Courier New" w:hAnsi="Courier New" w:cs="Courier New"/>
      <w:sz w:val="20"/>
      <w:szCs w:val="20"/>
    </w:rPr>
  </w:style>
  <w:style w:type="paragraph" w:styleId="Obsahtabuky">
    <w:name w:val="Obsah tabuľky"/>
    <w:basedOn w:val="Normal"/>
    <w:qFormat/>
    <w:pPr>
      <w:suppressLineNumbers/>
    </w:pPr>
    <w:rPr/>
  </w:style>
  <w:style w:type="paragraph" w:styleId="Nadpistabuky">
    <w:name w:val="Nadpis tabuľky"/>
    <w:basedOn w:val="Obsahtabuky"/>
    <w:qFormat/>
    <w:pPr>
      <w:suppressLineNumbers/>
      <w:jc w:val="center"/>
    </w:pPr>
    <w:rPr>
      <w:b/>
      <w:bCs/>
    </w:rPr>
  </w:style>
  <w:style w:type="paragraph" w:styleId="Vodorovniara">
    <w:name w:val="Vodorovná čiara"/>
    <w:basedOn w:val="Normal"/>
    <w:next w:val="TextBody"/>
    <w:qFormat/>
    <w:pPr>
      <w:suppressLineNumbers/>
      <w:pBdr>
        <w:bottom w:val="double" w:sz="2" w:space="0" w:color="808080"/>
      </w:pBdr>
      <w:spacing w:before="0" w:after="283"/>
    </w:pPr>
    <w:rPr>
      <w:sz w:val="12"/>
      <w:szCs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11:08:00Z</dcterms:created>
  <dc:creator>SPU</dc:creator>
  <dc:description/>
  <cp:keywords/>
  <dc:language>en-US</dc:language>
  <cp:lastModifiedBy>user</cp:lastModifiedBy>
  <dcterms:modified xsi:type="dcterms:W3CDTF">2012-05-30T11:09:00Z</dcterms:modified>
  <cp:revision>3</cp:revision>
  <dc:subject/>
  <dc:title>SLOVENSKÁ POĽNOHOSPODÁRSKA KNIŽNICA</dc:title>
</cp:coreProperties>
</file>