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2625" w:leader="none"/>
        </w:tabs>
        <w:jc w:val="center"/>
        <w:rPr/>
      </w:pPr>
      <w:r>
        <w:rPr>
          <w:b/>
        </w:rPr>
        <w:t>STANOVISKO</w:t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inauguračnej komisie pre inauguračné konanie</w:t>
      </w:r>
    </w:p>
    <w:p>
      <w:pPr>
        <w:pStyle w:val="Default"/>
        <w:tabs>
          <w:tab w:val="clear" w:pos="708"/>
          <w:tab w:val="left" w:pos="2625" w:leader="none"/>
        </w:tabs>
        <w:jc w:val="center"/>
        <w:rPr/>
      </w:pPr>
      <w:r>
        <w:rPr>
          <w:b/>
          <w:u w:val="single"/>
        </w:rPr>
        <w:t>ks. dr hab. Ireneusza Ledwońa OFM, prof. KUL</w:t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o splnení kritérií pre inauguráciu</w:t>
      </w:r>
    </w:p>
    <w:p>
      <w:pPr>
        <w:pStyle w:val="Default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v študijnom odbore 2.1.16 religionistika</w:t>
      </w:r>
    </w:p>
    <w:p>
      <w:pPr>
        <w:pStyle w:val="Default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ind w:right="249" w:firstLine="709"/>
        <w:jc w:val="both"/>
        <w:rPr/>
      </w:pPr>
      <w:r>
        <w:rPr>
          <w:b w:val="false"/>
          <w:sz w:val="24"/>
        </w:rPr>
        <w:t>Inauguračná komisia, konštituovaná v súlade s príslušnou akademickou legislatívou, Vedeckou radou a dekanom Gréckokatolíckej teologickej fakulty Prešovskej univerzity v Prešove, sa zišla a zasadala dňa 8. júna 2012 v tomto zložení:</w:t>
      </w:r>
    </w:p>
    <w:p>
      <w:pPr>
        <w:pStyle w:val="Heading"/>
        <w:spacing w:lineRule="auto" w:line="240"/>
        <w:ind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240"/>
        <w:ind w:left="1427" w:right="252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f. PhDr. Pavol Dancák, PhD. – predseda</w:t>
      </w:r>
    </w:p>
    <w:p>
      <w:pPr>
        <w:pStyle w:val="Heading"/>
        <w:numPr>
          <w:ilvl w:val="0"/>
          <w:numId w:val="2"/>
        </w:numPr>
        <w:spacing w:lineRule="auto" w:line="240"/>
        <w:ind w:left="1427" w:right="252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f. PhDr. Jozef Matulník, PhD. </w:t>
      </w:r>
    </w:p>
    <w:p>
      <w:pPr>
        <w:pStyle w:val="Heading"/>
        <w:numPr>
          <w:ilvl w:val="0"/>
          <w:numId w:val="2"/>
        </w:numPr>
        <w:spacing w:lineRule="auto" w:line="240"/>
        <w:ind w:left="1427" w:right="252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f. dr hab. Eugeniusz Sakowicz</w:t>
      </w:r>
    </w:p>
    <w:p>
      <w:pPr>
        <w:pStyle w:val="Heading"/>
        <w:numPr>
          <w:ilvl w:val="0"/>
          <w:numId w:val="2"/>
        </w:numPr>
        <w:spacing w:lineRule="auto" w:line="240"/>
        <w:ind w:left="1427" w:right="252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f. dr hab. Piotr Moskal</w:t>
      </w:r>
    </w:p>
    <w:p>
      <w:pPr>
        <w:pStyle w:val="Heading"/>
        <w:spacing w:lineRule="auto" w:line="240"/>
        <w:ind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right="252" w:firstLine="708"/>
        <w:jc w:val="both"/>
        <w:rPr/>
      </w:pPr>
      <w:r>
        <w:rPr>
          <w:b w:val="false"/>
          <w:sz w:val="24"/>
        </w:rPr>
        <w:t>Na svojom zasadnutí komisia vypracovala nasledovné zhodnotenie predpokladov pre uvedené habilitačné konanie ks. dr hab. Ireneusza Ledwońa OFM, prof. KUL za profesora v odbore 2.1.16 „religionistika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252" w:hanging="0"/>
        <w:rPr/>
      </w:pPr>
      <w:r>
        <w:rPr/>
        <w:t>Vzdelávacia, resp. prednášková a pedagogická práca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. dr hab. Ireneusz Ledwoń OFM, prof. KU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 počas celého svojho akademického pôsobenia venoval a venuje fenomenologickému a teologickému štúdiu náboženstva, dejinám teológie a religionistického vhľadu do kresťanskej teológie a jej minulosti i súčasnosti. Vyplýva to z jeho pôvodnej študijnej orientácie, v ktorej dominovalo prepojenie religionistiky a teológie, a to predovšetkým v jeho dejinno-problémovej reflexii na pôde fundamentálnej teológie. Aj keď svoju pozornosť, v prednáškovej prezentácii, ale aj vo výskume, venuje najmä súčasným problémom, v horizonte jeho pozornosti sú vždy prítomné aj historicko-religionistické exkurzy, ktorými načrtáva vývojové línie náboženského myslenia. Pedagogicky sa pohybuje v pomerne širokom explikačnom religionistickom spektre. </w:t>
      </w:r>
    </w:p>
    <w:p>
      <w:pPr>
        <w:pStyle w:val="Normal"/>
        <w:spacing w:lineRule="auto" w:line="240" w:before="0" w:after="0"/>
        <w:ind w:right="2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chádzač viedol 27 diplomových prác. Publikoval vysokoškolskú učebnicu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atolicke podstawy dialogu międzyreligijnego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Lublin: W KUL 2009, 251 s.) a dva učebné texty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Wprowadzenie do teologii religii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Lublin: W KUL 2010, 320 s.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Historyczność Jezusa Chrystusa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Lublin: W KUL 2010, 280 s.). V súčasnosti vedie piatich doktorandov a školil jedného ukončeného doktoranda. V rokoch 1991 – 2007 bol odborným asistentom, v roku 2007 sa habilitoval  a v roku 2008 sa stal mimoriadnym profesorom.  Od roku 2008 je prodekanom pre vzdelávaciu činnosť a doktorandské štúdium Teologickej fakulty KUL v Lubline. Ks. dr hab. Ireneusz Ledwoń OFM, prof. KUL je vedúcim Katedry teológie náboženstva a má dostatočne dlhú pedagogickú prax – nateraz 21 rokov. </w:t>
      </w:r>
      <w:r>
        <w:rPr>
          <w:rFonts w:cs="Times New Roman" w:ascii="Times New Roman" w:hAnsi="Times New Roman"/>
          <w:sz w:val="24"/>
          <w:szCs w:val="24"/>
        </w:rPr>
        <w:t xml:space="preserve">Pedagogicky pôsobil aj v zahraničí – Ukrajina a Slovensko.  </w:t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Heading2"/>
        <w:spacing w:lineRule="auto" w:line="240" w:before="0" w:after="0"/>
        <w:ind w:right="25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edecko-výskumná a publikačná činnosť</w:t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52" w:firstLine="708"/>
        <w:jc w:val="both"/>
        <w:rPr/>
      </w:pPr>
      <w:r>
        <w:rPr/>
        <w:tab/>
      </w:r>
    </w:p>
    <w:p>
      <w:pPr>
        <w:pStyle w:val="TextBody"/>
        <w:spacing w:lineRule="auto" w:line="240" w:before="0" w:after="0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Vedecko-výskumná a publikačná činnosť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s. dr hab. Ireneusza Ledwońa OFM, prof. KUL</w:t>
      </w:r>
      <w:r>
        <w:rPr>
          <w:rFonts w:cs="Times New Roman" w:ascii="Times New Roman" w:hAnsi="Times New Roman"/>
          <w:sz w:val="24"/>
          <w:szCs w:val="24"/>
        </w:rPr>
        <w:t xml:space="preserve"> je svojou orientáciou kontinuitná. Venuje sa religionistike so zreteľom na fenomén kresťanstva a medzináboženský dialóg, čo sa odráža aj v jeho publikačnej činnosti. V roku 1995 na Teologickej fakulte Katolíckej univerzity v Lubline pod vedením ks. prof. dr hab. Mariana Ruseckého obhájil doktorskú prácu </w:t>
      </w:r>
      <w:r>
        <w:rPr>
          <w:rFonts w:cs="Times New Roman" w:ascii="Times New Roman" w:hAnsi="Times New Roman"/>
          <w:i/>
          <w:sz w:val="24"/>
          <w:szCs w:val="24"/>
        </w:rPr>
        <w:t xml:space="preserve">Pojęcie objawienia chrześcijańskiego i motywy jego wiarygodności według René Latourelle´a.  </w:t>
      </w:r>
      <w:r>
        <w:rPr>
          <w:rFonts w:cs="Times New Roman" w:ascii="Times New Roman" w:hAnsi="Times New Roman"/>
          <w:sz w:val="24"/>
          <w:szCs w:val="24"/>
        </w:rPr>
        <w:t xml:space="preserve">Habilitoval sa s prácou </w:t>
      </w:r>
      <w:r>
        <w:rPr>
          <w:rFonts w:cs="Times New Roman" w:ascii="Times New Roman" w:hAnsi="Times New Roman"/>
          <w:i/>
          <w:sz w:val="24"/>
          <w:szCs w:val="24"/>
        </w:rPr>
        <w:t>„ ... i nie ma w żadnym innym zbawienia“. Wyjątkowy charakter chreścijaństwa w teologii posoborowej.</w:t>
      </w:r>
      <w:r>
        <w:rPr>
          <w:rFonts w:cs="Times New Roman" w:ascii="Times New Roman" w:hAnsi="Times New Roman"/>
          <w:sz w:val="24"/>
          <w:szCs w:val="24"/>
        </w:rPr>
        <w:t xml:space="preserve"> Bol členom organizačných výborov 6 domácich medzinárodných vedeckých konferencií. </w:t>
      </w:r>
    </w:p>
    <w:p>
      <w:pPr>
        <w:pStyle w:val="TextBodyIndent"/>
        <w:ind w:right="252" w:firstLine="708"/>
        <w:rPr/>
      </w:pPr>
      <w:r>
        <w:rPr/>
        <w:t xml:space="preserve">Od roku 1992 je členom Rady Inštitútu fundamentálnej teológie KUL, od roku 2007 je členom Vedeckej rady Teologickej fakulty KUL a od roku 2010 je členom Vedeckej rady Inštitútu cirkevného výskumu v Łucku na Ukrajine. Od roku 2007 je predsedom Fakultnej vydavateľskej komisie (WT KUL), od roku 2000 je členom redakčnej rady </w:t>
      </w:r>
      <w:r>
        <w:rPr>
          <w:i/>
        </w:rPr>
        <w:t>Roczników Teologicznych</w:t>
      </w:r>
      <w:r>
        <w:rPr/>
        <w:t xml:space="preserve"> – Teologia fundamentalna i reliologia a od roku 2010 je členom redakčnej rady </w:t>
      </w:r>
      <w:r>
        <w:rPr>
          <w:i/>
        </w:rPr>
        <w:t>Studia Leopoliensia</w:t>
      </w:r>
      <w:r>
        <w:rPr/>
        <w:t xml:space="preserve">. Bol ocenený Cenou rektora KUL za organizáciu medzinárodného kongresu fundamentálnej teológie, Cenou Lublinskej vedeckej spoločnosti za prácu na </w:t>
      </w:r>
      <w:r>
        <w:rPr>
          <w:i/>
        </w:rPr>
        <w:t xml:space="preserve">Lexikóne fundamentálnej teológie </w:t>
      </w:r>
      <w:r>
        <w:rPr/>
        <w:t xml:space="preserve">a Cenou rektora za habilitačnú prácu. </w:t>
      </w:r>
    </w:p>
    <w:p>
      <w:pPr>
        <w:pStyle w:val="Normal"/>
        <w:spacing w:lineRule="auto" w:line="240" w:before="0" w:after="0"/>
        <w:ind w:right="24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s. dr hab. Ireneusz Ledwoń OFM, prof. KUL bol hlavným riešiteľom dvoch ukončených vedeckých projektoch a je hlavným riešiteľom prebiehajúceho inštitucionálneho projekt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Biblijne a patrystyczne podstawy teologii religii.</w:t>
      </w:r>
      <w:r>
        <w:rPr>
          <w:rFonts w:cs="Times New Roman" w:ascii="Times New Roman" w:hAnsi="Times New Roman"/>
          <w:sz w:val="24"/>
          <w:szCs w:val="24"/>
        </w:rPr>
        <w:t xml:space="preserve"> Má 54 publikačných jednotiek. Medzi najvýznamnejšie vedecké výsledky uchádzača patria 3 monografie. Uchádzač má 156 ohlasov na svoju tvorbu; domáce ohlasy 124, zahraničné ohlasy 32. Zúčastnil sa na 16 vedeckých konferenciách. Z uvedeného počtu 2 boli v zahraničí a 16 doma.</w:t>
      </w:r>
    </w:p>
    <w:p>
      <w:pPr>
        <w:pStyle w:val="Normal"/>
        <w:spacing w:lineRule="auto" w:line="240" w:before="0" w:after="0"/>
        <w:ind w:right="2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ia konštatuje, že vedecko-výskumná a publikačná aktivita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s. dr hab. Ireneusza Ledwońa OFM, prof. KUL</w:t>
      </w:r>
      <w:r>
        <w:rPr>
          <w:rFonts w:cs="Times New Roman" w:ascii="Times New Roman" w:hAnsi="Times New Roman"/>
          <w:sz w:val="24"/>
          <w:szCs w:val="24"/>
        </w:rPr>
        <w:t xml:space="preserve"> plne zodpovedá náročným požiadavkám, ktoré sú tradične kladené na tých, ktorí sa uchádzajú o inauguráciu.  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ind w:right="25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enie príslušných dokladov</w:t>
        <w:tab/>
      </w:r>
    </w:p>
    <w:p>
      <w:pPr>
        <w:pStyle w:val="Normal"/>
        <w:spacing w:lineRule="auto" w:line="240" w:before="0" w:after="0"/>
        <w:ind w:right="25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252" w:firstLine="708"/>
        <w:rPr/>
      </w:pPr>
      <w:r>
        <w:rPr/>
        <w:t xml:space="preserve">Návrh stanoviska bol vypracovaný na základe vedecko-pedagogickej charakteristiky uchádzača, zoznamu výstupov jej publikačnej činnosti, prehľadu pedagogickej činnosti a výsledkov pedagogickej činnosti, súboru najvýznamnejších prác a ich ohlasov, charakteristiky najdôležitejších vedeckých výsledkov, zoznamu ďalších vedecko-pedagogických výkonov, ďalších prác a výkonov a ohlasov na publikačnú činnosť. </w:t>
      </w:r>
    </w:p>
    <w:p>
      <w:pPr>
        <w:pStyle w:val="TextBodyIndent"/>
        <w:ind w:right="252" w:firstLine="708"/>
        <w:rPr/>
      </w:pPr>
      <w:r>
        <w:rPr/>
        <w:t xml:space="preserve">Predložené podklady sú kvalitné a hodnoverné, jednotlivé publikačné výstupy a ohlasy sú kategorizované správne. Činnosti a výkony uvedené uchádzačom v jednotlivých zoznamoch sú uvedené korektne. Komisia konštatuje, že zoznam je úplný a dokumenty overené, resp. verifikované. Uvedené sa vzťahuje aj na zoznam publikovaných prác, citácie a odozv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right="252" w:firstLine="708"/>
        <w:rPr>
          <w:color w:val="FF0000"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</w:rPr>
        <w:t>Záver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right="252" w:firstLine="708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ind w:right="252" w:firstLine="708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Zarkazkladnhotextu3"/>
        <w:rPr/>
      </w:pPr>
      <w:r>
        <w:rPr/>
        <w:t>Všetci členovia komisie konštatujú, že podporujú návrh na vymenovacie konanie a zdôvodňujú jeho opodstatnenosť, a to na základe vlastného stanoviska k vedeckej, vzdelávacej, publikačnej a iných akademických aktivít uchádzača.</w:t>
      </w:r>
    </w:p>
    <w:p>
      <w:pPr>
        <w:pStyle w:val="Normal"/>
        <w:spacing w:lineRule="auto" w:line="240" w:before="0" w:after="0"/>
        <w:ind w:right="25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ia odporúča, aby sa inaugurácia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s. dr hab. Ireneusza Ledwońa OFM, prof. KUL</w:t>
      </w:r>
      <w:r>
        <w:rPr>
          <w:rFonts w:cs="Times New Roman" w:ascii="Times New Roman" w:hAnsi="Times New Roman"/>
          <w:sz w:val="24"/>
          <w:szCs w:val="24"/>
        </w:rPr>
        <w:t xml:space="preserve"> uskutočnila a aby na jej základe bol návrh predložený príslušným inštitúciám.</w:t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júna 2012, Prešov</w:t>
        <w:tab/>
      </w:r>
    </w:p>
    <w:p>
      <w:pPr>
        <w:pStyle w:val="Normal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seda inauguračnej komisie: ..............................................................</w:t>
      </w:r>
    </w:p>
    <w:p>
      <w:pPr>
        <w:pStyle w:val="Heading"/>
        <w:spacing w:lineRule="auto" w:line="240"/>
        <w:ind w:left="1427" w:right="252" w:hanging="0"/>
        <w:jc w:val="both"/>
        <w:rPr/>
      </w:pPr>
      <w:r>
        <w:rPr>
          <w:sz w:val="24"/>
        </w:rPr>
        <w:t xml:space="preserve">                                            </w:t>
      </w:r>
      <w:r>
        <w:rPr>
          <w:b w:val="false"/>
          <w:sz w:val="24"/>
        </w:rPr>
        <w:t xml:space="preserve">prof. PhDr. Pavol Dancák, PhD. </w:t>
      </w:r>
    </w:p>
    <w:p>
      <w:pPr>
        <w:pStyle w:val="Normal"/>
        <w:ind w:right="25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ovia: inauguračnej komisie: ..................................………................</w:t>
      </w:r>
    </w:p>
    <w:p>
      <w:pPr>
        <w:pStyle w:val="Heading"/>
        <w:spacing w:lineRule="auto" w:line="240"/>
        <w:ind w:left="1067" w:right="252" w:hanging="0"/>
        <w:jc w:val="both"/>
        <w:rPr/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 xml:space="preserve">prof. PhDr. Jozef Matulník, PhD. </w:t>
      </w:r>
    </w:p>
    <w:p>
      <w:pPr>
        <w:pStyle w:val="Heading"/>
        <w:spacing w:lineRule="auto" w:line="240"/>
        <w:ind w:left="708"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708"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708" w:right="2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067" w:right="252" w:hanging="0"/>
        <w:jc w:val="both"/>
        <w:rPr/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..........…........................................</w:t>
      </w:r>
    </w:p>
    <w:p>
      <w:pPr>
        <w:pStyle w:val="Heading"/>
        <w:spacing w:lineRule="auto" w:line="240"/>
        <w:ind w:left="1067" w:right="252" w:hanging="0"/>
        <w:jc w:val="both"/>
        <w:rPr/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prof. dr hab. Eugeniusz Sakowicz</w:t>
      </w:r>
    </w:p>
    <w:p>
      <w:pPr>
        <w:pStyle w:val="Heading"/>
        <w:spacing w:lineRule="auto" w:line="240"/>
        <w:ind w:left="1416" w:right="252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416" w:right="252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416" w:right="252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1775" w:right="252" w:hanging="0"/>
        <w:jc w:val="both"/>
        <w:rPr/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.....................................................</w:t>
      </w:r>
    </w:p>
    <w:p>
      <w:pPr>
        <w:pStyle w:val="Heading"/>
        <w:spacing w:lineRule="auto" w:line="240"/>
        <w:ind w:left="1067" w:right="252" w:hanging="0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b w:val="false"/>
          <w:sz w:val="24"/>
        </w:rPr>
        <w:t>prof. dr hab. Piotr Moskal</w:t>
      </w:r>
    </w:p>
    <w:p>
      <w:pPr>
        <w:pStyle w:val="TextBodyIndent"/>
        <w:ind w:left="2124" w:right="2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7"/>
        </w:tabs>
        <w:ind w:left="14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ý text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0"/>
      <w:ind w:right="252"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16:00Z</dcterms:created>
  <dc:creator>Z</dc:creator>
  <dc:description/>
  <cp:keywords/>
  <dc:language>en-US</dc:language>
  <cp:lastModifiedBy>Knezova</cp:lastModifiedBy>
  <dcterms:modified xsi:type="dcterms:W3CDTF">2012-11-23T12:16:00Z</dcterms:modified>
  <cp:revision>2</cp:revision>
  <dc:subject/>
  <dc:title>STANOVISKO</dc:title>
</cp:coreProperties>
</file>