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Výběr publikovaných prací k problematice východoslovenských měst a měšťanstv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o roku 1990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arie Marečková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Monografie</w:t>
      </w:r>
    </w:p>
    <w:p>
      <w:pPr>
        <w:pStyle w:val="Normal"/>
        <w:spacing w:lineRule="auto" w:line="480"/>
        <w:jc w:val="both"/>
        <w:rPr/>
      </w:pPr>
      <w:r>
        <w:rPr/>
        <w:t>Společenská struktura Bardějova v prvé polovině 17. století. Brno: UJEP 1978. 227 s.</w:t>
      </w:r>
    </w:p>
    <w:p>
      <w:pPr>
        <w:pStyle w:val="Normal"/>
        <w:spacing w:lineRule="auto" w:line="480"/>
        <w:jc w:val="both"/>
        <w:rPr/>
      </w:pPr>
      <w:r>
        <w:rPr/>
        <w:t>Společenská struktura Prešova v 17. století. Brno: UJEP 1984. 160 s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ědecké studie</w:t>
      </w:r>
    </w:p>
    <w:p>
      <w:pPr>
        <w:pStyle w:val="Normal"/>
        <w:spacing w:lineRule="auto" w:line="480"/>
        <w:jc w:val="both"/>
        <w:rPr/>
      </w:pPr>
      <w:r>
        <w:rPr/>
        <w:t>1. Prešov v uhersko-polských obchodních vztazích počátkem 17. století. Historický časopis 21, 1973, č. 3, s. 430-434.</w:t>
      </w:r>
    </w:p>
    <w:p>
      <w:pPr>
        <w:pStyle w:val="Normal"/>
        <w:spacing w:lineRule="auto" w:line="480"/>
        <w:jc w:val="both"/>
        <w:rPr/>
      </w:pPr>
      <w:r>
        <w:rPr/>
        <w:t>2. K problematice prešovského dálkového obchodu s textilními výrobky v prvých třech desetiletích 17. století. In: Sborník prací Pedagogické fakulty UJEP – řada společenských věd č. 6. Brno: UJEP 1974, s. 61-89.</w:t>
      </w:r>
    </w:p>
    <w:p>
      <w:pPr>
        <w:pStyle w:val="Normal"/>
        <w:spacing w:lineRule="auto" w:line="480"/>
        <w:jc w:val="both"/>
        <w:rPr/>
      </w:pPr>
      <w:r>
        <w:rPr/>
        <w:t>3. Majetkové poměry bardějovských učitelů v prvé polovině 17. století. Časopis Matice moravské 93, 1974, č. 3-4, s. 371-391.</w:t>
      </w:r>
    </w:p>
    <w:p>
      <w:pPr>
        <w:pStyle w:val="Normal"/>
        <w:spacing w:lineRule="auto" w:line="480"/>
        <w:jc w:val="both"/>
        <w:rPr/>
      </w:pPr>
      <w:r>
        <w:rPr/>
        <w:t>4. Plátenická výroba v Bardějově a okolí v prvé polovině 17. století. In: Otázky dějin střední a východní Evropy II. Brno: UJEP 1975, s. 289-306.</w:t>
      </w:r>
    </w:p>
    <w:p>
      <w:pPr>
        <w:pStyle w:val="Normal"/>
        <w:spacing w:lineRule="auto" w:line="480"/>
        <w:jc w:val="both"/>
        <w:rPr/>
      </w:pPr>
      <w:r>
        <w:rPr/>
        <w:t>5. Bardějovské poddanské vesnice v prvé polovině 17. století. In: Sborník prací Filozofické fakulty brněnské univerzity C 21-22. Brno: UJEP 1975, s. 143-151.</w:t>
      </w:r>
    </w:p>
    <w:p>
      <w:pPr>
        <w:pStyle w:val="Normal"/>
        <w:spacing w:lineRule="auto" w:line="480"/>
        <w:jc w:val="both"/>
        <w:rPr/>
      </w:pPr>
      <w:r>
        <w:rPr/>
        <w:t>6. Řemeslná výroba Bardějova a Prešova v prvé polovině 17. století. Československý časopis historický 24, 1976, č. 1, s. 91-121.</w:t>
      </w:r>
    </w:p>
    <w:p>
      <w:pPr>
        <w:pStyle w:val="Normal"/>
        <w:spacing w:lineRule="auto" w:line="480"/>
        <w:jc w:val="both"/>
        <w:rPr/>
      </w:pPr>
      <w:r>
        <w:rPr/>
        <w:t>7. K společenskému postavení učitelů bardějovské městské školy v prvé polovině 17. století. In: Sborník prací Pedagogické fakulty UJEP – řada společenských věd č. 7. Brno: UJEP 1976, s. 95-104.</w:t>
      </w:r>
    </w:p>
    <w:p>
      <w:pPr>
        <w:pStyle w:val="Normal"/>
        <w:spacing w:lineRule="auto" w:line="480"/>
        <w:jc w:val="both"/>
        <w:rPr/>
      </w:pPr>
      <w:r>
        <w:rPr/>
        <w:t>8. K problematice dálkového obchodu východoslovenských měst koncem 16. a v prvé polovině 17. století. In: Sborník prací Pedagogické fakulty UJEP – řada společenských věd č. 8. Brno: UJEP 1977, s-95-118.</w:t>
      </w:r>
    </w:p>
    <w:p>
      <w:pPr>
        <w:pStyle w:val="Normal"/>
        <w:spacing w:lineRule="auto" w:line="480"/>
        <w:jc w:val="both"/>
        <w:rPr/>
      </w:pPr>
      <w:r>
        <w:rPr/>
        <w:t>9. Sociální struktura městské rady Bardějova v prvé polovině 17. století. Časopis Matice moravské 96, 1977, č., 3-4, s. 333-347.</w:t>
      </w:r>
    </w:p>
    <w:p>
      <w:pPr>
        <w:pStyle w:val="Normal"/>
        <w:spacing w:lineRule="auto" w:line="480"/>
        <w:jc w:val="both"/>
        <w:rPr/>
      </w:pPr>
      <w:r>
        <w:rPr/>
        <w:t>10. Majetková struktura bardějovských obchodníků v prvé polovině 17. století. In: Sborník prací Filozofické fakulty brněnské univerzity C 25-16. Brno: UJEP 1978-1979, s. 131-158.</w:t>
      </w:r>
    </w:p>
    <w:p>
      <w:pPr>
        <w:pStyle w:val="Normal"/>
        <w:spacing w:lineRule="auto" w:line="480"/>
        <w:jc w:val="both"/>
        <w:rPr/>
      </w:pPr>
      <w:r>
        <w:rPr/>
        <w:t>11. K počátkům východoslovenských měst. In: Mikulovské sympozium 78. Praha 1979, s. 24-26.</w:t>
      </w:r>
    </w:p>
    <w:p>
      <w:pPr>
        <w:pStyle w:val="Normal"/>
        <w:spacing w:lineRule="auto" w:line="480"/>
        <w:jc w:val="both"/>
        <w:rPr/>
      </w:pPr>
      <w:r>
        <w:rPr/>
        <w:t>12. Přínos Bedřicha Mendla k typologii sociální struktury středověkých měst. Historický časopis 28, 1980, č. 1, s. 112-120.</w:t>
      </w:r>
    </w:p>
    <w:p>
      <w:pPr>
        <w:pStyle w:val="Normal"/>
        <w:spacing w:lineRule="auto" w:line="480"/>
        <w:jc w:val="both"/>
        <w:rPr/>
      </w:pPr>
      <w:r>
        <w:rPr/>
        <w:t>13. Úloha Prešova jako centra obchodu vínem v prvé polovině 17. století. In: Sborník prací Filozofické fakulty brněnské univerzity C 27. Brno: UJEP 1980, s. 89-97.</w:t>
      </w:r>
    </w:p>
    <w:p>
      <w:pPr>
        <w:pStyle w:val="Normal"/>
        <w:spacing w:lineRule="auto" w:line="480"/>
        <w:jc w:val="both"/>
        <w:rPr/>
      </w:pPr>
      <w:r>
        <w:rPr/>
        <w:t>14. Společenská struktura středověkých měst v pojetí Bedřicha Mendla. In: Sborník prací Pedagogické fakulty UJEP – řada společenských věd č. 9. Brno: UJEP 1980, s. 79-90.</w:t>
      </w:r>
    </w:p>
    <w:p>
      <w:pPr>
        <w:pStyle w:val="Normal"/>
        <w:spacing w:lineRule="auto" w:line="480"/>
        <w:jc w:val="both"/>
        <w:rPr/>
      </w:pPr>
      <w:r>
        <w:rPr/>
        <w:t>15. Marečková, Marie – Hejl, František – Fišer, Rudolf: Die ostslowakischen Städte in der Struktur der mitteleuropäischen Handelsverbindungen in 17. Jahrhundert. In: Problems of Continuity and Discontinuity in History. Praha: ČSAV 1980, s. 111-136.</w:t>
      </w:r>
    </w:p>
    <w:p>
      <w:pPr>
        <w:pStyle w:val="Normal"/>
        <w:spacing w:lineRule="auto" w:line="480"/>
        <w:jc w:val="both"/>
        <w:rPr/>
      </w:pPr>
      <w:r>
        <w:rPr/>
        <w:t>16. Sezonalita prešovského a bardějovského obchodu v prvé polovině 17. století.  In: Nové obzory 22. Košice 1980, s. 73-82.</w:t>
      </w:r>
    </w:p>
    <w:p>
      <w:pPr>
        <w:pStyle w:val="Normal"/>
        <w:spacing w:lineRule="auto" w:line="480"/>
        <w:jc w:val="both"/>
        <w:rPr/>
      </w:pPr>
      <w:r>
        <w:rPr/>
        <w:t>17. Majetková struktura samostatných žen v Bardějově v prvé polovině 17. století. Historický časopis 29, 1981, č. 2, s. 244-258.</w:t>
      </w:r>
    </w:p>
    <w:p>
      <w:pPr>
        <w:pStyle w:val="Normal"/>
        <w:spacing w:lineRule="auto" w:line="480"/>
        <w:jc w:val="both"/>
        <w:rPr/>
      </w:pPr>
      <w:r>
        <w:rPr/>
        <w:t>18. Die Armut in den ostslowakischen Städten in der ersten Hälfte des 17. Jahrhunderts. In: Zur Entstehung des Proletariáte. Magdeburg 1980, s. 71-74.</w:t>
      </w:r>
    </w:p>
    <w:p>
      <w:pPr>
        <w:pStyle w:val="Normal"/>
        <w:spacing w:lineRule="auto" w:line="480"/>
        <w:jc w:val="both"/>
        <w:rPr/>
      </w:pPr>
      <w:r>
        <w:rPr/>
        <w:t>19. Obchod východoslovenských měst kovovými výrobky, surovinami a kůžemi v prvé třetině 17. století prostřednictvím krakovského trhu. In: Sborník prací Pedagogické fakulty UJEP – řada společenských věd č. 10. Brno: UJEP 1981, s. 101-122.</w:t>
      </w:r>
    </w:p>
    <w:p>
      <w:pPr>
        <w:pStyle w:val="Normal"/>
        <w:spacing w:lineRule="auto" w:line="480"/>
        <w:jc w:val="both"/>
        <w:rPr/>
      </w:pPr>
      <w:r>
        <w:rPr/>
        <w:t xml:space="preserve">20. Die Vermögensstruktur der selbständigen Frauen in Bardějov in der ersten Hälfte des 17. Jahrhunderts. In: Magdeburger Beiträge zur Stadtgeschichte 3. Magdeburg 1981, s. 92-110. </w:t>
      </w:r>
    </w:p>
    <w:p>
      <w:pPr>
        <w:pStyle w:val="Normal"/>
        <w:spacing w:lineRule="auto" w:line="480"/>
        <w:jc w:val="both"/>
        <w:rPr/>
      </w:pPr>
      <w:r>
        <w:rPr/>
        <w:t>21. K problematice národnostní struktury řemeslníků východoslovenských měst v období pozdního feudalismu. Časopis Matice moravské 101, 1982, č. 1-2, s. 105-113.</w:t>
      </w:r>
    </w:p>
    <w:p>
      <w:pPr>
        <w:pStyle w:val="Normal"/>
        <w:spacing w:lineRule="auto" w:line="480"/>
        <w:jc w:val="both"/>
        <w:rPr/>
      </w:pPr>
      <w:r>
        <w:rPr/>
        <w:t>22. Východoslovenský á města za Bethlenova povstání. On: Sborník prací Filozofické fakulty brněnské univerzity C 29. Brno: UJEP 1982, s. 123-130.</w:t>
      </w:r>
    </w:p>
    <w:p>
      <w:pPr>
        <w:pStyle w:val="Normal"/>
        <w:spacing w:lineRule="auto" w:line="480"/>
        <w:jc w:val="both"/>
        <w:rPr/>
      </w:pPr>
      <w:r>
        <w:rPr/>
        <w:t xml:space="preserve">23. Vyšší městská škola v Bardějově v prvé polovině 17. století. In: XI. mikulovské sympozium. Praha 1982, s. 179-181.  </w:t>
      </w:r>
    </w:p>
    <w:p>
      <w:pPr>
        <w:pStyle w:val="Normal"/>
        <w:spacing w:lineRule="auto" w:line="480"/>
        <w:jc w:val="both"/>
        <w:rPr/>
      </w:pPr>
      <w:r>
        <w:rPr/>
        <w:t>24. Handelsverbindungen der ostslowakischen Städte mit den europäischen Südosten im 17. Jahrhundert. In : Sb. I. mezdunaroden kongres po bolgaristika. Dokladi krogloj masi. Sofia 1982, s. 190-206.</w:t>
      </w:r>
    </w:p>
    <w:p>
      <w:pPr>
        <w:pStyle w:val="Normal"/>
        <w:spacing w:lineRule="auto" w:line="480"/>
        <w:jc w:val="both"/>
        <w:rPr/>
      </w:pPr>
      <w:r>
        <w:rPr/>
        <w:t>25. K problematice ekonomických vazeb východoslovenských měst s Balkánem v 17. století. In: XII. mikulovské sympozium. Praha 1983, s. 94-96.</w:t>
      </w:r>
    </w:p>
    <w:p>
      <w:pPr>
        <w:pStyle w:val="Normal"/>
        <w:spacing w:lineRule="auto" w:line="480"/>
        <w:jc w:val="both"/>
        <w:rPr/>
      </w:pPr>
      <w:r>
        <w:rPr/>
        <w:t>26. Eperjes társadalmi szerkezete a 17. században. In: A Thököly – felkelés és kora. Budapešst 1983, s. 71-75.</w:t>
      </w:r>
    </w:p>
    <w:p>
      <w:pPr>
        <w:pStyle w:val="Normal"/>
        <w:spacing w:lineRule="auto" w:line="480"/>
        <w:jc w:val="both"/>
        <w:rPr/>
      </w:pPr>
      <w:r>
        <w:rPr/>
        <w:t>27. Přínos výuky dějepisu k rozvíjení historického vědomí. In: Podíl vyučovacích pomůcek na modernizaci výuky dějepisu. Brno: UJEP 1983, s. 132-135.</w:t>
      </w:r>
    </w:p>
    <w:p>
      <w:pPr>
        <w:pStyle w:val="Normal"/>
        <w:spacing w:lineRule="auto" w:line="480"/>
        <w:jc w:val="both"/>
        <w:rPr/>
      </w:pPr>
      <w:r>
        <w:rPr/>
        <w:t>28. K hierarchii řemeslníků v rámci majetkové struktury měst v 17. století. In XIII. mikulovské sympozium. Praha 1984, s. 134-138.</w:t>
      </w:r>
    </w:p>
    <w:p>
      <w:pPr>
        <w:pStyle w:val="Normal"/>
        <w:spacing w:lineRule="auto" w:line="480"/>
        <w:jc w:val="both"/>
        <w:rPr/>
      </w:pPr>
      <w:r>
        <w:rPr/>
        <w:t>29. Národnostná štruktúra bardejovských a prešovských remeselníkov v prvej polovici 17. storočia. In: Historica Carpatica 15. Košice 1984, s. 143-149.</w:t>
      </w:r>
    </w:p>
    <w:p>
      <w:pPr>
        <w:pStyle w:val="Normal"/>
        <w:spacing w:lineRule="auto" w:line="480"/>
        <w:jc w:val="both"/>
        <w:rPr/>
      </w:pPr>
      <w:r>
        <w:rPr/>
        <w:t>30. K sociálnímu postavení žen ve východoslovenských městech v 17. století. In: Sborník prací Filozofické fakulty brněnské univerzity C 31. Brno: UJEP 1985, s. 127-137.</w:t>
      </w:r>
    </w:p>
    <w:p>
      <w:pPr>
        <w:pStyle w:val="Normal"/>
        <w:spacing w:lineRule="auto" w:line="480"/>
        <w:jc w:val="both"/>
        <w:rPr/>
      </w:pPr>
      <w:r>
        <w:rPr/>
        <w:t>31. Skladba bardějovské městské rady v prvé polovině 17. století. In: Vývoj správy miest na Slovensku. Martin 1984, s. 133-148.</w:t>
      </w:r>
    </w:p>
    <w:p>
      <w:pPr>
        <w:pStyle w:val="Normal"/>
        <w:spacing w:lineRule="auto" w:line="480"/>
        <w:jc w:val="both"/>
        <w:rPr/>
      </w:pPr>
      <w:r>
        <w:rPr/>
        <w:t>32. Příspěvek k problematice dovozu sukna do Prešova za pozdního feudalismu. In: Z dějin textilu. Ústí nad Orlicí 1985, s. 7-16.</w:t>
      </w:r>
    </w:p>
    <w:p>
      <w:pPr>
        <w:pStyle w:val="Normal"/>
        <w:spacing w:lineRule="auto" w:line="480"/>
        <w:jc w:val="both"/>
        <w:rPr/>
      </w:pPr>
      <w:r>
        <w:rPr/>
        <w:t>33. K sociální struktuře bardějovských řemeslníků v 17. století. In: Sborník prací Filozofické fakulty brněnské univerzity C 33. Brno 1986, s. 129-134.</w:t>
      </w:r>
    </w:p>
    <w:p>
      <w:pPr>
        <w:pStyle w:val="Normal"/>
        <w:spacing w:lineRule="auto" w:line="480"/>
        <w:jc w:val="both"/>
        <w:rPr/>
      </w:pPr>
      <w:r>
        <w:rPr/>
        <w:t>34. K aktivitě tzv. balkánských obchodníků v první polovině 18. století v karpatské oblasti. In: Sborník prací Filozofické fakulty  brněnské univerzity C 34. Brno: UJEP 1987, s. 109-117.</w:t>
      </w:r>
    </w:p>
    <w:p>
      <w:pPr>
        <w:pStyle w:val="Normal"/>
        <w:spacing w:lineRule="auto" w:line="480"/>
        <w:jc w:val="both"/>
        <w:rPr/>
      </w:pPr>
      <w:r>
        <w:rPr/>
        <w:t>35. Obchod moravským suknem v karpatské oblasti v prvé polovině 17. století a úloha Prešovanů. In: Sborník prací Filozofické fakulty brněnské univerzity C 35. Brno: UJEP 1988, s. 135-141.</w:t>
      </w:r>
    </w:p>
    <w:p>
      <w:pPr>
        <w:pStyle w:val="Normal"/>
        <w:spacing w:lineRule="auto" w:line="480"/>
        <w:jc w:val="both"/>
        <w:rPr/>
      </w:pPr>
      <w:r>
        <w:rPr/>
        <w:t>36. Zur sozialen Stellung der Frau in den ostslowakischen Städten im 17. Jahrhundert. In: Jahrbuch für Geschichte des Feudalismus Band 10. Berlin 1988, s. 283-29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rno 10. 6. 2012                                                              Prof.  PhDr. Marie Marečková, Dr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10:00Z</dcterms:created>
  <dc:creator>Marie Marečková</dc:creator>
  <dc:description/>
  <cp:keywords/>
  <dc:language>en-US</dc:language>
  <cp:lastModifiedBy>User</cp:lastModifiedBy>
  <dcterms:modified xsi:type="dcterms:W3CDTF">2012-06-14T07:10:00Z</dcterms:modified>
  <cp:revision>2</cp:revision>
  <dc:subject/>
  <dc:title>Výběr publikovaných prací k problematice východoslovenských měst a měšťanstva</dc:title>
</cp:coreProperties>
</file>