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List of original published scientific works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jc w:val="center"/>
        <w:rPr/>
      </w:pPr>
      <w:r>
        <w:rPr/>
        <w:t>o. dr hab. Ireneusz Ledwoń, OFM, prof. KU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  <w:t>AAB - Scientific monographies ISSUED IN DOMESTIC PublishingS</w:t>
      </w:r>
    </w:p>
    <w:p>
      <w:pPr>
        <w:pStyle w:val="Normal"/>
        <w:ind w:firstLine="709"/>
        <w:jc w:val="both"/>
        <w:rPr>
          <w:b/>
          <w:b/>
          <w:bCs/>
          <w:iCs/>
          <w:caps/>
          <w:sz w:val="26"/>
          <w:szCs w:val="26"/>
        </w:rPr>
      </w:pPr>
      <w:r>
        <w:rPr>
          <w:b/>
          <w:bCs/>
          <w:iCs/>
          <w:cap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EDWOŃ, I.</w:t>
      </w:r>
      <w:r>
        <w:rPr>
          <w:b/>
          <w:i/>
        </w:rPr>
        <w:t>:</w:t>
      </w:r>
      <w:r>
        <w:rPr>
          <w:i/>
        </w:rPr>
        <w:t xml:space="preserve"> Objawienie chrześcijańskie i jego wiarygodność według René Latourelle’a</w:t>
      </w:r>
      <w:r>
        <w:rPr/>
        <w:t xml:space="preserve">. Lublin: Polihymnia, 1996, 272 </w:t>
      </w:r>
      <w:r>
        <w:rPr>
          <w:iCs/>
        </w:rPr>
        <w:t>pgs.</w:t>
      </w:r>
      <w:r>
        <w:rPr/>
        <w:t xml:space="preserve"> ISBN 83-85684-91-3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b/>
        </w:rPr>
        <w:t>LEDWOŃ, I.</w:t>
      </w:r>
      <w:r>
        <w:rPr>
          <w:b/>
          <w:i/>
        </w:rPr>
        <w:t>:</w:t>
      </w:r>
      <w:r>
        <w:rPr>
          <w:iCs/>
        </w:rPr>
        <w:t xml:space="preserve"> </w:t>
      </w:r>
      <w:r>
        <w:rPr>
          <w:i/>
          <w:iCs/>
        </w:rPr>
        <w:t xml:space="preserve">U źródeł chrystocentryzmu w teologii. Święty Franciszek z Asyżu. </w:t>
      </w:r>
      <w:r>
        <w:rPr>
          <w:iCs/>
        </w:rPr>
        <w:t>Kraków 2004, 176 pgs. ISBN 83-920285-0-3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lang w:val="de-DE"/>
        </w:rPr>
      </w:pPr>
      <w:r>
        <w:rPr>
          <w:b/>
        </w:rPr>
        <w:t>LEDWOŃ, I.</w:t>
      </w:r>
      <w:r>
        <w:rPr>
          <w:b/>
          <w:i/>
        </w:rPr>
        <w:t>:</w:t>
      </w:r>
      <w:r>
        <w:rPr/>
        <w:t xml:space="preserve"> </w:t>
      </w:r>
      <w:r>
        <w:rPr>
          <w:i/>
        </w:rPr>
        <w:t>„…i nie ma w żadnym innym zbawienia”. Wyjątkowy charakter chrześcijaństwa w teologii posoborowej</w:t>
      </w:r>
      <w:r>
        <w:rPr/>
        <w:t xml:space="preserve">. </w:t>
      </w:r>
      <w:r>
        <w:rPr>
          <w:lang w:val="de-DE"/>
        </w:rPr>
        <w:t xml:space="preserve">Lublin 2006, 618 </w:t>
      </w:r>
      <w:r>
        <w:rPr>
          <w:iCs/>
        </w:rPr>
        <w:t>pgs</w:t>
      </w:r>
      <w:r>
        <w:rPr>
          <w:lang w:val="de-DE"/>
        </w:rPr>
        <w:t>. ISBN 83-7363-399-5</w:t>
      </w:r>
    </w:p>
    <w:p>
      <w:pPr>
        <w:pStyle w:val="Normal"/>
        <w:ind w:firstLine="709"/>
        <w:jc w:val="both"/>
        <w:rPr>
          <w:lang w:val="de-DE" w:eastAsia="pl-PL"/>
        </w:rPr>
      </w:pPr>
      <w:r>
        <w:rPr>
          <w:lang w:val="de-DE" w:eastAsia="pl-PL"/>
        </w:rPr>
      </w:r>
    </w:p>
    <w:p>
      <w:pPr>
        <w:pStyle w:val="Normal"/>
        <w:ind w:left="708" w:hanging="708"/>
        <w:jc w:val="both"/>
        <w:rPr>
          <w:b/>
          <w:b/>
          <w:caps/>
          <w:sz w:val="26"/>
          <w:szCs w:val="26"/>
          <w:lang w:eastAsia="pl-PL"/>
        </w:rPr>
      </w:pPr>
      <w:r>
        <w:rPr>
          <w:b/>
          <w:caps/>
          <w:sz w:val="26"/>
          <w:szCs w:val="26"/>
          <w:lang w:eastAsia="pl-PL"/>
        </w:rPr>
      </w:r>
    </w:p>
    <w:p>
      <w:pPr>
        <w:pStyle w:val="Normal"/>
        <w:ind w:left="708" w:hanging="708"/>
        <w:jc w:val="both"/>
        <w:rPr>
          <w:b/>
          <w:b/>
          <w:bCs/>
          <w:iCs/>
          <w:caps/>
        </w:rPr>
      </w:pPr>
      <w:r>
        <w:rPr>
          <w:b/>
          <w:caps/>
          <w:sz w:val="26"/>
          <w:szCs w:val="26"/>
        </w:rPr>
        <w:t xml:space="preserve">ACB - </w:t>
      </w:r>
      <w:r>
        <w:rPr>
          <w:b/>
          <w:bCs/>
          <w:iCs/>
          <w:caps/>
        </w:rPr>
        <w:t>College textbooks ISSUED IN DOMESTIC Publishing</w:t>
      </w:r>
    </w:p>
    <w:p>
      <w:pPr>
        <w:pStyle w:val="Normal"/>
        <w:ind w:left="708" w:hanging="708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EDWOŃ, I.</w:t>
      </w:r>
      <w:r>
        <w:rPr>
          <w:b/>
          <w:i/>
        </w:rPr>
        <w:t xml:space="preserve">: </w:t>
      </w:r>
      <w:r>
        <w:rPr>
          <w:i/>
        </w:rPr>
        <w:t>Katolickie podstawy dialogu międzyreligijnego</w:t>
      </w:r>
      <w:r>
        <w:rPr/>
        <w:t xml:space="preserve">. </w:t>
      </w:r>
      <w:r>
        <w:rPr>
          <w:i/>
        </w:rPr>
        <w:t>Podręcznik dla studentów</w:t>
      </w:r>
      <w:r>
        <w:rPr/>
        <w:t xml:space="preserve">. Lublin: Publishing KUL 2009, 251 </w:t>
      </w:r>
      <w:r>
        <w:rPr>
          <w:iCs/>
        </w:rPr>
        <w:t>pgs</w:t>
      </w:r>
      <w:r>
        <w:rPr/>
        <w:t>. ISBN 978-83-7363-783-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aps/>
          <w:lang w:eastAsia="pl-PL"/>
        </w:rPr>
      </w:pPr>
      <w:r>
        <w:rPr>
          <w:b/>
          <w:caps/>
          <w:sz w:val="26"/>
          <w:szCs w:val="26"/>
          <w:lang w:val="sk-SK"/>
        </w:rPr>
        <w:t xml:space="preserve">BCI – </w:t>
      </w:r>
      <w:r>
        <w:rPr>
          <w:b/>
          <w:bCs/>
          <w:iCs/>
          <w:caps/>
        </w:rPr>
        <w:t>Scripts and textbooks</w:t>
      </w:r>
    </w:p>
    <w:p>
      <w:pPr>
        <w:pStyle w:val="Normal"/>
        <w:ind w:firstLine="708"/>
        <w:jc w:val="both"/>
        <w:rPr>
          <w:b/>
          <w:b/>
          <w:caps/>
          <w:lang w:eastAsia="pl-PL"/>
        </w:rPr>
      </w:pPr>
      <w:r>
        <w:rPr>
          <w:b/>
          <w:caps/>
          <w:lang w:eastAsia="pl-PL"/>
        </w:rPr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   LEDWOŃ, I.</w:t>
      </w:r>
      <w:r>
        <w:rPr>
          <w:b/>
          <w:i/>
        </w:rPr>
        <w:t>:</w:t>
      </w:r>
      <w:r>
        <w:rPr/>
        <w:t xml:space="preserve"> </w:t>
      </w:r>
      <w:r>
        <w:rPr>
          <w:i/>
        </w:rPr>
        <w:t>Wprowadzenie do teologii religii. Skrypt dla studentów</w:t>
      </w:r>
      <w:r>
        <w:rPr/>
        <w:t xml:space="preserve">. Lublin: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/>
        <w:t xml:space="preserve">Publishing KUL 2010, 280 </w:t>
      </w:r>
      <w:r>
        <w:rPr>
          <w:iCs/>
        </w:rPr>
        <w:t>pgs</w:t>
      </w:r>
      <w:r>
        <w:rPr/>
        <w:t xml:space="preserve">. ISBN 978-83-7363-539-5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EDWOŃ, I.</w:t>
      </w:r>
      <w:r>
        <w:rPr>
          <w:b/>
          <w:i/>
        </w:rPr>
        <w:t>:</w:t>
      </w:r>
      <w:r>
        <w:rPr/>
        <w:t xml:space="preserve"> </w:t>
      </w:r>
      <w:r>
        <w:rPr>
          <w:i/>
        </w:rPr>
        <w:t>Historyczność Jezusa Chrystusa. Skrypt dla doktorantów.</w:t>
      </w:r>
      <w:r>
        <w:rPr/>
        <w:t xml:space="preserve"> Lublin: Publishing KUL 2010, 280 </w:t>
      </w:r>
      <w:r>
        <w:rPr>
          <w:iCs/>
        </w:rPr>
        <w:t xml:space="preserve">pgs. </w:t>
      </w:r>
      <w:r>
        <w:rPr/>
        <w:t>ISBN 978-83-7363-666-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Odsekzoznamu"/>
        <w:spacing w:before="0" w:after="0"/>
        <w:ind w:left="0" w:firstLine="709"/>
        <w:contextualSpacing/>
        <w:jc w:val="both"/>
        <w:rPr>
          <w:caps/>
        </w:rPr>
      </w:pPr>
      <w:r>
        <w:rPr>
          <w:caps/>
        </w:rPr>
      </w:r>
    </w:p>
    <w:p>
      <w:pPr>
        <w:pStyle w:val="Normal"/>
        <w:ind w:left="709" w:hanging="709"/>
        <w:rPr>
          <w:b/>
          <w:b/>
          <w:bCs/>
          <w:iCs/>
          <w:caps/>
        </w:rPr>
      </w:pPr>
      <w:r>
        <w:rPr>
          <w:b/>
          <w:sz w:val="26"/>
          <w:szCs w:val="26"/>
        </w:rPr>
        <w:t xml:space="preserve">AEC - </w:t>
      </w:r>
      <w:r>
        <w:rPr>
          <w:b/>
          <w:bCs/>
          <w:iCs/>
          <w:caps/>
        </w:rPr>
        <w:t>SCIENTIFIC WORKS IN FOREIGN reviewed scientific textbooks</w:t>
      </w:r>
    </w:p>
    <w:p>
      <w:pPr>
        <w:pStyle w:val="Normal"/>
        <w:ind w:left="709" w:hanging="709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709" w:hanging="709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>Pojęcie i rodzaje dialogu międzyreligijnego.</w:t>
      </w:r>
      <w:r>
        <w:rPr/>
        <w:t xml:space="preserve"> In: Disputations Quodlibetales. Reflexia slobody vo filozoficko </w:t>
      </w:r>
      <w:r>
        <w:rPr/>
        <w:t>–</w:t>
      </w:r>
      <w:r>
        <w:rPr/>
        <w:t xml:space="preserve"> religionistick</w:t>
      </w:r>
      <w:r>
        <w:rPr/>
        <w:t>ý</w:t>
      </w:r>
      <w:r>
        <w:rPr/>
        <w:t xml:space="preserve">ch aspektoch. GTF PU in Prešov. 2010, pgs. </w:t>
      </w:r>
      <w:r>
        <w:rPr>
          <w:bCs/>
          <w:lang w:val="sk-SK" w:eastAsia="sk-SK"/>
        </w:rPr>
        <w:t>128 - 144</w:t>
      </w:r>
      <w:r>
        <w:rPr/>
        <w:t>. ISBN 978-80-555-0228-1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„Poza kościołem nie ma zbawienia?“ Wspołczesna interpretacja formuly. </w:t>
      </w:r>
      <w:r>
        <w:rPr/>
        <w:t xml:space="preserve">In: Disputations Quodlibetales. Reflexia slobody vo filozoficko </w:t>
      </w:r>
      <w:r>
        <w:rPr/>
        <w:t>–</w:t>
      </w:r>
      <w:r>
        <w:rPr/>
        <w:t xml:space="preserve"> religionistick</w:t>
      </w:r>
      <w:r>
        <w:rPr/>
        <w:t>ý</w:t>
      </w:r>
      <w:r>
        <w:rPr/>
        <w:t xml:space="preserve">ch aspektoch. GTF PU in Prešov. 2010, pgs. </w:t>
      </w:r>
      <w:r>
        <w:rPr>
          <w:bCs/>
          <w:lang w:val="sk-SK" w:eastAsia="sk-SK"/>
        </w:rPr>
        <w:t>145 - 155</w:t>
      </w:r>
      <w:r>
        <w:rPr/>
        <w:t>. ISBN 978-80-555-0228-1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 w kontekście pluralizmu religii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  <w:t xml:space="preserve">In: „Studia Leopoliensia” 4(2011), </w:t>
      </w:r>
      <w:r>
        <w:rPr>
          <w:iCs/>
        </w:rPr>
        <w:t xml:space="preserve">pgs. </w:t>
      </w:r>
      <w:r>
        <w:rPr/>
        <w:t>231-247. ISBN 978-966-2501-06-3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LEDWOŃ, I.: </w:t>
      </w:r>
      <w:r>
        <w:rPr>
          <w:i/>
          <w:lang w:val="pl-PL"/>
        </w:rPr>
        <w:t>Chrześcijaństwo a religie pozachrześcijańskie w nauczaniu papieża Jana Pawła II.</w:t>
      </w:r>
      <w:r>
        <w:rPr>
          <w:lang w:val="pl-PL"/>
        </w:rPr>
        <w:t xml:space="preserve"> </w:t>
      </w:r>
      <w:r>
        <w:rPr/>
        <w:t xml:space="preserve">In: Theologos : teologická revue GTF PU v Prešove, vol. 14, No. 1. (2012), </w:t>
      </w:r>
      <w:r>
        <w:rPr>
          <w:iCs/>
        </w:rPr>
        <w:t xml:space="preserve">pgs. </w:t>
      </w:r>
      <w:r>
        <w:rPr/>
        <w:t>66-80. ISSN 1335-5570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k-SK" w:eastAsia="sk-SK"/>
        </w:rPr>
      </w:pPr>
      <w:r>
        <w:rPr>
          <w:b/>
        </w:rPr>
        <w:t xml:space="preserve">LEDWOŃ, I.: </w:t>
      </w:r>
      <w:r>
        <w:rPr>
          <w:i/>
        </w:rPr>
        <w:t>Soteryczne znaczenie religii pozachrześcijańskich w chrześcijańskiej tradycji teologicznej i nauczaniu Kościoła.</w:t>
      </w:r>
      <w:r>
        <w:rPr/>
        <w:t xml:space="preserve"> In: Zborník sociologických a religionistických štúdií 1: (2012), vol. 2, pgs. 23-48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426" w:hanging="349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Apologia wiary w katechizme kościoła katolickiego. Perspektywa teologicznofundamentalna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in Prešov. 2011, pgs. </w:t>
      </w:r>
      <w:r>
        <w:rPr>
          <w:bCs/>
          <w:lang w:val="sk-SK" w:eastAsia="sk-SK"/>
        </w:rPr>
        <w:t>221 – 236. ISBN 978-80-555-0374-5</w:t>
      </w:r>
      <w:r>
        <w:rPr>
          <w:b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Teologiczna interpretacja sensu cierpienia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in Prešov. 2011, pgs. </w:t>
      </w:r>
      <w:r>
        <w:rPr>
          <w:bCs/>
          <w:lang w:val="sk-SK" w:eastAsia="sk-SK"/>
        </w:rPr>
        <w:t>237 – 249. ISBN 978-80-555-0374-5</w:t>
      </w:r>
      <w:r>
        <w:rPr>
          <w:b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Geneza i rozwoj apologetyki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in Prešov. 2011, pgs. </w:t>
      </w:r>
      <w:r>
        <w:rPr>
          <w:bCs/>
          <w:lang w:val="sk-SK" w:eastAsia="sk-SK"/>
        </w:rPr>
        <w:t>250 – 261. ISBN 978-80-555-0374-5</w:t>
      </w:r>
      <w:r>
        <w:rPr>
          <w:b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Wybrane zagadnienia z Teologii religii I.</w:t>
      </w:r>
      <w:r>
        <w:rPr>
          <w:bCs/>
          <w:i/>
          <w:lang w:val="sk-SK" w:eastAsia="sk-SK"/>
        </w:rPr>
        <w:t xml:space="preserve"> </w:t>
      </w:r>
      <w:r>
        <w:rPr/>
        <w:t xml:space="preserve">In: Zborník sociologických a religionistických štúdií 1: (2012), vol. 2, pgs. 143-176. ISBN </w:t>
      </w:r>
      <w:r>
        <w:rPr>
          <w:bCs/>
          <w:lang w:val="sk-SK" w:eastAsia="sk-SK"/>
        </w:rPr>
        <w:t>978-80-555-0523-7</w:t>
      </w:r>
    </w:p>
    <w:p>
      <w:pPr>
        <w:pStyle w:val="Normal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k-SK" w:eastAsia="sk-SK"/>
        </w:rPr>
      </w:pPr>
      <w:r>
        <w:rPr>
          <w:b/>
        </w:rPr>
        <w:t xml:space="preserve">LEDWOŃ, I.: </w:t>
      </w:r>
      <w:r>
        <w:rPr>
          <w:i/>
        </w:rPr>
        <w:t>Wybrane zagadnienia z Teologii religii II.</w:t>
      </w:r>
      <w:r>
        <w:rPr>
          <w:bCs/>
          <w:i/>
          <w:lang w:val="sk-SK" w:eastAsia="sk-SK"/>
        </w:rPr>
        <w:t xml:space="preserve"> </w:t>
      </w:r>
      <w:r>
        <w:rPr/>
        <w:t xml:space="preserve">In: Zborník sociologických a religionistických štúdií 1: (2012), vol. 2, pgs. 177-198. ISBN </w:t>
      </w:r>
      <w:r>
        <w:rPr>
          <w:bCs/>
          <w:lang w:val="sk-SK" w:eastAsia="sk-SK"/>
        </w:rPr>
        <w:t>978-80-555-0523-7</w:t>
      </w:r>
    </w:p>
    <w:p>
      <w:pPr>
        <w:pStyle w:val="Normal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b/>
        </w:rPr>
        <w:t xml:space="preserve">LEDWOŃ, I.: </w:t>
      </w:r>
      <w:r>
        <w:rPr>
          <w:i/>
        </w:rPr>
        <w:t>Pojęcie i geneza religii w świetle teologii religii.</w:t>
      </w:r>
      <w:r>
        <w:rPr>
          <w:sz w:val="21"/>
          <w:szCs w:val="21"/>
        </w:rPr>
        <w:t xml:space="preserve"> </w:t>
      </w:r>
      <w:r>
        <w:rPr/>
        <w:t>In: Zborník sociologických a religionistických štúdií. 2:(2012), vol. 2, pgs. 21-46. ISBN 978-80-555-0543-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Objawienie jako kryterium prawdziwości religii w świetle teologii religii.</w:t>
      </w:r>
      <w:r>
        <w:rPr/>
        <w:t xml:space="preserve"> In: Zborník sociologických a religionistických štúdií 2: (2012), vol. 2, pgs. 59-80. ISBN 978-80-555-0543-5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Obyajntex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tra Ecclesiam salus nulla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n: Náboženstvo ako sociokultúrny fenomén v kontexte sociálnej zmeny. Ed.: M. Kardis. Prešov: GTF PU, 2012, pgs. 7-23. ISBN 978-80-555-0529-9</w:t>
      </w:r>
    </w:p>
    <w:p>
      <w:pPr>
        <w:pStyle w:val="Obyajntext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Obyajntex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cs-CZ" w:eastAsia="cs-CZ"/>
        </w:rPr>
        <w:t>Badania teologiczno-religijne w Polsce.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In: Náboženstvo ako sociokultúrny fenomén v kontexte sociálnej zmeny. Ed.: M. Kardis. Prešov: GTF PU, 2012, pgs. 159-175. ISBN 978-80-555-0529-9</w:t>
      </w:r>
    </w:p>
    <w:p>
      <w:pPr>
        <w:pStyle w:val="Obyajntext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Obyajntex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cs-CZ" w:eastAsia="cs-CZ"/>
        </w:rPr>
        <w:t>Modlitwa w perspektywie dialogu doświadczenia religijnego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. In: Náboženstvo ako sociokultúrny fenomén v kontexte sociálnej zmeny. Ed.: M. Kardis. Prešov: GTF PU, 2012, pgs. 176-189. ISBN 978-80-555-0529-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/>
          <w:sz w:val="24"/>
          <w:szCs w:val="24"/>
          <w:lang w:val="cs-CZ" w:eastAsia="cs-CZ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b/>
          <w:b/>
          <w:bCs/>
          <w:iCs/>
          <w:caps/>
        </w:rPr>
      </w:pPr>
      <w:r>
        <w:rPr>
          <w:b/>
          <w:sz w:val="26"/>
          <w:szCs w:val="26"/>
        </w:rPr>
        <w:t xml:space="preserve">AED - </w:t>
      </w:r>
      <w:r>
        <w:rPr>
          <w:b/>
          <w:bCs/>
          <w:iCs/>
          <w:caps/>
        </w:rPr>
        <w:t>SCIENTIFIC WORKS IN DOMESTIC reviewed scientific textbooks</w:t>
      </w:r>
    </w:p>
    <w:p>
      <w:pPr>
        <w:pStyle w:val="Normal"/>
        <w:ind w:firstLine="709"/>
        <w:jc w:val="both"/>
        <w:rPr>
          <w:b/>
          <w:b/>
          <w:bCs/>
          <w:iCs/>
          <w:caps/>
          <w:sz w:val="26"/>
          <w:szCs w:val="26"/>
        </w:rPr>
      </w:pPr>
      <w:r>
        <w:rPr>
          <w:b/>
          <w:bCs/>
          <w:iCs/>
          <w:cap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LEDWOŃ, I.</w:t>
      </w:r>
      <w:r>
        <w:rPr>
          <w:b/>
          <w:i/>
        </w:rPr>
        <w:t xml:space="preserve">: </w:t>
      </w:r>
      <w:r>
        <w:rPr>
          <w:i/>
        </w:rPr>
        <w:t>Od apologetyki do teologii fundamentalnej w twórczości naukowej René Latourelle’a.</w:t>
      </w:r>
      <w:r>
        <w:rPr/>
        <w:t xml:space="preserve"> RT 41: (1994), b. 2, pgs. 49-68. ISSN 0035-772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LEDWOŃ, I.:</w:t>
      </w:r>
      <w:r>
        <w:rPr>
          <w:b/>
          <w:i/>
        </w:rPr>
        <w:t xml:space="preserve"> </w:t>
      </w:r>
      <w:r>
        <w:rPr>
          <w:i/>
        </w:rPr>
        <w:t>Chrystus jako pełnia objawienia i zbawienia w ujęciu René Latourelle’a</w:t>
      </w:r>
      <w:r>
        <w:rPr/>
        <w:t>. RT 42: (1995), b. 2, pgs. 63-80. ISSN 0035-772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Znak świętości jako motyw wiarygodności objawienia w ujęciu René Latourelle’a</w:t>
      </w:r>
      <w:r>
        <w:rPr/>
        <w:t>. RT 43: (1996), b. 2, pgs. 159-170. ISSN 0035-772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Świadectwo życia konsekrowanego</w:t>
      </w:r>
      <w:r>
        <w:rPr/>
        <w:t xml:space="preserve">. In: </w:t>
      </w:r>
      <w:r>
        <w:rPr>
          <w:i/>
        </w:rPr>
        <w:t>Vita consecrata. Adhortacja. Tekst i komentarze</w:t>
      </w:r>
      <w:r>
        <w:rPr/>
        <w:t>. Red. A. J. Nowak. Lublin: RW KUL 1998, pgs. 295-309. ISBN 83-228-0618-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Historyczność wydarzenia krzyża</w:t>
      </w:r>
      <w:r>
        <w:rPr/>
        <w:t>. „Studia Paradyskie” 8: (1998), pgs. 203-226. ISBN 83-7077-050-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 xml:space="preserve">. In: I. Ledwoń, K. Pek (eds.). </w:t>
      </w:r>
      <w:r>
        <w:rPr>
          <w:i/>
        </w:rPr>
        <w:t>Chrześcijaństwo a religie</w:t>
      </w:r>
      <w:r>
        <w:rPr/>
        <w:t>. Lublin-Warszawa: Publishing Księży Marianów 1999, pgs. 81-100. ISBN 83-7119-257-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 xml:space="preserve">. In: </w:t>
      </w:r>
      <w:r>
        <w:rPr>
          <w:i/>
        </w:rPr>
        <w:t>Religia w świecie współczesnym. Zarys problematyki religiologicznej</w:t>
      </w:r>
      <w:r>
        <w:rPr/>
        <w:t>. Ed.: H. Zimoń. „Studia religiologiczne” 1. Lublin: TN KUL 2000, pgs. 511-530. ISBN 83-87703-95-8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 xml:space="preserve">. In: </w:t>
      </w:r>
      <w:r>
        <w:rPr>
          <w:i/>
        </w:rPr>
        <w:t>Uniwersalizm chrześcijaństwa a pluralizm religii.</w:t>
      </w:r>
      <w:r>
        <w:rPr/>
        <w:t xml:space="preserve"> Eds.: S. Budzik i Z. Kijas. Tarnów: Biblos 2000, pgs. 72-106. ISBN 83-87952-30-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Geneza religii pozachrześcijańskich w ujęciu Soboru Watykańskiego II</w:t>
      </w:r>
      <w:r>
        <w:rPr/>
        <w:t>. RT 47: (2000), z. 9, pgs. 71-91. ISSN 1233-145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U źródeł chrystocentryzmu w teologii. Elementy chrystologii św. Franciszka z Asyżu.</w:t>
      </w:r>
      <w:r>
        <w:rPr/>
        <w:t xml:space="preserve"> In: </w:t>
      </w:r>
      <w:r>
        <w:rPr>
          <w:i/>
          <w:iCs/>
        </w:rPr>
        <w:t>Wszystko czynię dla Ewangelii. Księga Pamiątkowa ku czci O. Się. Hugolina Langkammera OFM</w:t>
      </w:r>
      <w:r>
        <w:rPr/>
        <w:t>. Eds.: G. Witaszek, A. Paciorek, A. Kiejza. Lublin: RW KUL 2000, pgs. 237-254. ISBN 83-228-0936-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Sobór Watykański II a religie niechrześcijańskie</w:t>
      </w:r>
      <w:r>
        <w:rPr/>
        <w:t>. „Śladami Patriarchy” 6: (2000), pgs. 103-120</w:t>
      </w:r>
      <w:r>
        <w:rPr>
          <w:iCs/>
        </w:rPr>
        <w:t xml:space="preserve">. ISSN 1505-4063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  <w:iCs/>
        </w:rPr>
        <w:t>Pełnia i ostateczność objawienia w Jezusie Chrystusie</w:t>
      </w:r>
      <w:r>
        <w:rPr>
          <w:i/>
        </w:rPr>
        <w:t xml:space="preserve">. </w:t>
      </w:r>
      <w:r>
        <w:rPr/>
        <w:t xml:space="preserve">In: </w:t>
      </w:r>
      <w:r>
        <w:rPr>
          <w:i/>
          <w:iCs/>
        </w:rPr>
        <w:t xml:space="preserve">Wokół deklaracji Dominus Iesus”. </w:t>
      </w:r>
      <w:r>
        <w:rPr/>
        <w:t>Ed. M. Rusecki. Lublin: TN KUL 2001, pgs. 57-71. ISBN 83-7306-025-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Kościół a zbawienie w religiach</w:t>
      </w:r>
      <w:r>
        <w:rPr>
          <w:iCs/>
        </w:rPr>
        <w:t xml:space="preserve">. </w:t>
      </w:r>
      <w:r>
        <w:rPr/>
        <w:t xml:space="preserve">W: </w:t>
      </w:r>
      <w:r>
        <w:rPr>
          <w:i/>
          <w:iCs/>
        </w:rPr>
        <w:t xml:space="preserve">Wokół deklaracji Dominus Iesus”. </w:t>
      </w:r>
      <w:r>
        <w:rPr>
          <w:lang w:val="en-US"/>
        </w:rPr>
        <w:t>Ed</w:t>
      </w:r>
      <w:r>
        <w:rPr>
          <w:lang w:val="de-DE"/>
        </w:rPr>
        <w:t>.: M. Rusecki. Lublin: TN KUL 2001, pg</w:t>
      </w:r>
      <w:r>
        <w:rPr>
          <w:iCs/>
          <w:lang w:val="de-DE"/>
        </w:rPr>
        <w:t xml:space="preserve">s. 127-142. ISBN 83-7306-025-1 </w:t>
      </w:r>
    </w:p>
    <w:p>
      <w:pPr>
        <w:pStyle w:val="Normal"/>
        <w:ind w:firstLine="709"/>
        <w:jc w:val="both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Chrześcijaństwo pośród religii. Wokół książki „Istota i geneza religii”</w:t>
      </w:r>
      <w:r>
        <w:rPr>
          <w:iCs/>
        </w:rPr>
        <w:t>.</w:t>
      </w:r>
      <w:r>
        <w:rPr/>
        <w:t xml:space="preserve"> </w:t>
      </w:r>
      <w:r>
        <w:rPr>
          <w:iCs/>
        </w:rPr>
        <w:t>RT 48-49: (2001-2002), z. 9, pgs. 89-120. ISSN 1233-1457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Teologiczny walor religii pozachrześcijańskich w nauczaniu papieża Jana Pawła II</w:t>
      </w:r>
      <w:r>
        <w:rPr>
          <w:i/>
          <w:iCs/>
        </w:rPr>
        <w:t xml:space="preserve">. </w:t>
      </w:r>
      <w:r>
        <w:rPr>
          <w:iCs/>
        </w:rPr>
        <w:t>STHSO 22: (2002), pgs. 159-183. ISBN 83-88939-42-4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  <w:iCs/>
        </w:rPr>
        <w:t>Kościół a religie pozachrześcijańskie</w:t>
      </w:r>
      <w:r>
        <w:rPr>
          <w:iCs/>
        </w:rPr>
        <w:t xml:space="preserve">. In: M. Rusecki, K. Kaucha, J. Mastej (ed.). </w:t>
      </w:r>
      <w:r>
        <w:rPr>
          <w:i/>
          <w:iCs/>
        </w:rPr>
        <w:t>Kościół w czasach Jana Pawła II</w:t>
      </w:r>
      <w:r>
        <w:rPr>
          <w:iCs/>
        </w:rPr>
        <w:t>. Lublin 2005, pgs. 173-193. ISBN 83-7363-298-0/83-89659-39-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René Latourelle. Wiary godne objawienie</w:t>
      </w:r>
      <w:r>
        <w:rPr/>
        <w:t xml:space="preserve">. In: </w:t>
      </w:r>
      <w:r>
        <w:rPr>
          <w:i/>
        </w:rPr>
        <w:t>Leksykon wielkich teologów XX/XXI wieku</w:t>
      </w:r>
      <w:r>
        <w:rPr/>
        <w:t>. Eds.: J. Majewski, J. Makowski. Warszawa 2006, pgs. 173-193. ISBN 83-60356-07-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Chrześcijaństwo a religie pozachrześcijańskie</w:t>
      </w:r>
      <w:r>
        <w:rPr/>
        <w:t xml:space="preserve">. In: </w:t>
      </w:r>
      <w:r>
        <w:rPr>
          <w:i/>
        </w:rPr>
        <w:t>Być Chrześcijaninem</w:t>
      </w:r>
      <w:r>
        <w:rPr/>
        <w:t xml:space="preserve">. Ed.: M. Rusecki. Lublin 2006, pgs. 799-816. ISBN 83-7363-354-5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Chrześcijaństwo jako religia absolutna według G. W. F. Hegla</w:t>
      </w:r>
      <w:r>
        <w:rPr/>
        <w:t>. RT 53: (2006), z. 9, pgs. 37-57. ISBN 978-83-7192-330-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Problematyka teologicznoreligijna w myśli ks. Mariana Ruseckiego</w:t>
      </w:r>
      <w:r>
        <w:rPr/>
        <w:t xml:space="preserve">. In: </w:t>
      </w:r>
      <w:r>
        <w:rPr>
          <w:i/>
        </w:rPr>
        <w:t>Scio cui credidi. Księga pamiątkowa ku czci Księdza Profesora Mariana Ruseckiego w 65. rocznicę urodzin</w:t>
      </w:r>
      <w:r>
        <w:rPr/>
        <w:t>. Eds.: I. S. Ledwoń, K. Kaucha, Z. Krzyszowski, J. Mastej, A. Pietrzak. Lublin 2007, pgs. 157-170. ISBN 978-83-7363-597-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Pluralistyczna teologia religii. </w:t>
      </w:r>
      <w:r>
        <w:rPr/>
        <w:t>In:</w:t>
      </w:r>
      <w:r>
        <w:rPr>
          <w:i/>
        </w:rPr>
        <w:t xml:space="preserve"> Teologia religii. Chrześcijański punkt widzenia</w:t>
      </w:r>
      <w:r>
        <w:rPr/>
        <w:t>. Ed.: G. Dziewulski. Biblioteka teologii fundamentalnej 2. Łódź-Kraków 2007, pgs. 35-54. ISBN 978-83-7519-032-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Metodologiczny status teologii religii</w:t>
      </w:r>
      <w:r>
        <w:rPr/>
        <w:t xml:space="preserve">. In: </w:t>
      </w:r>
      <w:r>
        <w:rPr>
          <w:i/>
        </w:rPr>
        <w:t>Metodologia teologii</w:t>
      </w:r>
      <w:r>
        <w:rPr/>
        <w:t xml:space="preserve">. „Studia Nauk Teologicznych PAN” 2: (2007), pgs. 145-164. ISSN 1896-3226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>Pluralizm religii de iure</w:t>
      </w:r>
      <w:r>
        <w:rPr/>
        <w:t xml:space="preserve">? In: </w:t>
      </w:r>
      <w:r>
        <w:rPr>
          <w:i/>
        </w:rPr>
        <w:t>Chrześcijaństwo pośród religii. Pluralizm czy nadrzędność?</w:t>
      </w:r>
      <w:r>
        <w:rPr/>
        <w:t xml:space="preserve"> Ed.: W. J. Sztyk. Katowice 2009, pgs. 112-125. ISSN 1898-784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LEDWOŃ, I.: </w:t>
      </w:r>
      <w:r>
        <w:rPr>
          <w:i/>
        </w:rPr>
        <w:t>Kulturotwórcza wiarygodność chrześcijaństwa w przemówieniach i listach abpa Stanisława Wielgusa jako rektora Katolickiego Uniwersytetu Lubelskiego</w:t>
      </w:r>
      <w:r>
        <w:rPr/>
        <w:t xml:space="preserve">. W: </w:t>
      </w:r>
      <w:r>
        <w:rPr>
          <w:i/>
        </w:rPr>
        <w:t>Gaudium in litteris. Księga Jubileuszowa ku czci Księdza Arcybiskupa Profesora Stanisława Wielgusa</w:t>
      </w:r>
      <w:r>
        <w:rPr/>
        <w:t xml:space="preserve">. </w:t>
      </w:r>
      <w:r>
        <w:rPr>
          <w:rFonts w:eastAsia="MinionPro-Regular;MS Mincho"/>
        </w:rPr>
        <w:t xml:space="preserve">Eds.: </w:t>
      </w:r>
      <w:r>
        <w:rPr>
          <w:rFonts w:eastAsia="MinionPro-It;MS Mincho"/>
          <w:iCs/>
        </w:rPr>
        <w:t>S. Janeczek, W. Bajor, M. Maciołek.</w:t>
      </w:r>
      <w:r>
        <w:rPr/>
        <w:t xml:space="preserve"> Lublin 2009, pgs. 267-278. ISBN 978-83-7363-827-3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b/>
        </w:rPr>
        <w:t xml:space="preserve">LEDWOŃ, I.: </w:t>
      </w:r>
      <w:r>
        <w:rPr>
          <w:i/>
          <w:lang w:val="it-IT"/>
        </w:rPr>
        <w:t>„Extra Ecclesiam salus nulla</w:t>
      </w:r>
      <w:r>
        <w:rPr>
          <w:lang w:val="it-IT"/>
        </w:rPr>
        <w:t>”? „Studia salvatoriana polonica” 3: (2009), pgs. 57-74. ISSN 1898-3596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Znaczenie religii pozachrześcijańskich w historii zbawienia</w:t>
      </w:r>
      <w:r>
        <w:rPr/>
        <w:t xml:space="preserve">. In: </w:t>
      </w:r>
      <w:r>
        <w:rPr>
          <w:i/>
        </w:rPr>
        <w:t>In persona Christi. Księga na 80-lecie Księdza Profesora Czesława S. Bartnika</w:t>
      </w:r>
      <w:r>
        <w:rPr/>
        <w:t>. Ed.: K. Góźdź. Lublin 2009, t. 2, pgs. 591-600. ISBN 978-83-7363-916-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Biblijne podstawy teologii religii</w:t>
      </w:r>
      <w:r>
        <w:rPr/>
        <w:t xml:space="preserve">. In: </w:t>
      </w:r>
      <w:r>
        <w:rPr>
          <w:i/>
        </w:rPr>
        <w:t>Stary Testament a religie</w:t>
      </w:r>
      <w:r>
        <w:rPr/>
        <w:t>.</w:t>
      </w:r>
      <w:r>
        <w:rPr>
          <w:i/>
        </w:rPr>
        <w:t xml:space="preserve"> </w:t>
      </w:r>
      <w:r>
        <w:rPr/>
        <w:t>Ed.: I. S. Ledwoń. Lublin: Publishing KUL 2009, pgs. 7-20. ISBN 978-83-7363-959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Ks. Romuald Łukaszyk jako prekursor polskiej teologii religii</w:t>
      </w:r>
      <w:r>
        <w:rPr/>
        <w:t xml:space="preserve">. In: </w:t>
      </w:r>
      <w:r>
        <w:rPr>
          <w:i/>
        </w:rPr>
        <w:t>Pluralizm kulturowy i religijny współczesnego świata. Księga pamiątkowa dedykowana Księdzu Profesorowi Henrykowi Zimoniowi SVD w 70. rocznicę urodzin</w:t>
      </w:r>
      <w:r>
        <w:rPr/>
        <w:t>. Eds.: Z. Kupisiński, S. Grodź. Lublin 2010, pgs. 183-197. ISBN 978-83-7702-105-7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</w:rPr>
        <w:t xml:space="preserve">LEDWOŃ, I.: </w:t>
      </w:r>
      <w:r>
        <w:rPr>
          <w:i/>
        </w:rPr>
        <w:t xml:space="preserve">Uzasadnienie nieomylności Kościoła w sprawach wiary i moralności. </w:t>
      </w:r>
      <w:r>
        <w:rPr/>
        <w:t>In:</w:t>
      </w:r>
      <w:r>
        <w:rPr>
          <w:i/>
        </w:rPr>
        <w:t xml:space="preserve"> Apologia religii. </w:t>
      </w:r>
      <w:r>
        <w:rPr/>
        <w:t>Lublin 2011, pgs. 193-206.</w:t>
      </w:r>
      <w:r>
        <w:rPr>
          <w:i/>
        </w:rPr>
        <w:t xml:space="preserve"> </w:t>
      </w:r>
      <w:r>
        <w:rPr/>
        <w:t>ISBN 978-83-7702-301-3</w:t>
      </w:r>
    </w:p>
    <w:p>
      <w:pPr>
        <w:pStyle w:val="Odsekzoznamu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Koncepcja Objawienia według René Latourelle’a. </w:t>
      </w:r>
      <w:r>
        <w:rPr/>
        <w:t>In:</w:t>
      </w:r>
      <w:r>
        <w:rPr>
          <w:i/>
        </w:rPr>
        <w:t xml:space="preserve"> Objawienie Boże w interpretacji współczesnych teologów</w:t>
      </w:r>
      <w:r>
        <w:rPr/>
        <w:t>. Ed.: B. Kochaniewicz. „Studia Theologiae Fundamentalis” 1, Poznań 2010, pgs. 31-42. ISBN 978-83-611884-02-6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Badania teologicznoreligijne w Polsce</w:t>
      </w:r>
      <w:r>
        <w:rPr/>
        <w:t xml:space="preserve">. In: </w:t>
      </w:r>
      <w:r>
        <w:rPr>
          <w:i/>
        </w:rPr>
        <w:t>Badania religiologiczne w Polsce</w:t>
      </w:r>
      <w:r>
        <w:rPr/>
        <w:t>. Ed.: Z. Kupisiński. Lublin 2011, pgs. 123-135. ISBN 978-83-7702-335-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EDWOŃ, I.: </w:t>
      </w:r>
      <w:r>
        <w:rPr>
          <w:i/>
        </w:rPr>
        <w:t>Nowotestamentalne podstawy teologii religii</w:t>
      </w:r>
      <w:r>
        <w:rPr/>
        <w:t xml:space="preserve">. In: </w:t>
      </w:r>
      <w:r>
        <w:rPr>
          <w:i/>
        </w:rPr>
        <w:t>Nowy Testament a religie</w:t>
      </w:r>
      <w:r>
        <w:rPr/>
        <w:t>. Ed. I. S. Ledwoń. Lublin: Publishing KUL 2011, pgs. 7-27. ISBN 978-83-4402-279-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b/>
        </w:rPr>
        <w:t xml:space="preserve">LEDWOŃ, I.: </w:t>
      </w:r>
      <w:r>
        <w:rPr>
          <w:i/>
        </w:rPr>
        <w:t>Kto to jest chrześcijanin?</w:t>
      </w:r>
      <w:r>
        <w:rPr/>
        <w:t xml:space="preserve"> In: Problemy współczesnego Kościoła. Ed. M. Rusecki. Lublin: RW KUL 1996, pgs. 117-126. ISBN 83-228-0412-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1">
    <w:name w:val="st1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lang w:val="pl-PL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57:00Z</dcterms:created>
  <dc:creator>Marek</dc:creator>
  <dc:description/>
  <cp:keywords/>
  <dc:language>en-US</dc:language>
  <cp:lastModifiedBy>meno</cp:lastModifiedBy>
  <dcterms:modified xsi:type="dcterms:W3CDTF">2012-11-07T08:46:00Z</dcterms:modified>
  <cp:revision>39</cp:revision>
  <dc:subject/>
  <dc:title>Prehľad publikačnej činnosti s ohlasmi na ňu</dc:title>
</cp:coreProperties>
</file>