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VEDECKO-PEDAGOGICKÁ CHARAKTERISTIKA</w:t>
      </w:r>
    </w:p>
    <w:p>
      <w:pPr>
        <w:pStyle w:val="TextBody"/>
        <w:jc w:val="center"/>
        <w:rPr/>
      </w:pPr>
      <w:r>
        <w:rPr>
          <w:b/>
          <w:bCs/>
        </w:rPr>
        <w:t>UCHÁDZAČA O VYMENOVANIE ZA PROFESORA/KU NA PU V PREŠOVE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i/>
          <w:i/>
          <w:iCs/>
          <w:u w:val="single"/>
        </w:rPr>
      </w:pPr>
      <w:r>
        <w:rPr>
          <w:i/>
          <w:iCs/>
          <w:u w:val="single"/>
        </w:rPr>
        <w:t>a) Osobné údaje: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b/>
          <w:b/>
          <w:bCs/>
        </w:rPr>
      </w:pPr>
      <w:r>
        <w:rPr>
          <w:b/>
          <w:bCs/>
        </w:rPr>
        <w:t xml:space="preserve">Meno a priezvisko, tituly a hodnosti: </w:t>
      </w:r>
      <w:r>
        <w:rPr>
          <w:bCs/>
        </w:rPr>
        <w:t>Bernard Šiška, doc. RNDr., PhD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b/>
          <w:b/>
          <w:bCs/>
        </w:rPr>
      </w:pPr>
      <w:r>
        <w:rPr>
          <w:b/>
          <w:bCs/>
        </w:rPr>
        <w:t xml:space="preserve">Dátum a miesto narodenia: </w:t>
      </w:r>
      <w:r>
        <w:rPr>
          <w:bCs/>
        </w:rPr>
        <w:t>19. 12. 1959 v Nitre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>
          <w:i/>
          <w:iCs/>
          <w:u w:val="single"/>
        </w:rPr>
        <w:t>b) Zamestnanie a funkčné zaradenie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bCs/>
        </w:rPr>
      </w:pPr>
      <w:r>
        <w:rPr>
          <w:b/>
          <w:bCs/>
        </w:rPr>
        <w:t xml:space="preserve">Názov a adresa pracoviska: </w:t>
      </w:r>
      <w:r>
        <w:rPr>
          <w:bCs/>
        </w:rPr>
        <w:t>Katedra ekológie  Fakulta európskych štúdií a regionálneho rozvoja, Slovenská poľnohospodárska univerzita v Nitre,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bCs/>
        </w:rPr>
      </w:pPr>
      <w:r>
        <w:rPr>
          <w:bCs/>
        </w:rPr>
        <w:t>Mariánska 10, 949 01 Nitra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b/>
          <w:b/>
          <w:bCs/>
        </w:rPr>
      </w:pPr>
      <w:r>
        <w:rPr>
          <w:b/>
          <w:bCs/>
        </w:rPr>
        <w:t xml:space="preserve">Funkčné zaradenie: </w:t>
      </w:r>
      <w:r>
        <w:rPr/>
        <w:t>profesor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b/>
          <w:b/>
          <w:bCs/>
        </w:rPr>
      </w:pPr>
      <w:r>
        <w:rPr>
          <w:b/>
          <w:bCs/>
        </w:rPr>
        <w:t xml:space="preserve">Študijný odbor, v ktorom uchádzač pôsobí, názov a číslo: </w:t>
      </w:r>
      <w:r>
        <w:rPr>
          <w:color w:val="000000"/>
        </w:rPr>
        <w:t>4.3.3 Environmentálny manažment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i/>
          <w:i/>
          <w:iCs/>
          <w:u w:val="single"/>
        </w:rPr>
      </w:pPr>
      <w:r>
        <w:rPr>
          <w:i/>
          <w:iCs/>
          <w:u w:val="single"/>
        </w:rPr>
        <w:t>c) Vzdelanie, kvalifikačný rast a doterajšie pôsobenie: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bCs/>
        </w:rPr>
      </w:pPr>
      <w:r>
        <w:rPr>
          <w:b/>
        </w:rPr>
        <w:t>VŠ:</w:t>
      </w:r>
      <w:r>
        <w:rPr>
          <w:rFonts w:cs="Arial" w:ascii="Arial" w:hAnsi="Arial"/>
          <w:b/>
        </w:rPr>
        <w:t xml:space="preserve"> </w:t>
      </w:r>
      <w:r>
        <w:rPr/>
        <w:t>Univerzita Komenského v Bratislave, Prírodovedecká fakulta</w:t>
        <w:tab/>
      </w:r>
      <w:r>
        <w:rPr>
          <w:bCs/>
        </w:rPr>
        <w:tab/>
        <w:tab/>
      </w:r>
      <w:r>
        <w:rPr>
          <w:b/>
        </w:rPr>
        <w:t xml:space="preserve">rok: </w:t>
      </w:r>
      <w:r>
        <w:rPr/>
        <w:t>1983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Arial" w:hAnsi="Arial" w:cs="Arial"/>
        </w:rPr>
      </w:pPr>
      <w:r>
        <w:rPr>
          <w:b/>
        </w:rPr>
        <w:t>Akademický titul:</w:t>
      </w:r>
      <w:r>
        <w:rPr>
          <w:bCs/>
        </w:rPr>
        <w:t xml:space="preserve">. </w:t>
      </w:r>
      <w:r>
        <w:rPr>
          <w:b/>
        </w:rPr>
        <w:tab/>
      </w:r>
      <w:r>
        <w:rPr/>
        <w:t>RNDr.</w:t>
        <w:tab/>
      </w:r>
      <w:r>
        <w:rPr>
          <w:b/>
        </w:rPr>
        <w:t xml:space="preserve">   vedný/študijný odbor: </w:t>
      </w:r>
      <w:r>
        <w:rPr/>
        <w:t>biológia – vedecký smer</w:t>
      </w:r>
      <w:r>
        <w:rPr>
          <w:bCs/>
        </w:rPr>
        <w:t>,</w:t>
      </w:r>
      <w:r>
        <w:rPr>
          <w:rFonts w:cs="Arial" w:ascii="Arial" w:hAnsi="Arial"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rPr/>
      </w:pPr>
      <w:r>
        <w:rPr/>
        <w:t>Systematická biológia a ekológia</w:t>
        <w:tab/>
        <w:tab/>
      </w:r>
      <w:r>
        <w:rPr>
          <w:b/>
        </w:rPr>
        <w:t>rok:</w:t>
      </w:r>
      <w:r>
        <w:rPr/>
        <w:t xml:space="preserve"> 1983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>
          <w:b/>
        </w:rPr>
        <w:t>Akademický titul:</w:t>
      </w:r>
      <w:r>
        <w:rPr>
          <w:bCs/>
        </w:rPr>
        <w:t xml:space="preserve">. </w:t>
      </w:r>
      <w:r>
        <w:rPr>
          <w:b/>
        </w:rPr>
        <w:tab/>
      </w:r>
      <w:r>
        <w:rPr/>
        <w:t>docent</w:t>
      </w:r>
      <w:r>
        <w:rPr>
          <w:b/>
        </w:rPr>
        <w:tab/>
        <w:t xml:space="preserve">   vedný/študijný odbor: </w:t>
      </w:r>
      <w:r>
        <w:rPr/>
        <w:t>krajinné inžinierstvo</w:t>
      </w:r>
      <w:r>
        <w:rPr>
          <w:bCs/>
        </w:rPr>
        <w:t xml:space="preserve">    </w:t>
      </w:r>
      <w:r>
        <w:rPr/>
        <w:tab/>
      </w:r>
      <w:r>
        <w:rPr>
          <w:b/>
        </w:rPr>
        <w:t xml:space="preserve">rok: </w:t>
      </w:r>
      <w:r>
        <w:rPr/>
        <w:t>1999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>
          <w:b/>
        </w:rPr>
        <w:t xml:space="preserve">Vedecká hodnosť: </w:t>
      </w:r>
      <w:r>
        <w:rPr/>
        <w:tab/>
        <w:t>PhD.</w:t>
        <w:tab/>
        <w:t xml:space="preserve">   </w:t>
      </w:r>
      <w:r>
        <w:rPr>
          <w:b/>
        </w:rPr>
        <w:t xml:space="preserve">vedný odbor: </w:t>
      </w:r>
      <w:r>
        <w:rPr/>
        <w:t>špeciálna rastlinná výroba</w:t>
      </w:r>
      <w:r>
        <w:rPr>
          <w:b/>
        </w:rPr>
        <w:tab/>
        <w:tab/>
        <w:t xml:space="preserve">rok: </w:t>
      </w:r>
      <w:r>
        <w:rPr/>
        <w:t>1992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spacing w:lineRule="atLeast" w:line="240"/>
        <w:rPr>
          <w:b/>
          <w:b/>
          <w:bCs/>
        </w:rPr>
      </w:pPr>
      <w:r>
        <w:rPr>
          <w:b/>
          <w:bCs/>
        </w:rPr>
        <w:t>Priebeh a zoznam doterajších pracovných pomerov a doterajšieho vedecko-pedagogického a odborného pôsobenia (počnúc posledným):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rPr/>
      </w:pPr>
      <w:r>
        <w:rPr/>
        <w:t>pracovisko:</w:t>
        <w:tab/>
        <w:tab/>
        <w:tab/>
        <w:tab/>
        <w:t>funkčné zaradenie:                                            od – do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3828"/>
        <w:gridCol w:w="2126"/>
      </w:tblGrid>
      <w:tr>
        <w:trPr/>
        <w:tc>
          <w:tcPr>
            <w:tcW w:w="3402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Agrokomplex Nitra</w:t>
            </w:r>
          </w:p>
        </w:tc>
        <w:tc>
          <w:tcPr>
            <w:tcW w:w="3828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nástupná prax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1983 – 2 mesiace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autoSpaceDE w:val="false"/>
              <w:rPr>
                <w:lang w:val="de-DE"/>
              </w:rPr>
            </w:pPr>
            <w:r>
              <w:rPr>
                <w:lang w:val="de-DE"/>
              </w:rPr>
              <w:t>KZ AF VŠP Nitra</w:t>
            </w:r>
          </w:p>
        </w:tc>
        <w:tc>
          <w:tcPr>
            <w:tcW w:w="3828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študijný pobyt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1984-1985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de-DE"/>
              </w:rPr>
              <w:t>KZ AF VŠP Nitra</w:t>
            </w:r>
          </w:p>
        </w:tc>
        <w:tc>
          <w:tcPr>
            <w:tcW w:w="3828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interný ašpirant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1985-1986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autoSpaceDE w:val="false"/>
              <w:rPr>
                <w:lang w:val="de-DE"/>
              </w:rPr>
            </w:pPr>
            <w:r>
              <w:rPr>
                <w:lang w:val="de-DE"/>
              </w:rPr>
              <w:t>KZaAAF VŠP Nitra</w:t>
            </w:r>
          </w:p>
        </w:tc>
        <w:tc>
          <w:tcPr>
            <w:tcW w:w="3828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odborný asistent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1986-1995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KBH FZKI SPU Nitra</w:t>
            </w:r>
          </w:p>
        </w:tc>
        <w:tc>
          <w:tcPr>
            <w:tcW w:w="3828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odborný asistent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1990-1994</w:t>
            </w:r>
          </w:p>
        </w:tc>
      </w:tr>
      <w:tr>
        <w:trPr>
          <w:trHeight w:val="415" w:hRule="atLeast"/>
        </w:trPr>
        <w:tc>
          <w:tcPr>
            <w:tcW w:w="3402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KBH FZKI SPU Nitra</w:t>
            </w:r>
          </w:p>
        </w:tc>
        <w:tc>
          <w:tcPr>
            <w:tcW w:w="3828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docent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1999- 2010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KBH FZKI SPU Nitra</w:t>
            </w:r>
          </w:p>
        </w:tc>
        <w:tc>
          <w:tcPr>
            <w:tcW w:w="3828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vedúci katedry</w:t>
            </w:r>
          </w:p>
        </w:tc>
        <w:tc>
          <w:tcPr>
            <w:tcW w:w="2126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2007-2010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SPU, FEŠRR, KE</w:t>
            </w:r>
          </w:p>
        </w:tc>
        <w:tc>
          <w:tcPr>
            <w:tcW w:w="3828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profesor</w:t>
            </w:r>
          </w:p>
        </w:tc>
        <w:tc>
          <w:tcPr>
            <w:tcW w:w="2126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2010- dodnes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KZ AF VŠP = Katedra záhradníctva Agronomickej fakulty Vysokej školy poľnohospodárskej, Nitr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KZaAAF VŠP = Katedra záhradníctva a agrometeorológie Agronomickej fakulty Vysokej školy poľnohospodárskej, Nitr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KBH FZKI SPU = Katedra biometeorológie a hydrológie, Fakulta záhradníctva a krajinného inžinierstva Slovenská poľnohospodárska univerzita, Nitra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SPU, FEŠRR, KE = Slovenská poľnohospodárska univerzita, Fakulta európskych štúdií a regionálneho rozvoja, katedra ekológie</w:t>
      </w:r>
    </w:p>
    <w:p>
      <w:pPr>
        <w:pStyle w:val="Normal"/>
        <w:autoSpaceDE w:val="false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Footer"/>
        <w:tabs>
          <w:tab w:val="clear" w:pos="4536"/>
          <w:tab w:val="clear" w:pos="9072"/>
        </w:tabs>
        <w:spacing w:lineRule="atLeast" w:line="240"/>
        <w:rPr/>
      </w:pPr>
      <w:r>
        <w:rPr>
          <w:b/>
          <w:bCs/>
        </w:rPr>
        <w:t xml:space="preserve">Súčasný pracovný úväzok na vysokej škole </w:t>
      </w:r>
      <w:r>
        <w:rPr/>
        <w:t>(ustanovený týždenný pracovný čas, čiastočný)</w:t>
      </w:r>
      <w:r>
        <w:rPr>
          <w:b/>
          <w:bCs/>
        </w:rPr>
        <w:t xml:space="preserve">, uviesť ktorej </w:t>
      </w:r>
      <w:r>
        <w:rPr/>
        <w:t xml:space="preserve"> </w:t>
      </w:r>
      <w:r>
        <w:rPr>
          <w:b/>
          <w:bCs/>
        </w:rPr>
        <w:t>a v ktorom odbore</w:t>
      </w:r>
      <w:r>
        <w:rPr/>
        <w:t>: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</w:rPr>
      </w:pPr>
      <w:r>
        <w:rPr/>
        <w:t>100 % zamestnaný na  SPU v Nitre, ustanovený týždenný pracovný čas 37,5h.</w:t>
      </w:r>
      <w:r>
        <w:rPr>
          <w:color w:val="000000"/>
        </w:rPr>
        <w:t xml:space="preserve">  v odbore 4.3.3 Environmentálny manažment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  <w:bCs/>
        </w:rPr>
        <w:t>Študijné programy a predmety, ktoré uchádzač garantuje: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Spolugarant:</w:t>
      </w:r>
      <w:r>
        <w:rPr/>
        <w:t xml:space="preserve"> Environmentálne manažérstvo – </w:t>
      </w:r>
      <w:r>
        <w:rPr>
          <w:iCs/>
        </w:rPr>
        <w:t>doktorandský študijný program</w:t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Zarkazkladnhotextu2"/>
        <w:spacing w:lineRule="auto" w:line="240"/>
        <w:ind w:left="0" w:hanging="0"/>
        <w:rPr/>
      </w:pPr>
      <w:r>
        <w:rPr/>
        <w:t>Klimatológia (Bc) -  povinný predmet pre študijný program environmentálne manažérstvo FEŠRR, voliteľný pre ostatné programy na fakultách SPU</w:t>
      </w:r>
    </w:p>
    <w:p>
      <w:pPr>
        <w:pStyle w:val="Normal"/>
        <w:rPr/>
      </w:pPr>
      <w:r>
        <w:rPr/>
        <w:t>Ekologické inžinierstvo (ing.) - povinný predmet pre študijný program environmentálne manažérstvo FEŠRR, voliteľný pre ostatné programy na fakultách SPU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d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  <w:szCs w:val="22"/>
          <w:u w:val="single"/>
        </w:rPr>
        <w:t xml:space="preserve">) Kvantitatívne plnenie minimálnych podmienok získania vedecko-pedagogického titulu alebo umelecko-pedagogického titul profesor podľa Kritérií na vyhodnotenie splnenia podmienok schválených Vedeckou radou Prešovskej univerzity v Prešove </w:t>
      </w:r>
      <w:r>
        <w:rPr>
          <w:rFonts w:cs="Times New Roman" w:ascii="Times New Roman" w:hAnsi="Times New Roman"/>
          <w:b w:val="false"/>
          <w:bCs w:val="false"/>
          <w:iCs w:val="false"/>
          <w:sz w:val="22"/>
          <w:szCs w:val="22"/>
          <w:u w:val="single"/>
        </w:rPr>
        <w:t>10. novembra 2008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2"/>
          <w:szCs w:val="28"/>
          <w:u w:val="single"/>
        </w:rPr>
      </w:pPr>
      <w:r>
        <w:rPr>
          <w:rFonts w:cs="Times New Roman"/>
          <w:b/>
          <w:bCs/>
          <w:i/>
          <w:iCs/>
          <w:sz w:val="22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</w:rPr>
        <w:t>PREŠOVSKÁ UNIVERZITA V PREŠOVE</w:t>
      </w:r>
    </w:p>
    <w:p>
      <w:pPr>
        <w:pStyle w:val="Heading1"/>
        <w:jc w:val="center"/>
        <w:rPr/>
      </w:pPr>
      <w:r>
        <w:rPr/>
        <w:t>Fakulta humanitných a prírodovedných vied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Prehľadná tabuľka plnenia minimálnych kritérií na vymenovanie za profesora/ku v odbore </w:t>
      </w:r>
      <w:r>
        <w:rPr>
          <w:b/>
        </w:rPr>
        <w:t>4.3.4 všeobecná ekológia a ekológia jedinca a populácií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Meno uchádzača/ky: 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3"/>
        <w:gridCol w:w="2714"/>
        <w:gridCol w:w="132"/>
        <w:gridCol w:w="2845"/>
      </w:tblGrid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kritérium</w:t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ožadované plnenie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lnenie uchádzačom/kou</w:t>
            </w:r>
          </w:p>
        </w:tc>
      </w:tr>
      <w:tr>
        <w:trPr>
          <w:cantSplit w:val="true"/>
        </w:trPr>
        <w:tc>
          <w:tcPr>
            <w:tcW w:w="9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2"/>
              </w:rPr>
              <w:t>OBLASŤ VZDELÁVANIA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keepNext w:val="true"/>
              <w:tabs>
                <w:tab w:val="clear" w:pos="708"/>
                <w:tab w:val="left" w:pos="360" w:leader="none"/>
              </w:tabs>
              <w:spacing w:before="0" w:after="0"/>
              <w:ind w:left="357" w:hanging="357"/>
              <w:rPr>
                <w:b/>
                <w:b/>
              </w:rPr>
            </w:pPr>
            <w:r>
              <w:rPr>
                <w:b/>
              </w:rPr>
              <w:t>A.  Kontinuálna vzdelávacia činnosť v odbore</w:t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</w:rPr>
            </w:pPr>
            <w:r>
              <w:rPr>
                <w:sz w:val="22"/>
              </w:rPr>
              <w:t>Minimálne 5 rokov od udelenia titulu docent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2 rokov (od roku 1999)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57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B.  Garantovanie/spolugarantovanie bakalárskeho a/alebo magisterského a/alebo doktorandského študijného programu</w:t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terajšie garantovanie bakalárskeho študijného programu alebo spolugarantovanie doktorandskéo študijného programu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 xml:space="preserve">Spolugarantovanie doktorandského študijného programu: </w:t>
            </w:r>
          </w:p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Krajinné inžinierstvo – 3 stupeň – 2007-2010</w:t>
            </w:r>
          </w:p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Environmentálne manažérstvo – 3 stupeň – od roku 2011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57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C.  Vedenie ukončených záverečných prác študentov (bakalárska a diplomová práca) </w:t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FF"/>
                <w:sz w:val="22"/>
              </w:rPr>
            </w:pPr>
            <w:r>
              <w:rPr>
                <w:sz w:val="22"/>
              </w:rPr>
              <w:t>Minimálne 20 prác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</w:rPr>
              <w:t xml:space="preserve">Počet bakalárov:  </w:t>
              <w:tab/>
              <w:t xml:space="preserve">11 </w:t>
            </w:r>
          </w:p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Počet diplomantov:</w:t>
              <w:tab/>
              <w:t xml:space="preserve">23 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</w:rPr>
            </w:pPr>
            <w:r>
              <w:rPr>
                <w:b/>
                <w:bCs/>
                <w:iCs/>
                <w:sz w:val="22"/>
              </w:rPr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57" w:hanging="357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. Školiteľstvo doktorandov</w:t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koliteľstvo aspoň dvoch ukončených doktorandov alebo školiteľstvo jedného ukončeného doktoranda a školiteľstvo dvoch doktorandov, z ktorých aspoň jeden je po dizertačnej skúške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iCs/>
                <w:sz w:val="20"/>
              </w:rPr>
              <w:t xml:space="preserve">Počet ukončených doktorandov </w:t>
              <w:tab/>
              <w:t xml:space="preserve">  4 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57" w:hanging="357"/>
              <w:jc w:val="both"/>
              <w:rPr/>
            </w:pPr>
            <w:r>
              <w:rPr>
                <w:b/>
                <w:bCs/>
                <w:sz w:val="22"/>
              </w:rPr>
              <w:t>E. Tvorba študijných materiálov*</w:t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</w:rPr>
            </w:pPr>
            <w:r>
              <w:rPr>
                <w:sz w:val="22"/>
              </w:rPr>
              <w:t>Minimálne jedna vysokoškolská učebnica. Minimálne dva učebné texty. 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Učebnice:</w:t>
            </w:r>
          </w:p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Biomteorológia – 3 vydania</w:t>
            </w:r>
          </w:p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Aplikovaná agrometeorológia</w:t>
            </w:r>
          </w:p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Skriptum: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Praktická biometeorológia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vody na cvičenia z biometeorológie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groklimatické hodnotenie krajiny a základy agroklimatickej rajonizácie</w:t>
            </w:r>
          </w:p>
        </w:tc>
      </w:tr>
      <w:tr>
        <w:trPr>
          <w:cantSplit w:val="true"/>
        </w:trPr>
        <w:tc>
          <w:tcPr>
            <w:tcW w:w="9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BLASŤ VEDY A TECHNIKY ALEBO UMENIA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57" w:hanging="357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F. Práca vo výskumných alebo umeleckých tímoch na úrovni národných a medzinárodných grantových agentúr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rPr>
                <w:sz w:val="22"/>
              </w:rPr>
            </w:pPr>
            <w:r>
              <w:rPr>
                <w:sz w:val="22"/>
              </w:rPr>
              <w:t>Získanie a riešenie minimálne jedného úspešne ukončeného výskumného projektu ako zodpovedný riešiteľ.</w:t>
            </w:r>
          </w:p>
          <w:p>
            <w:pPr>
              <w:pStyle w:val="Normal"/>
              <w:ind w:right="108" w:hanging="0"/>
              <w:rPr>
                <w:sz w:val="22"/>
              </w:rPr>
            </w:pPr>
            <w:r>
              <w:rPr>
                <w:sz w:val="22"/>
              </w:rPr>
              <w:t>Súčasné riešenie výskumného projektu ako riešiteľ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 xml:space="preserve">Zodpovedný riešiteľ: </w:t>
            </w:r>
          </w:p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4 ukončené projekty VEGA</w:t>
            </w:r>
          </w:p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Súčasné riešenie: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iCs/>
                <w:sz w:val="20"/>
              </w:rPr>
              <w:t>2 projekty VEGA</w:t>
            </w:r>
          </w:p>
        </w:tc>
      </w:tr>
      <w:tr>
        <w:trPr>
          <w:trHeight w:val="910" w:hRule="atLeast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57" w:hanging="357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G. Publikované pôvodné vedecké práce podľa požiadaviek kategorizácie publikovaných dokumentov*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rPr>
                <w:i/>
                <w:i/>
                <w:iCs/>
                <w:sz w:val="22"/>
              </w:rPr>
            </w:pPr>
            <w:r>
              <w:rPr>
                <w:sz w:val="22"/>
              </w:rPr>
              <w:t xml:space="preserve">Minimálne 2 vedecké monografie. </w:t>
            </w:r>
          </w:p>
          <w:p>
            <w:pPr>
              <w:pStyle w:val="Zkladntext3"/>
              <w:rPr/>
            </w:pPr>
            <w:r>
              <w:rPr>
                <w:sz w:val="22"/>
              </w:rPr>
              <w:t>Minimálne 45 vedeckých prác spolu. Minimálne 10 vedeckých prác uverejnených v zahraničí alebo 5 vedeckých prác uverejnených v časopisoch evidovaných v databázach Web of Science a Scopus.</w:t>
            </w:r>
          </w:p>
          <w:p>
            <w:pPr>
              <w:pStyle w:val="Normal"/>
              <w:ind w:right="108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Vedecké monografie (výber):</w:t>
            </w:r>
          </w:p>
          <w:p>
            <w:pPr>
              <w:pStyle w:val="Normal"/>
              <w:numPr>
                <w:ilvl w:val="0"/>
                <w:numId w:val="15"/>
              </w:numPr>
              <w:ind w:left="414" w:hanging="357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Crop monographies on Central European countries : the MARS crop yield forecasting system : Vol. 3: Czech Republic, Slovakia. Hungary, Slovenia / editors: Kučera, Ľ. and Genovese,G.</w:t>
            </w:r>
          </w:p>
          <w:p>
            <w:pPr>
              <w:pStyle w:val="Normal"/>
              <w:numPr>
                <w:ilvl w:val="0"/>
                <w:numId w:val="15"/>
              </w:numPr>
              <w:ind w:left="4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lancia emisií skleníkových plynov v sektore lesného hospodárstva a poľnohospodárstva na Slovensku v rokoch 1990-98 / Šiška, B., Minďáš, J., Priwitzer, T.</w:t>
            </w:r>
          </w:p>
          <w:p>
            <w:pPr>
              <w:pStyle w:val="Normal"/>
              <w:numPr>
                <w:ilvl w:val="0"/>
                <w:numId w:val="15"/>
              </w:numPr>
              <w:ind w:left="414" w:hanging="357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Klimatická zmena a poľnohospodárstvo Slovenskej republiky: dôsledky, adaptačné opatrenia a možné riešenia / Bernard Šiška, Jozef Takáč</w:t>
            </w:r>
          </w:p>
          <w:p>
            <w:pPr>
              <w:pStyle w:val="Normal"/>
              <w:numPr>
                <w:ilvl w:val="0"/>
                <w:numId w:val="15"/>
              </w:numPr>
              <w:ind w:left="414" w:hanging="357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gro-climatic potential of landscape in conditions of climate change in Slovakia /Šiška, B., Takáč, J. Nejedlík. </w:t>
            </w:r>
          </w:p>
          <w:p>
            <w:pPr>
              <w:pStyle w:val="Normal"/>
              <w:numPr>
                <w:ilvl w:val="0"/>
                <w:numId w:val="15"/>
              </w:numPr>
              <w:ind w:left="414" w:hanging="357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Ukazovatele agroklimatickej rajonizácie poľnohospodárskej výroby na Slovensku v podmienkach klimatickej zmeny</w:t>
            </w:r>
            <w:r>
              <w:rPr>
                <w:sz w:val="20"/>
                <w:szCs w:val="20"/>
              </w:rPr>
              <w:t xml:space="preserve">.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Špánik, F., Šiška, B., Tomlain, J., Repa, Š.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decké články:</w:t>
            </w:r>
          </w:p>
          <w:p>
            <w:pPr>
              <w:pStyle w:val="Normal"/>
              <w:numPr>
                <w:ilvl w:val="0"/>
                <w:numId w:val="4"/>
              </w:numPr>
              <w:ind w:left="414" w:hanging="357"/>
              <w:rPr/>
            </w:pPr>
            <w:r>
              <w:rPr>
                <w:sz w:val="20"/>
                <w:szCs w:val="20"/>
              </w:rPr>
              <w:t xml:space="preserve">49 vedeckých prác  </w:t>
            </w:r>
          </w:p>
          <w:p>
            <w:pPr>
              <w:pStyle w:val="Normal"/>
              <w:numPr>
                <w:ilvl w:val="0"/>
                <w:numId w:val="4"/>
              </w:numPr>
              <w:ind w:left="414" w:hanging="357"/>
              <w:rPr/>
            </w:pPr>
            <w:r>
              <w:rPr>
                <w:sz w:val="20"/>
                <w:szCs w:val="20"/>
              </w:rPr>
              <w:t>z toho 20 v zahraničí</w:t>
            </w:r>
          </w:p>
          <w:p>
            <w:pPr>
              <w:pStyle w:val="Normal"/>
              <w:numPr>
                <w:ilvl w:val="0"/>
                <w:numId w:val="4"/>
              </w:numPr>
              <w:ind w:left="4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prác registrovaných na Web of Science, Scopus</w:t>
            </w:r>
          </w:p>
          <w:p>
            <w:pPr>
              <w:pStyle w:val="Normal"/>
              <w:ind w:left="57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57" w:hanging="357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H. Preukázateľné citácie a ohlasy na vedecké práce, umelecké práce alebo umeleckú tvorbu*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rPr>
                <w:sz w:val="22"/>
              </w:rPr>
            </w:pPr>
            <w:r>
              <w:rPr>
                <w:sz w:val="22"/>
              </w:rPr>
              <w:t>Minimálne 75 citácií spolu.</w:t>
            </w:r>
          </w:p>
          <w:p>
            <w:pPr>
              <w:pStyle w:val="Normal"/>
              <w:ind w:right="108" w:hanging="0"/>
              <w:rPr/>
            </w:pPr>
            <w:r>
              <w:rPr>
                <w:sz w:val="22"/>
              </w:rPr>
              <w:t>Minimálne 30 citácií v zahraničí alebo 20 citácií evidovaných v databázach Web of Science a Scopus 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lu: 52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I – 53 (43 v zahraničí) Web of Science, Scopus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sz w:val="20"/>
                <w:szCs w:val="20"/>
              </w:rPr>
              <w:t>Mimo SCI 476 (124 v zahraničí)</w:t>
            </w:r>
          </w:p>
        </w:tc>
      </w:tr>
    </w:tbl>
    <w:p>
      <w:pPr>
        <w:pStyle w:val="Normal"/>
        <w:jc w:val="both"/>
        <w:rPr>
          <w:rStyle w:val="Emphasis"/>
          <w:b/>
          <w:b/>
          <w:bCs/>
          <w:i w:val="false"/>
          <w:i w:val="false"/>
          <w:iCs w:val="false"/>
          <w:sz w:val="22"/>
        </w:rPr>
      </w:pPr>
      <w:r>
        <w:rPr>
          <w:b/>
          <w:bCs/>
          <w:i/>
          <w:iCs/>
          <w:sz w:val="22"/>
        </w:rPr>
        <w:t>*</w:t>
      </w:r>
      <w:r>
        <w:rPr>
          <w:bCs/>
          <w:i/>
          <w:iCs/>
          <w:sz w:val="20"/>
          <w:szCs w:val="20"/>
        </w:rPr>
        <w:t>v zmysle Smernice PU o bibliografickej registrácii a kategorizácii publikačnej činnosti a ohlasov a iných príslušných všeobecne záväzných predpisov a vnútorných predpisov PU. Na aspoň dve z predložených monografií musia byť doložené minimálne 2 citácie vo vedeckých prácach.</w:t>
      </w:r>
    </w:p>
    <w:p>
      <w:pPr>
        <w:pStyle w:val="Normal"/>
        <w:autoSpaceDE w:val="false"/>
        <w:rPr>
          <w:rStyle w:val="Emphasis"/>
          <w:b/>
          <w:b/>
          <w:bCs/>
          <w:i w:val="false"/>
          <w:i w:val="false"/>
          <w:iCs w:val="false"/>
          <w:sz w:val="22"/>
        </w:rPr>
      </w:pPr>
      <w:r>
        <w:rPr/>
      </w:r>
    </w:p>
    <w:p>
      <w:pPr>
        <w:pStyle w:val="Normal"/>
        <w:jc w:val="both"/>
        <w:rPr>
          <w:rStyle w:val="Emphasis"/>
          <w:b/>
          <w:b/>
          <w:bCs/>
          <w:iCs w:val="false"/>
        </w:rPr>
      </w:pPr>
      <w:r>
        <w:rPr>
          <w:b/>
          <w:bCs/>
          <w:iCs/>
        </w:rPr>
        <w:t>Citácie vo vedeckých prácach:</w:t>
      </w:r>
    </w:p>
    <w:p>
      <w:pPr>
        <w:pStyle w:val="Normal"/>
        <w:autoSpaceDE w:val="false"/>
        <w:rPr/>
      </w:pPr>
      <w:r>
        <w:rPr>
          <w:sz w:val="22"/>
          <w:szCs w:val="22"/>
        </w:rPr>
        <w:t>AAB</w:t>
        <w:tab/>
        <w:t xml:space="preserve">ŠIŠKA, Bernard - MINĎÁŠ, Jozef - PRIWITZER, Tibor. </w:t>
      </w:r>
      <w:r>
        <w:rPr>
          <w:i/>
          <w:iCs/>
          <w:sz w:val="22"/>
          <w:szCs w:val="22"/>
        </w:rPr>
        <w:t>Bilancia emisií skleníkových plynov v sektore lesného hospodárstva a poľnohospodárstva na Slovensku v rokoch 1990-98</w:t>
      </w:r>
      <w:r>
        <w:rPr>
          <w:sz w:val="22"/>
          <w:szCs w:val="22"/>
        </w:rPr>
        <w:t>. Nitra : Slovenská poľnohospodárska univerzita, 1999. 73 s. Štúdia;  16. ISBN 80-7137-723-6.</w:t>
      </w:r>
    </w:p>
    <w:p>
      <w:pPr>
        <w:pStyle w:val="Normal"/>
        <w:autoSpaceDE w:val="false"/>
        <w:ind w:left="600" w:hanging="600"/>
        <w:rPr>
          <w:sz w:val="22"/>
          <w:szCs w:val="22"/>
        </w:rPr>
      </w:pPr>
      <w:r>
        <w:rPr>
          <w:sz w:val="22"/>
          <w:szCs w:val="22"/>
        </w:rPr>
        <w:tab/>
        <w:t>Ohlasy:</w:t>
        <w:br/>
        <w:t>1. [4]</w:t>
        <w:tab/>
        <w:t>DEMO, Milan - HRONEC, Ondrej - TÓTHOVÁ, Monika - ADAMIŠIN, Peter - ANDREJOVSKÝ, Pavol - BELICOVÁ, Jana - BOSÁK, Martin - DANIŠKA, Jaroslav - ĎURICA, Darko - FEHÉR, Alexander - JUREKOVÁ, Zuzana - JURÍK, Ľuboš - HÚSKA, Jozef - MAJERNÍK, Milan - MEDERLY, Peter - MIHOK, Jozef - SKLENÁR, Štefan - VIRČÍKOVÁ, Edita. Udržateľný rozvoj : život v medziach únosnej kapacity biosféry. 1. vyd. Nitra : Slovenská poľnohospodárska univerzita, 2007. 439 s.</w:t>
        <w:br/>
        <w:t>2. [4]</w:t>
        <w:tab/>
        <w:t>POGRAN, Štefan - BIEDA, Waclaw - GÁLIK, Roman - LENDELOVÁ, Jana - ŠVENKOVÁ, Jana. Kvalita vnútorného prostredia ustajňovacích objektov. 1. vyd. Nitra : Slovenská poľnohospodárska univerzita v Nitre, 2011. 242 s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AAB</w:t>
        <w:tab/>
        <w:t xml:space="preserve">ŠIŠKA, Bernard - TAKÁČ, Jozef. </w:t>
      </w:r>
      <w:r>
        <w:rPr>
          <w:i/>
          <w:iCs/>
          <w:sz w:val="22"/>
          <w:szCs w:val="22"/>
        </w:rPr>
        <w:t>Klimatická zmena a poľnohospodárstvo Slovenskej republiky: dôsledky, adaptačné opatrenia a možné riešenia</w:t>
      </w:r>
      <w:r>
        <w:rPr>
          <w:sz w:val="22"/>
          <w:szCs w:val="22"/>
        </w:rPr>
        <w:t>. 1. vyd. Bratislava : Slovenská bioklimatologická spoločnosť, 2008. 66 s. Štúdia Slovenskej bioklimatologickej spoločnosti pri SAV, XXI. ISBN 978-80-228-2009-7.</w:t>
      </w:r>
    </w:p>
    <w:p>
      <w:pPr>
        <w:pStyle w:val="Normal"/>
        <w:autoSpaceDE w:val="false"/>
        <w:ind w:left="600" w:hanging="600"/>
        <w:rPr>
          <w:sz w:val="22"/>
          <w:szCs w:val="22"/>
        </w:rPr>
      </w:pPr>
      <w:r>
        <w:rPr>
          <w:sz w:val="22"/>
          <w:szCs w:val="22"/>
        </w:rPr>
        <w:tab/>
        <w:t>1. [4]</w:t>
        <w:tab/>
        <w:t>KOVÁČ, Karol - ANTAL, Jaroslav - LEHOCKÁ, Zuzana - MACÁK, Milan - HORÁK, Ján - NOZDROVICKÝ, Ladislav - ŠPÁNIK, František - VILČEK, Jozef - ŽÁK, Štefan. Minimalizačné a pôdoochranné technológie. Nitra : Agroinštitút, 2010. 142 s. ISBN 978-80-7139-139-5.</w:t>
        <w:br/>
        <w:t>2. [3]</w:t>
        <w:tab/>
        <w:t>ŽALUD, Zdeněk. Změna klimatu a české zemědelství - dopady  a adaptace : monografie. 1. vyd. Brno : Mendelova zemědělská a lesnická univerzita v Brně, 2009. 154 s. Folia Universitatis Agriculturae et Silviculturae Mendelianae Brunensis, II, 2009, 10. ISBN 978-80-7375-369-6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AAB</w:t>
        <w:tab/>
        <w:t xml:space="preserve">ŠPÁNIK, František - ŠIŠKA, Bernard - TOMLAIN, Ján - REPA, Štefan. </w:t>
      </w:r>
      <w:r>
        <w:rPr>
          <w:i/>
          <w:iCs/>
          <w:sz w:val="22"/>
          <w:szCs w:val="22"/>
        </w:rPr>
        <w:t>Ukazovatele agroklimatickej rajonizácie poľnohospodárskej výroby na Slovensku v podmienkach klimatickej zmeny</w:t>
      </w:r>
      <w:r>
        <w:rPr>
          <w:sz w:val="22"/>
          <w:szCs w:val="22"/>
        </w:rPr>
        <w:t>. Nitra : Slovenská poľnohospodárska univerzita, 2000. 45 s., príl. (9 obr.). Štúdia; 16. ISBN 80-7137-855-0.</w:t>
      </w:r>
    </w:p>
    <w:p>
      <w:pPr>
        <w:pStyle w:val="Normal"/>
        <w:autoSpaceDE w:val="false"/>
        <w:ind w:left="600" w:hanging="600"/>
        <w:rPr/>
      </w:pPr>
      <w:r>
        <w:rPr>
          <w:sz w:val="22"/>
          <w:szCs w:val="22"/>
        </w:rPr>
        <w:tab/>
        <w:t>1. [4]</w:t>
        <w:tab/>
        <w:t>ŽEMBERY, Jozef et al. Vplyv hnojenia a poveternostných podmienok na úrodotvorné prvky a úrodu kukurice siatej na zrno. In Agrochémia. ISSN 1335-2415, 2008, roč. 48, č. 3, s. 7-13.</w:t>
        <w:br/>
        <w:t>2. [4]</w:t>
        <w:tab/>
        <w:t>ŽEMBERY, Jozef - MOLNÁROVÁ, Juliana - ILLÉŠ, Ladislav. Vplyv obrábania pôdy v interakcii s hnojením na úrody zrna jačmeňa siateho nahého. In I. Vedecké agronomické dni : venované 90-tym narodeninám Dr. H. C., prof Ing. Emila Špaldona, DrSc. - Nitra : Slovenská poľnohospodárska univerzita, 2008. ISBN 978-80-552-0025, s. 199-202. Požiadavky na systém: Windows 95 a vyššie; CD-ROM mechanika.</w:t>
        <w:br/>
        <w:t>3. [4]</w:t>
        <w:tab/>
        <w:t>ŽEMBERY, Jozef - LÍŠKA, Emil. Úroda zrna kukurice siatej v závislosti od hnojenia a poveternostných podmienok. In I. Vedecké agronomické dni : venované 90-tym narodeninám Dr. H. C., prof Ing. Emila Špaldona, DrSc. - Nitra : Slovenská poľnohospodárska univerzita, 2008. ISBN 978-80-552-0025, s. 11-14. Požiadavky na systém: Windows 95 a vyššie; CD-ROM mechanika.</w:t>
        <w:br/>
        <w:t>4. [4]</w:t>
        <w:tab/>
        <w:t>ILLÉŠ, Ladislav - LÍŠKA, Emil - ŽEMBERY, Jozef. Zmeny vlhkosti pôdy (W % OBJ.) v poraste jačmeňa siateho. In I. Vedecké agronomické dni : venované 90-tym narodeninám Dr. H. C., prof Ing. Emila Špaldona, DrSc. - Nitra : Slovenská poľnohospodárska univerzita, 2008. ISBN 978-80-552-0025, s. 195-198. Požiadavky na systém: Windows 95 a vyššie; CD-ROM mechanika.</w:t>
        <w:br/>
        <w:t>5. [4]</w:t>
        <w:tab/>
        <w:t>POSPIŠIL, Richard - ONDREJČÍKOVÁ, Zora - CANDRÁKOVÁ, Eva. Vplyv biokalu na úrodu nadzemnej fytomasy kukurice siatej na siláž. In I. Vedecké agronomické dni : venované 90-tym narodeninám Dr. H. C., prof Ing. Emila Špaldona, DrSc. - Nitra : Slovenská poľnohospodárska univerzita, 2008. ISBN 978-80-552-0025, s. 228-230. Požiadavky na systém: Windows 95 a vyššie; CD-ROM mechanika.</w:t>
        <w:br/>
        <w:t>6. [4]</w:t>
        <w:tab/>
        <w:t>ONDREJÍČKOVÁ, Zora - POSPIŠIL, Richard - CANDRÁKOVÁ, Eva. Vplyv organických hnojív  a biokalu na produkciu a kvalitu jačmeňa jarného. In III. vedecká konferencia doktorandov : s medzinárodnou účasťou, Nitra, 28. november 2008. - Nitra : Slovenská poľnohospodárska univerzita, 2008. ISBN 978-80-8069-959-8, s. 242-246</w:t>
        <w:br/>
        <w:t>7. [4]</w:t>
        <w:tab/>
        <w:t>ŽEMBERY, Jozef - MOLNÁROVÁ, Juliana - KUPECSEK, Andrej. Vplyv vybraných prvkov agrotechniky na výšku úrody zrna jačmeňa jarného nahého v závislosti od priebehu poveternostných podmienok. In Acta fytotechnica et zootechnica. - Nitra : Slovenská poľnohospodárska univerzita, 1998-. ISSN 1335-258X, 2008, roč. 11, č. 3, s. 57-61.</w:t>
        <w:br/>
        <w:t>8. [4]</w:t>
        <w:tab/>
        <w:t>ŽEMBERY, Jozef - MOLNÁROVÁ, Juliana. Vplyv hnojenia, predplodiny a poveternostných podmienok na úrodu a kvalitu zrna jačmeňa jarného nahého. In Agrochémia. ISSN 1335-2415, 2009, roč. 49, č. 2, s. 11-15.</w:t>
        <w:br/>
        <w:t>9. [4]</w:t>
        <w:tab/>
        <w:t>ONDREJČÍKOVÁ, Zora - REŽO, Ladislav - POSPIŠIL, Richard. Kvantitatívne a kvalitatívne parametre slnečnice ročnej po aplikácii biokalu. In Mladí vedci 2009 : zborník vedeckých prác doktorandov a mladých vedeckých pracovníkov. - Nitra : Univerzita Konštantína Filozofa, Fakulta prírodných vied, 2009. ISBN 978-80-8094-499-5, s. 738-744. Požiadavky na systém: Windows 95 a vyššie; CD-ROM mechanika.</w:t>
        <w:br/>
        <w:t>10. [4]</w:t>
        <w:tab/>
        <w:t>ONDREJÍČKOVÁ, Zora - POSPIŠIL, Richard - REŽO, Ladislav. Efektívnosť aplikácie biokalu pri pestovaní kukurice siatej na siláž. In IV. vedecká konferencia doktorandov s medzinárodnou účasťou konaná pri príležitosti Európskeho týždňa vedy, Nitra 5. november 2009. - Nitra : Slovenská poľnohospodárska univerzita v Nitre, 2009. ISBN 978-80-552-0280-8, s. 60-63.</w:t>
        <w:br/>
        <w:t>11. [4]</w:t>
        <w:tab/>
        <w:t>POSPIŠIL, Richard - ONDREJČÍKOVÁ, Zora - REŽO, Ladislav. Biokal po výrobe bioplynu ako organické hnojivo pri pestovaní poľných plodín. In Mimoprodukčné funkcie pôdy a krajiny na územiach ovplyvňovaných antropogénnou činnosťou : zborník referátov z vedeckej konferencie s medzinárodnou účasťou Michalovce 3.-4. septembra 2009. - Michalovce : Centrum výskumu rastlinnej výroby  - Výskumný ústav agroekológie, 2009. ISBN 978-80-89417-09-4, s. 164-172.</w:t>
        <w:br/>
        <w:t>12. [4]</w:t>
        <w:tab/>
        <w:t>POSPIŠIL, Richard - BAJLA, Jozef - CANDRÁKOVÁ, Eva - ČERNÝ, Ivan - DEMJANOVÁ, Eva - HANÁČKOVÁ, Eva - HUNKOVÁ, Elena - CHLPÍK, Juraj - LÍŠKA, Emil - MAREČEK, Ján - MITRUŠKOVÁ, Martina - ONDREJČÍKOVÁ, Zora - PAČUTA, Vladimír - PETŘVALSKÝ, Vladimír - PORHAJAŠOVÁ, Jana - REŽO, Ladislav - RŽONCA, Jozef. Využitie biokalu pri pestovaní poľných plodín. 1. vyd. Nitra : Slovenská poľnohospodárska univerzita v Nitre, 2009. 186 s. ISBN 978-80-552-0289-1.</w:t>
        <w:br/>
        <w:t>13. [4]</w:t>
        <w:tab/>
        <w:t>ŽEMBERY, Jozef - MOLNÁROVÁ, Juliana - KUPECSEK, Andrej - ILLÉŠ, Ladislav. Produkcia a kvalita zrna jačmeňa nahého vo vzťahu k vybraným biotickým a abiotickým faktorom. In Potravinárstvo : vedecký  časopis pre potravinárstvo. - Združenie HACCP Consulting ; 2007 : Nitrianske Hrnčiarovce, Slovensko. ISSN 1338-0230, 2010, roč. 4, mimoriadne č., s. 117-126.</w:t>
        <w:br/>
        <w:t>14. [4]</w:t>
        <w:tab/>
        <w:t>ŽEMBERY, Jozef - BUŠO, Rastislav. Vplyv hnojenia a poveternostných podmienok na produkciu zrna kukurice siatej. In Acta fytotechnica et zootechnica. - Nitra : Slovenská poľnohospodárska univerzita, 1998-. ISSN 1335-258X, 2010, roč. 13, č. 4, s. 110-112.</w:t>
        <w:br/>
        <w:t>15. [3]</w:t>
        <w:tab/>
        <w:t>IGAZ, Dušan - HORÁK, Ján - ČIMO, Ján - POSPIŠIL, Richard - BÁREKOVÁ, Anna. Influence of digestate and farmyard manure on soil moisture regime. In Növénytermelés. - Budapest : Akadémiai Kiadó. ISSN 0546-8191, 2011, vol. 60, suppl. 1, s.  291-294.</w:t>
        <w:br/>
        <w:t>16. [3]</w:t>
        <w:tab/>
        <w:t>ŽEMBERY, Jozef - BÁREK, Viliam - HORNÍKOVÁ, Helena - HALAJ, Peter - HALAJOVÁ, Denisa. Variability of yield components and yield of maize due to fertilization and weather conditions. In Növénytermelés. - Budapest : Akadémiai Kiadó. ISSN 0546-8191, 2011, vol. 60, suppl., s. 89-92.</w:t>
        <w:br/>
        <w:t>17. [4]</w:t>
        <w:tab/>
        <w:t>MITRUŠKOVÁ, Martina - POSPIŠIL, Richard. Zhodnotenie produkcie fytomasy repy cukrovej po hnojení digestátorom po výrobe bioplynu. In Využitie biomasy z obnoviteľných zdrojov na energetické účely. 1. vyd. 251 s. ISBN 978-80-552-0743-8 (brož.)Slovenská poľnohospodárska univerzita (Nitra, Slovensko). Nitra : Slovenská poľnohospodárska univerzita, 2012, s. 177-181.</w:t>
      </w:r>
    </w:p>
    <w:p>
      <w:pPr>
        <w:pStyle w:val="Normal"/>
        <w:autoSpaceDE w:val="false"/>
        <w:ind w:left="600" w:hanging="6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e) Kvalitatívne výsledky vedeckej činnosti uchádzača/ky: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i/>
          <w:i/>
          <w:iCs/>
        </w:rPr>
      </w:pPr>
      <w:r>
        <w:rPr>
          <w:i/>
          <w:iCs/>
        </w:rPr>
        <w:t>1. Najvýznamnejšie vedecké publikácie uchádzača/ky: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/>
      </w:pPr>
      <w:r>
        <w:rPr/>
        <w:t xml:space="preserve">– </w:t>
      </w:r>
      <w:r>
        <w:rPr/>
        <w:t xml:space="preserve">Zoznam maximálne piatich najvýznamnejších </w:t>
      </w:r>
      <w:r>
        <w:rPr>
          <w:u w:val="single"/>
        </w:rPr>
        <w:t>doteraz</w:t>
      </w:r>
      <w:r>
        <w:rPr/>
        <w:t xml:space="preserve"> publikovaných vedeckých prác podľa vlastného hodnotenia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SKA, Bernard: Crop monographies on central European countries: The MARS Crop Yield Forecasting System, vol 3: Czech republic, Slovakia, Hungary, Slovenia. Kucera, L. – Genovese G., eds. Luxembourg Office for Official Publication of the EC, 2004, 1-45, ISBN 92-894-8175-5 (EUR 21290 EN/1)</w:t>
      </w:r>
    </w:p>
    <w:p>
      <w:pPr>
        <w:pStyle w:val="Default"/>
        <w:rPr/>
      </w:pPr>
      <w:r>
        <w:rPr>
          <w:sz w:val="22"/>
          <w:szCs w:val="22"/>
        </w:rPr>
        <w:t xml:space="preserve">ŠIŠKA, Bernard - TAKÁČ, Jozef </w:t>
      </w:r>
      <w:r>
        <w:rPr>
          <w:i/>
          <w:iCs/>
          <w:sz w:val="22"/>
          <w:szCs w:val="22"/>
        </w:rPr>
        <w:t>Klimatická zmena a poľnohospodárstvo Slovenskej republiky: dôsledky, adaptačné opatrenia a možné riešenia</w:t>
      </w:r>
      <w:r>
        <w:rPr>
          <w:sz w:val="22"/>
          <w:szCs w:val="22"/>
        </w:rPr>
        <w:t xml:space="preserve">. 1. vyd. Bratislava : Slovenská bioklimatologická spoločnosť, 2008. 66 s. SBkS SAV, XXI. ISBN 978-80-228-2009-7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Citácie: 4/4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ŠIŠKA, B. - ŠPÁNIK, F. - TOMLAIN, J.: Changes of phenological characteristics of long vegetative period as influenced by climate change impacts, Metorological Journal, 2000, Bratislava, 1, 19-2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itácie: 2/2</w:t>
      </w:r>
    </w:p>
    <w:p>
      <w:pPr>
        <w:pStyle w:val="Normal"/>
        <w:rPr/>
      </w:pPr>
      <w:r>
        <w:rPr>
          <w:sz w:val="22"/>
          <w:szCs w:val="22"/>
        </w:rPr>
        <w:t xml:space="preserve">ŠPÁNIK, František - REPA, Štefan - ŠIŠKA, Bernard. </w:t>
      </w:r>
      <w:r>
        <w:rPr>
          <w:i/>
          <w:iCs/>
          <w:sz w:val="22"/>
          <w:szCs w:val="22"/>
        </w:rPr>
        <w:t>Agroklimatické a fenologické pomery Nitry : 1991-2000</w:t>
      </w:r>
      <w:r>
        <w:rPr>
          <w:sz w:val="22"/>
          <w:szCs w:val="22"/>
        </w:rPr>
        <w:t>. Nitra : Slovenská poľnohospodárska univerzita, 2002. 39 s. ISBN 80-7137-987-5.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Citácie 36/30</w:t>
      </w:r>
    </w:p>
    <w:p>
      <w:pPr>
        <w:pStyle w:val="Default"/>
        <w:rPr/>
      </w:pPr>
      <w:r>
        <w:rPr>
          <w:sz w:val="22"/>
          <w:szCs w:val="22"/>
        </w:rPr>
        <w:t xml:space="preserve">ŠPÁNIK, František - ŠIŠKA, Bernard. </w:t>
      </w:r>
      <w:r>
        <w:rPr>
          <w:i/>
          <w:iCs/>
          <w:sz w:val="22"/>
          <w:szCs w:val="22"/>
        </w:rPr>
        <w:t>Biometeorology</w:t>
      </w:r>
      <w:r>
        <w:rPr>
          <w:sz w:val="22"/>
          <w:szCs w:val="22"/>
        </w:rPr>
        <w:t xml:space="preserve">, VES SPU Nitra, 2004, pp. 1-227. (in Slovak with English resume), (2004)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Citácie 10/10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/>
      </w:pPr>
      <w:r>
        <w:rPr/>
        <w:t xml:space="preserve">– </w:t>
      </w:r>
      <w:r>
        <w:rPr/>
        <w:t xml:space="preserve">Zoznam maximálne piatich najvýznamnejších publikovaných vedeckých prác </w:t>
      </w:r>
      <w:r>
        <w:rPr>
          <w:u w:val="single"/>
        </w:rPr>
        <w:t>v posledných piatich rokoch</w:t>
      </w:r>
      <w:r>
        <w:rPr/>
        <w:t xml:space="preserve"> podľa vlastného hodnotenia: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 xml:space="preserve">PALOSUO, Taru - KERSENBAUM, Kurt Christian - ANGULO, Carlos - HLAVINKA, Petr - MORIONDO, Marco - OLESEN, Jorgen E. - PATIL, Ravi H. - RUGET, Francoise - RUMBAUR, Christian - TAKÁČ, Jozef - TRNKA, Miroslav - BINDI, Marco - CALDAG, Baris - EWERT, Frank - FERRISE, Roberto - MIRSCHEL, Wilfried - SAYLAN, Levent - ŠIŠKA, Bernard - RÖTTER, Reimund. Simulation of winter wheat yield and its variability in different climates of Europe: A comparison of eight crop growth models. In </w:t>
      </w:r>
      <w:r>
        <w:rPr>
          <w:i/>
          <w:iCs/>
          <w:sz w:val="22"/>
          <w:szCs w:val="22"/>
        </w:rPr>
        <w:t>European journal of agronomy</w:t>
      </w:r>
      <w:r>
        <w:rPr>
          <w:sz w:val="22"/>
          <w:szCs w:val="22"/>
        </w:rPr>
        <w:t>. - Colmar : GAUTHIER VILLARS. ISSN 1161-0301, 2011, vol. 35, iss. 3, s. 103-114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itácie: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ŠIŠKA, Bernard., ŠPÁNIK., František.: Agroclimatic regionalization of Slovak territory in conditions of changing climate. In: Meteorologický časopis = Meteorological journal. - Bratislava : Slovenský hydrometeorologický ústav, 1998-. - ISSN 1335-339X. - Roč. 11, č. 1-2 (2008), s. 61-6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itácie: 2</w:t>
      </w:r>
    </w:p>
    <w:p>
      <w:pPr>
        <w:pStyle w:val="Default"/>
        <w:rPr/>
      </w:pPr>
      <w:r>
        <w:rPr>
          <w:sz w:val="22"/>
          <w:szCs w:val="22"/>
        </w:rPr>
        <w:t xml:space="preserve">ŠIŠKA, Bernard - TAKÁČ, Jozef ) Drought analyses of agricultural regions as influenced by climatic conditions in the Slovak Republic. In </w:t>
      </w:r>
      <w:r>
        <w:rPr>
          <w:i/>
          <w:iCs/>
          <w:sz w:val="22"/>
          <w:szCs w:val="22"/>
        </w:rPr>
        <w:t>Időjárás : Quarterly Journal of the Hungarian Meteorological Service</w:t>
      </w:r>
      <w:r>
        <w:rPr>
          <w:sz w:val="22"/>
          <w:szCs w:val="22"/>
        </w:rPr>
        <w:t xml:space="preserve">. - Budapest : Hungarian Meteorological Service, 2009, vol. 113, no. 1-2, pp. 135-143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itácie: 3</w:t>
      </w:r>
    </w:p>
    <w:p>
      <w:pPr>
        <w:pStyle w:val="Normal"/>
        <w:rPr/>
      </w:pPr>
      <w:r>
        <w:rPr>
          <w:sz w:val="22"/>
          <w:szCs w:val="22"/>
        </w:rPr>
        <w:t xml:space="preserve">ŠIŠKA, Bernard - TAKÁČ, Jozef - NEJEDLÍK, Pavol. Agro-climatic potential of landscape in conditions of climate change in Slovakia. In </w:t>
      </w:r>
      <w:r>
        <w:rPr>
          <w:i/>
          <w:iCs/>
          <w:sz w:val="22"/>
          <w:szCs w:val="22"/>
        </w:rPr>
        <w:t>Advances in Environmental Modelling and Measurements</w:t>
      </w:r>
      <w:r>
        <w:rPr>
          <w:sz w:val="22"/>
          <w:szCs w:val="22"/>
        </w:rPr>
        <w:t>.Capre XXII.  New York : Nova Science Publishes, 2010. ISBN 978-1-60876-599-7, s. 245-254.</w:t>
      </w:r>
    </w:p>
    <w:p>
      <w:pPr>
        <w:pStyle w:val="Normal"/>
        <w:rPr/>
      </w:pPr>
      <w:r>
        <w:rPr>
          <w:sz w:val="22"/>
          <w:szCs w:val="22"/>
        </w:rPr>
        <w:t>TAKÁČ, Jozef - ŠIŠKA, Bernard: Climate change impact on spring barley and winter wheat yields on danubian lowland  In: Eds. Střelcova et al.: Bioclimatology and Natural hazards. Springer, 2009, chapter 12, 283-288. Citácie: 1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i/>
          <w:i/>
          <w:iCs/>
        </w:rPr>
      </w:pPr>
      <w:r>
        <w:rPr>
          <w:i/>
          <w:iCs/>
        </w:rPr>
        <w:t>2. Najvýznamnejšie ohlasy na vedeckú činnosť uchádzača/ky: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/>
      </w:pPr>
      <w:r>
        <w:rPr/>
        <w:t xml:space="preserve">– </w:t>
      </w:r>
      <w:r>
        <w:rPr/>
        <w:t xml:space="preserve">Zoznam </w:t>
      </w:r>
      <w:r>
        <w:rPr>
          <w:u w:val="single"/>
        </w:rPr>
        <w:t xml:space="preserve">doterajších </w:t>
      </w:r>
      <w:r>
        <w:rPr/>
        <w:t>maximálne piatich najvýznamnejších ohlasov na svoje práce podľa vlastného hodnotenia: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/>
      </w:pPr>
      <w:r>
        <w:rPr/>
      </w:r>
    </w:p>
    <w:p>
      <w:pPr>
        <w:pStyle w:val="Normal"/>
        <w:textAlignment w:val="top"/>
        <w:rPr/>
      </w:pPr>
      <w:bookmarkStart w:id="0" w:name="author_exp_51"/>
      <w:bookmarkEnd w:id="0"/>
      <w:r>
        <w:rPr/>
        <w:t xml:space="preserve">Horák, J., </w:t>
      </w:r>
      <w:r>
        <w:rPr>
          <w:b/>
          <w:bCs/>
        </w:rPr>
        <w:t xml:space="preserve">Šiška, B.: </w:t>
      </w:r>
      <w:r>
        <w:rPr/>
        <w:t xml:space="preserve">Evaluation of N2O emissions by DNDC model for sandy loam soils of danubian lowland </w:t>
      </w:r>
    </w:p>
    <w:p>
      <w:pPr>
        <w:pStyle w:val="Normal"/>
        <w:textAlignment w:val="top"/>
        <w:rPr/>
      </w:pPr>
      <w:r>
        <w:rPr/>
        <w:t>(2006) </w:t>
      </w:r>
      <w:r>
        <w:rPr>
          <w:rStyle w:val="Emphasis"/>
        </w:rPr>
        <w:t>Journal of Environmental Engineering and Landscape Management</w:t>
      </w:r>
      <w:r>
        <w:rPr/>
        <w:t>, 14 (4), pp. 165-171.</w:t>
      </w:r>
    </w:p>
    <w:p>
      <w:pPr>
        <w:pStyle w:val="Normal"/>
        <w:numPr>
          <w:ilvl w:val="0"/>
          <w:numId w:val="7"/>
        </w:numPr>
        <w:textAlignment w:val="top"/>
        <w:rPr/>
      </w:pPr>
      <w:r>
        <w:rPr/>
        <w:t>Baltrenas, P., Pranskevièius, M., Lietuvninkas, A.</w:t>
        <w:br/>
        <w:t>Investigation and evaluation of carbon dioxide emissions from soil in Neris Regional Park</w:t>
        <w:br/>
        <w:t>(2011) </w:t>
      </w:r>
      <w:r>
        <w:rPr>
          <w:rStyle w:val="Emphasis"/>
        </w:rPr>
        <w:t>Journal of Environmental Engineering and Landscape Management</w:t>
      </w:r>
      <w:r>
        <w:rPr/>
        <w:t>, 19 (2), pp. 115-122.</w:t>
      </w:r>
    </w:p>
    <w:p>
      <w:pPr>
        <w:pStyle w:val="Normal"/>
        <w:textAlignment w:val="top"/>
        <w:rPr/>
      </w:pPr>
      <w:r>
        <w:rPr/>
      </w:r>
    </w:p>
    <w:p>
      <w:pPr>
        <w:pStyle w:val="Normal"/>
        <w:textAlignment w:val="top"/>
        <w:rPr/>
      </w:pPr>
      <w:r>
        <w:rPr/>
        <w:t xml:space="preserve">Spanik, F., </w:t>
      </w:r>
      <w:r>
        <w:rPr>
          <w:b/>
          <w:bCs/>
        </w:rPr>
        <w:t>Siska, B.</w:t>
      </w:r>
      <w:r>
        <w:rPr/>
        <w:t>, Galik, M.: Changes in the phenology of grapevines (Vitis vinifera) as influenced by climate change impacts in Slovakia</w:t>
        <w:br/>
        <w:t>(2004) </w:t>
      </w:r>
      <w:r>
        <w:rPr>
          <w:rStyle w:val="Emphasis"/>
        </w:rPr>
        <w:t>Meteorol. Casopis</w:t>
      </w:r>
      <w:r>
        <w:rPr/>
        <w:t>, 4, pp. 179-182.</w:t>
      </w:r>
    </w:p>
    <w:p>
      <w:pPr>
        <w:pStyle w:val="Normal"/>
        <w:textAlignment w:val="top"/>
        <w:rPr/>
      </w:pPr>
      <w:r>
        <w:rPr/>
      </w:r>
    </w:p>
    <w:p>
      <w:pPr>
        <w:pStyle w:val="Normal"/>
        <w:numPr>
          <w:ilvl w:val="0"/>
          <w:numId w:val="3"/>
        </w:numPr>
        <w:textAlignment w:val="top"/>
        <w:rPr/>
      </w:pPr>
      <w:r>
        <w:rPr/>
        <w:t>Tomasi, D., Jones, G.V., Giust, M., Lovat, L., Gaiotti, F.</w:t>
        <w:br/>
        <w:t>Grapevine Phenology and Climate Change: Relationships and Trends in the Veneto Region of Italy for 1964-2009</w:t>
        <w:br/>
        <w:t>(2011) </w:t>
      </w:r>
      <w:r>
        <w:rPr>
          <w:rStyle w:val="Emphasis"/>
        </w:rPr>
        <w:t>American Journal of Enology and Viticulture</w:t>
      </w:r>
      <w:r>
        <w:rPr/>
        <w:t>, 62 (3), pp. 329-339.</w:t>
      </w:r>
    </w:p>
    <w:p>
      <w:pPr>
        <w:pStyle w:val="Normal"/>
        <w:textAlignment w:val="top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Šiška B., Takáč, J.: Drought analyses of agricultural regions as influenced by climatic conditions in the Slovak Republic. In </w:t>
      </w:r>
      <w:r>
        <w:rPr>
          <w:i/>
          <w:iCs/>
        </w:rPr>
        <w:t>Időjárás [seriál]</w:t>
      </w:r>
      <w:r>
        <w:rPr/>
        <w:t>, 2009, vol. 113, no. 1-2, s. 135-143. Budapest: Hungarian Meteorological Servic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/>
        <w:t>Žalud, Z. Změna klimatu a české zemědelství - dopady  a adaptace : monografie. 1. vyd. Brno : Mendelova zemědělská a lesnická univerzita v Brně, 2009. 154 s</w:t>
      </w:r>
      <w:r>
        <w:rPr>
          <w:i/>
        </w:rPr>
        <w:t>. Folia (</w:t>
      </w:r>
      <w:r>
        <w:rPr/>
        <w:t xml:space="preserve">2009) </w:t>
      </w:r>
      <w:r>
        <w:rPr>
          <w:i/>
        </w:rPr>
        <w:t>Universitatis Agriculturae et Silviculturae Mendelianae Brunensis</w:t>
      </w:r>
      <w:r>
        <w:rPr/>
        <w:t>, II, , 10. ISBN 978-80-7375-369-6.</w:t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/>
        <w:t>Lapin, M. Significant achievements in meteorology and atmospheric sciences in Slovakia in 2007-2010.</w:t>
      </w:r>
    </w:p>
    <w:p>
      <w:pPr>
        <w:pStyle w:val="Normal"/>
        <w:autoSpaceDE w:val="false"/>
        <w:ind w:left="960" w:hanging="0"/>
        <w:rPr/>
      </w:pPr>
      <w:r>
        <w:rPr/>
        <w:t xml:space="preserve">(2011) </w:t>
      </w:r>
      <w:r>
        <w:rPr>
          <w:i/>
        </w:rPr>
        <w:t>Contributions to Geophysics and Geodesy</w:t>
      </w:r>
      <w:r>
        <w:rPr/>
        <w:t>, 41, 2011 (SPEC. ISSUE), pp. 57-82.</w:t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/>
        <w:t xml:space="preserve">Paganová, V. - Jureková, Z. Adaptabilty of woody plants in aridic conditions. In (2011) </w:t>
      </w:r>
      <w:r>
        <w:rPr>
          <w:i/>
        </w:rPr>
        <w:t>Evapotranspiration - Remote Sensing and Modeling</w:t>
      </w:r>
      <w:r>
        <w:rPr/>
        <w:t>, Rijeka : Edited by Ayse Irmak,  2011, s. 493-514.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/>
      </w:pPr>
      <w:r>
        <w:rPr/>
        <w:t xml:space="preserve">Zoznam maximálne piatich najvýznamnejších ohlasov na svoje práce </w:t>
      </w:r>
      <w:r>
        <w:rPr>
          <w:u w:val="single"/>
        </w:rPr>
        <w:t>v posledných piatich rokoch</w:t>
      </w:r>
      <w:r>
        <w:rPr/>
        <w:t xml:space="preserve"> podľa vlastného hodnotenia: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/>
      </w:pPr>
      <w:r>
        <w:rPr/>
      </w:r>
    </w:p>
    <w:p>
      <w:pPr>
        <w:pStyle w:val="Normal"/>
        <w:rPr/>
      </w:pPr>
      <w:r>
        <w:rPr/>
        <w:t xml:space="preserve">Takáč, T., </w:t>
      </w:r>
      <w:r>
        <w:rPr>
          <w:b/>
        </w:rPr>
        <w:t>Šiška</w:t>
      </w:r>
      <w:r>
        <w:rPr/>
        <w:t xml:space="preserve">, B., Nejedlík, P. </w:t>
      </w:r>
    </w:p>
    <w:p>
      <w:pPr>
        <w:pStyle w:val="Normal"/>
        <w:rPr/>
      </w:pPr>
      <w:r>
        <w:rPr/>
        <w:t>Title:  Climate change impact on relations among evapotranspiration, water use efficiency and crop yields on Danubian Lowland /.In: "Climate Change and Adaptation Options in Agriculture". -- S. 24. -- Vienna : University of Natural Resources and Applied Life Sciences (BOKU), 2009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Ceglar, A (Ceglar, Andrej); Kajfez-Bogataj, L (Kajfez-Bogataj, Lucka Simulation of maize yield in current and changed climatic conditions: Addressing modelling uncertainties and the importance of bias correction in climate model simulations </w:t>
      </w:r>
      <w:r>
        <w:rPr>
          <w:i/>
        </w:rPr>
        <w:t>EUROPEAN JOURNAL OF AGRONOMY</w:t>
      </w:r>
      <w:r>
        <w:rPr/>
        <w:t xml:space="preserve">  Volume: 37  Issue: 1  Pages: 83-95  DOI: 10.1016/j.eja.2011.11.005  Published: FEB 2012   ISSN: 1161-030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losuo, T (Palosuo, Taru); Kersebaum, KC (Kersebaum, Kurt Christian); Angulo, C (Angulo, Carlos); Hlavinka, P (Hlavinka, Petr); Moriondo, M (Moriondo, Marco); Olesen, JE (Olesen, Jorgen E.); Patil, RH (Patil, Ravi H.); Ruget, F (Ruget, Francoise); Rumbaur, C (Rumbaur, Christian); Takac, J (Takac, Jozef); Trnka, M (Trnka, Miroslav); Bindi, M (Bindi, Marco); Caldag, B (Caldag, Baris); Ewert, F (Ewert, Frank); Ferrise, R (Ferrise, Roberto); Mirschel, W (Mirschel, Wilfried); Saylan, L (Saylan, Levent); </w:t>
      </w:r>
      <w:r>
        <w:rPr>
          <w:b/>
          <w:bCs/>
        </w:rPr>
        <w:t>Siska, B (Siska, Bernard)</w:t>
      </w:r>
      <w:r>
        <w:rPr/>
        <w:t>; Rotter, R (Rotter, Reimund)</w:t>
      </w:r>
    </w:p>
    <w:p>
      <w:pPr>
        <w:pStyle w:val="Normal"/>
        <w:rPr/>
      </w:pPr>
      <w:r>
        <w:rPr/>
        <w:t xml:space="preserve">Title: Simulation of winter wheat yield and its variability in different climates of Europe: A comparison of eight crop growth models </w:t>
      </w:r>
    </w:p>
    <w:p>
      <w:pPr>
        <w:pStyle w:val="Normal"/>
        <w:rPr/>
      </w:pPr>
      <w:r>
        <w:rPr>
          <w:i/>
        </w:rPr>
        <w:t>EUROPEAN JOURNAL OF AGRONOMY</w:t>
      </w:r>
      <w:r>
        <w:rPr/>
        <w:t>  Volume: 35  Issue: 3  Pages: 103-114  DOI: 10.1016/j.eja.2011.05.001  Published: OCT 2011</w:t>
      </w:r>
    </w:p>
    <w:p>
      <w:pPr>
        <w:pStyle w:val="Normal"/>
        <w:rPr/>
      </w:pPr>
      <w:r>
        <w:rPr/>
      </w:r>
    </w:p>
    <w:tbl>
      <w:tblPr>
        <w:tblW w:w="9601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601"/>
      </w:tblGrid>
      <w:tr>
        <w:trPr/>
        <w:tc>
          <w:tcPr>
            <w:tcW w:w="9601" w:type="dxa"/>
            <w:tcBorders/>
            <w:vAlign w:val="center"/>
          </w:tcPr>
          <w:p>
            <w:pPr>
              <w:pStyle w:val="Obsahtabuky"/>
              <w:numPr>
                <w:ilvl w:val="0"/>
                <w:numId w:val="12"/>
              </w:numPr>
              <w:snapToGrid w:val="false"/>
              <w:rPr/>
            </w:pPr>
            <w:r>
              <w:rPr/>
              <w:t xml:space="preserve">Lazauskas, S (Lazauskas, Sigitas); Povilaitis, V (Povilaitis, Virmantas); Antanaitis, S (Antanaitis, Sarunas); Sakalauskaite, J (Sakalauskaite, Jurga); Sakalauskiene, S (Sakalauskiene, Sandra); Psibisauskiene, G (Psibisauskiene, Gabriele); Auskalniene, O (Auskalniene, Ona); Raudonius, S (Raudonius, Steponas); Duchovskis, P (Duchovskis, Pavelas) </w:t>
            </w:r>
          </w:p>
          <w:p>
            <w:pPr>
              <w:pStyle w:val="Obsahtabuky"/>
              <w:snapToGrid w:val="false"/>
              <w:ind w:left="720" w:hanging="0"/>
              <w:rPr/>
            </w:pPr>
            <w:r>
              <w:rPr/>
              <w:t>Winter wheat leaf area index under low and moderate input management and climate change</w:t>
            </w:r>
          </w:p>
          <w:p>
            <w:pPr>
              <w:pStyle w:val="Obsahtabuky"/>
              <w:snapToGrid w:val="false"/>
              <w:ind w:left="720" w:hanging="0"/>
              <w:rPr/>
            </w:pPr>
            <w:r>
              <w:rPr>
                <w:i/>
              </w:rPr>
              <w:t>2012 JOURNAL OF FOOD AGRICULTURE &amp; ENVIRONMENT</w:t>
            </w:r>
            <w:r>
              <w:rPr/>
              <w:t>  Volume: 10  Issue: 1  Pages: 588-593  Part: Part 2  Published: JAN 2012 ISSN: 1459-0255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/>
      </w:pPr>
      <w:r>
        <w:rPr/>
      </w:r>
    </w:p>
    <w:p>
      <w:pPr>
        <w:pStyle w:val="Normal"/>
        <w:textAlignment w:val="top"/>
        <w:rPr/>
      </w:pPr>
      <w:r>
        <w:rPr/>
        <w:t xml:space="preserve">Spanik, F., </w:t>
      </w:r>
      <w:r>
        <w:rPr>
          <w:b/>
          <w:bCs/>
        </w:rPr>
        <w:t>Siska, B.</w:t>
      </w:r>
      <w:r>
        <w:rPr/>
        <w:t>, Galik, M.</w:t>
        <w:br/>
        <w:t>Changes in the phenology of grapevines (</w:t>
      </w:r>
      <w:r>
        <w:rPr>
          <w:i/>
        </w:rPr>
        <w:t>Vitis vinifera</w:t>
      </w:r>
      <w:r>
        <w:rPr/>
        <w:t>) as influenced by climate change impacts in Slovakia</w:t>
        <w:br/>
        <w:t>(2004) </w:t>
      </w:r>
      <w:r>
        <w:rPr>
          <w:rStyle w:val="Emphasis"/>
        </w:rPr>
        <w:t>Meteorol. Casopis</w:t>
      </w:r>
      <w:r>
        <w:rPr/>
        <w:t>, 4, pp. 179-182.</w:t>
      </w:r>
    </w:p>
    <w:p>
      <w:pPr>
        <w:pStyle w:val="Normal"/>
        <w:numPr>
          <w:ilvl w:val="0"/>
          <w:numId w:val="10"/>
        </w:numPr>
        <w:textAlignment w:val="top"/>
        <w:rPr/>
      </w:pPr>
      <w:r>
        <w:rPr/>
        <w:t>Tomasi, D., Jones, G.V., Giust, M., Lovat, L., Gaiotti, F.</w:t>
        <w:br/>
        <w:t>Grapevine Phenology and Climate Change: Relationships and Trends in the Veneto Region of Italy for 1964-2009</w:t>
      </w:r>
    </w:p>
    <w:p>
      <w:pPr>
        <w:pStyle w:val="Normal"/>
        <w:ind w:left="1068" w:hanging="0"/>
        <w:textAlignment w:val="top"/>
        <w:rPr/>
      </w:pPr>
      <w:r>
        <w:rPr/>
        <w:t>(2011) </w:t>
      </w:r>
      <w:r>
        <w:rPr>
          <w:rStyle w:val="Emphasis"/>
        </w:rPr>
        <w:t>American Journal of Enology and Viticulture</w:t>
      </w:r>
      <w:r>
        <w:rPr/>
        <w:t>, 62 (3), pp. 329-339.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/>
      </w:pPr>
      <w:r>
        <w:rPr/>
      </w:r>
    </w:p>
    <w:p>
      <w:pPr>
        <w:pStyle w:val="Normal"/>
        <w:textAlignment w:val="top"/>
        <w:rPr/>
      </w:pPr>
      <w:r>
        <w:rPr/>
        <w:t xml:space="preserve">Takac, J., Nejedlik, P., </w:t>
      </w:r>
      <w:r>
        <w:rPr>
          <w:b/>
          <w:bCs/>
        </w:rPr>
        <w:t>Siska, B.</w:t>
      </w:r>
      <w:r>
        <w:rPr/>
        <w:br/>
        <w:t>(2008) </w:t>
      </w:r>
      <w:r>
        <w:rPr>
          <w:rStyle w:val="Emphasis"/>
        </w:rPr>
        <w:t>Irrigation Water Use Efficiency</w:t>
      </w:r>
      <w:r>
        <w:rPr/>
        <w:t>.Cost734 Workshop, Jois, AT, Oct. 6-8, 2008 .</w:t>
      </w:r>
    </w:p>
    <w:p>
      <w:pPr>
        <w:pStyle w:val="Normal"/>
        <w:numPr>
          <w:ilvl w:val="0"/>
          <w:numId w:val="13"/>
        </w:numPr>
        <w:textAlignment w:val="top"/>
        <w:rPr/>
      </w:pPr>
      <w:r>
        <w:rPr/>
        <w:t>Marković, M., Pepó, P., Sárvári, M., Kovačević, V., Šoštarić, J., Josipović, M.</w:t>
        <w:br/>
        <w:t>Irrigation water use efficiency in maize (Zea mays L.) produced with different irrigation intervals</w:t>
        <w:br/>
        <w:t>(2012) </w:t>
      </w:r>
      <w:r>
        <w:rPr>
          <w:rStyle w:val="Emphasis"/>
        </w:rPr>
        <w:t>Acta Agronomica Hungarica</w:t>
      </w:r>
      <w:r>
        <w:rPr/>
        <w:t>, 60 (1), pp. 21-27.</w:t>
      </w:r>
    </w:p>
    <w:p>
      <w:pPr>
        <w:pStyle w:val="Normal"/>
        <w:numPr>
          <w:ilvl w:val="0"/>
          <w:numId w:val="13"/>
        </w:numPr>
        <w:textAlignment w:val="top"/>
        <w:rPr/>
      </w:pPr>
      <w:r>
        <w:rPr/>
        <w:t>Pejić, B., Ćupina, B., Dimitrijević, M., Petrović, S., Milić, S., Krstić, D., Jaćimović, G.</w:t>
        <w:br/>
        <w:t>Response of sugar beet to soil water deficit</w:t>
        <w:br/>
        <w:t>(2011) </w:t>
      </w:r>
      <w:r>
        <w:rPr>
          <w:rStyle w:val="Emphasis"/>
        </w:rPr>
        <w:t>Romanian Agricultural Research</w:t>
      </w:r>
      <w:r>
        <w:rPr/>
        <w:t>, (28), pp. 151-155.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i/>
          <w:i/>
          <w:iCs/>
        </w:rPr>
      </w:pPr>
      <w:r>
        <w:rPr>
          <w:i/>
          <w:iCs/>
        </w:rPr>
        <w:t>3. Riešenie projektov výskumu a vývoja uchádzačom/kou: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/>
      </w:pPr>
      <w:r>
        <w:rPr/>
        <w:t xml:space="preserve">– </w:t>
      </w:r>
      <w:r>
        <w:rPr/>
        <w:t xml:space="preserve">Zoznam všetkých riešených projektov výskumu a vývoja za posledných 10 rokov </w:t>
      </w:r>
      <w:r>
        <w:rPr>
          <w:u w:val="single"/>
        </w:rPr>
        <w:t>ako zodpovedný riešiteľ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VEGA 1/8174/01: Zhodnotenie emisií vybraných skleníkových aktívnych plynov (oxidu sodného a metánu) z poľnohospodárstva a návrh adaptačných opatrení k ich redukcii na Slovensku – zodpovedný riešiteľ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VEGA 1/1313/04 Hodnotenie rizík dôsledkov možnej klimatickej zmeny na produkčné podmienky jablone (Malus domestica ) marhule obyčajnej (Armeniaca vulgaris)  a broskyne obyčajnej (Persica vulgaris MILL.) v podmienkach SR – zodpovedný riešiteľ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VEGA 1/4427/07 Návrh agroklimatickej rajonizácie rastlinnej výroby na Slovensku v podmienkach meniacej sa klímy – zodpovedný riešiteľ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VEGA 1/8066/10 Návrh možných adaptačných opatrení k zmierneniu negatívnych dôsledkov klimatickej zmeny poľnohospodársky využívanej krajiny na Podunajskej nížine – zodpovedný riešiteľ</w:t>
      </w:r>
    </w:p>
    <w:p>
      <w:pPr>
        <w:pStyle w:val="Popis"/>
        <w:numPr>
          <w:ilvl w:val="0"/>
          <w:numId w:val="11"/>
        </w:numPr>
        <w:jc w:val="left"/>
        <w:rPr>
          <w:rFonts w:ascii="Times New Roman" w:hAnsi="Times New Roman" w:cs="Times New Roman"/>
          <w:b w:val="false"/>
          <w:b w:val="false"/>
          <w:caps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Úloha štátneho programu výskumu a vývoja 2004 SP 20/ 06K 0A 03/ 000 00 10: Prebiehajúca klimatická zmena a jej dopady na rozvoj spoločnosti - ČU01- E02 Agroklimatická rajonizácia všeobecnej rastlinnej výroby v podmienkach klimatickej zmeny - zodpovedný riešiteľ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/>
          <w:b/>
          <w:caps/>
          <w:sz w:val="24"/>
          <w:szCs w:val="24"/>
          <w:u w:val="single"/>
        </w:rPr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/>
      </w:pPr>
      <w:r>
        <w:rPr/>
        <w:t>–</w:t>
      </w:r>
      <w:r>
        <w:rPr/>
        <w:t xml:space="preserve">Zoznam všetkých riešených projektov výskumu a vývoja za posledných 10 rokov ako </w:t>
      </w:r>
      <w:r>
        <w:rPr>
          <w:u w:val="single"/>
        </w:rPr>
        <w:t>riešiteľ</w:t>
      </w:r>
      <w:r>
        <w:rPr/>
        <w:t>: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/>
      </w:pPr>
      <w:r>
        <w:rPr/>
        <w:t>Domáce projekty:</w:t>
      </w:r>
    </w:p>
    <w:p>
      <w:pPr>
        <w:pStyle w:val="Popis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Popis"/>
        <w:numPr>
          <w:ilvl w:val="0"/>
          <w:numId w:val="5"/>
        </w:numPr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aAV/1109/2004: Klimatická zmena a sucho v SR: dopady a východiská pre udržateľné poľnohospodárstvo, produkciu a kvalitu - Zodpovedný riešiteľ ČU -01, 2004-2009</w:t>
      </w:r>
    </w:p>
    <w:p>
      <w:pPr>
        <w:pStyle w:val="Normal"/>
        <w:numPr>
          <w:ilvl w:val="0"/>
          <w:numId w:val="5"/>
        </w:numPr>
        <w:spacing w:lineRule="atLeast" w:line="240"/>
        <w:jc w:val="both"/>
        <w:rPr/>
      </w:pPr>
      <w:r>
        <w:rPr/>
        <w:t>VEGA  1/0869/10 Ekologické determinanty kvality života na vidieku, 2010 – 2011</w:t>
      </w:r>
    </w:p>
    <w:p>
      <w:pPr>
        <w:pStyle w:val="Normal"/>
        <w:numPr>
          <w:ilvl w:val="0"/>
          <w:numId w:val="5"/>
        </w:numPr>
        <w:spacing w:lineRule="atLeast" w:line="240"/>
        <w:jc w:val="both"/>
        <w:rPr/>
      </w:pPr>
      <w:r>
        <w:rPr/>
        <w:t xml:space="preserve">VEGA 1/1220/12 Modelovanie rastu energetických bylín pestovaných v klimatických podmienkach južného Slovenska </w:t>
      </w:r>
    </w:p>
    <w:p>
      <w:pPr>
        <w:pStyle w:val="Normal"/>
        <w:numPr>
          <w:ilvl w:val="0"/>
          <w:numId w:val="5"/>
        </w:numPr>
        <w:spacing w:lineRule="atLeast" w:line="240"/>
        <w:jc w:val="both"/>
        <w:rPr/>
      </w:pPr>
      <w:r>
        <w:rPr/>
        <w:t>VEGA 1/0257/11 Vplyv zmeny  klimatických podmienok na fenologickú odozvu ekosystémov</w:t>
      </w:r>
    </w:p>
    <w:p>
      <w:pPr>
        <w:pStyle w:val="Normal"/>
        <w:numPr>
          <w:ilvl w:val="0"/>
          <w:numId w:val="5"/>
        </w:numPr>
        <w:spacing w:lineRule="atLeast" w:line="240"/>
        <w:jc w:val="both"/>
        <w:rPr/>
      </w:pPr>
      <w:r>
        <w:rPr/>
        <w:t>VEGA 1/4443/07 - Hodnotenie dopadov meniacej sa klímy na dynamiku vybraných chorôb a škodcov jablone domácej (Malus domestica Borkh) doba riešenia: 2007-2009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Medzinárodné projekt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lang w:val="en-US"/>
        </w:rPr>
      </w:pPr>
      <w:r>
        <w:rPr>
          <w:lang w:val="en-US"/>
        </w:rPr>
        <w:t>Central and Eastern Europe Climate Change Impact and Vulnerability Assessment</w:t>
      </w:r>
      <w:r>
        <w:rPr/>
        <w:t xml:space="preserve"> (CECILIA), 6RP, </w:t>
      </w:r>
      <w:r>
        <w:rPr>
          <w:lang w:val="en-US"/>
        </w:rPr>
        <w:t xml:space="preserve">Project No. 037005, </w:t>
      </w:r>
      <w:r>
        <w:rPr/>
        <w:t>2007 – 2010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/>
        <w:t>COST Action 734: (Climate change and variation in Agriculture)  CLIVAGRI, 2007-2011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i/>
          <w:i/>
          <w:iCs/>
        </w:rPr>
      </w:pPr>
      <w:r>
        <w:rPr>
          <w:i/>
          <w:iCs/>
        </w:rPr>
        <w:t>4. Expertízna a posudzovacia činnosť uchádzača/ky: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/>
      </w:pPr>
      <w:r>
        <w:rPr/>
        <w:t xml:space="preserve">– </w:t>
      </w:r>
      <w:r>
        <w:rPr/>
        <w:t>Zoznam najvýznamnejších expertíz a posudzovaní vykonaných uchádzačom: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Footer"/>
        <w:numPr>
          <w:ilvl w:val="0"/>
          <w:numId w:val="14"/>
        </w:numPr>
        <w:tabs>
          <w:tab w:val="clear" w:pos="4536"/>
          <w:tab w:val="clear" w:pos="9072"/>
        </w:tabs>
        <w:spacing w:lineRule="atLeast" w:line="240"/>
        <w:jc w:val="both"/>
        <w:rPr>
          <w:b/>
          <w:b/>
        </w:rPr>
      </w:pPr>
      <w:r>
        <w:rPr/>
        <w:t>Dezertifikácia : identifikácia priorít a rozvoja kapacít pre plnenie záväzkov SR vyplývajúcich z globálnych environmentálnych dohovorov : tematická hodnotiaca správa o potrebách rozvoja kapacít pre Dohovor OSN o boji proti dezertifikácii v krajinách postihnutých suchom, predovšetkým v Afrike</w:t>
      </w:r>
    </w:p>
    <w:p>
      <w:pPr>
        <w:pStyle w:val="Footer"/>
        <w:numPr>
          <w:ilvl w:val="0"/>
          <w:numId w:val="14"/>
        </w:numPr>
        <w:tabs>
          <w:tab w:val="clear" w:pos="4536"/>
          <w:tab w:val="clear" w:pos="9072"/>
        </w:tabs>
        <w:spacing w:lineRule="atLeast" w:line="240"/>
        <w:jc w:val="both"/>
        <w:rPr/>
      </w:pPr>
      <w:r>
        <w:rPr/>
        <w:t>Kenya: Podpora budovania kapacít v oblasti zmeny klímy a adaptácií, SAMRS/2010/15/01.</w:t>
      </w:r>
    </w:p>
    <w:p>
      <w:pPr>
        <w:pStyle w:val="Footer"/>
        <w:numPr>
          <w:ilvl w:val="0"/>
          <w:numId w:val="14"/>
        </w:numPr>
        <w:tabs>
          <w:tab w:val="clear" w:pos="4536"/>
          <w:tab w:val="clear" w:pos="9072"/>
        </w:tabs>
        <w:spacing w:lineRule="atLeast" w:line="240"/>
        <w:jc w:val="both"/>
        <w:rPr/>
      </w:pPr>
      <w:r>
        <w:rPr/>
        <w:t>IPCC – posudzovateľ v rámci pracovnej skupiny Wetland</w:t>
      </w:r>
    </w:p>
    <w:p>
      <w:pPr>
        <w:pStyle w:val="Footer"/>
        <w:numPr>
          <w:ilvl w:val="0"/>
          <w:numId w:val="14"/>
        </w:numPr>
        <w:tabs>
          <w:tab w:val="clear" w:pos="4536"/>
          <w:tab w:val="clear" w:pos="9072"/>
        </w:tabs>
        <w:spacing w:lineRule="atLeast" w:line="240"/>
        <w:jc w:val="both"/>
        <w:rPr/>
      </w:pPr>
      <w:r>
        <w:rPr/>
        <w:t xml:space="preserve">Národný expert pre inventarizácie skleníkovo-aktívnych plynov a amoniaku v sektore poľnohospodárstva </w:t>
      </w:r>
    </w:p>
    <w:p>
      <w:pPr>
        <w:pStyle w:val="Footer"/>
        <w:numPr>
          <w:ilvl w:val="0"/>
          <w:numId w:val="14"/>
        </w:numPr>
        <w:tabs>
          <w:tab w:val="clear" w:pos="4536"/>
          <w:tab w:val="clear" w:pos="9072"/>
        </w:tabs>
        <w:spacing w:lineRule="atLeast" w:line="240"/>
        <w:jc w:val="both"/>
        <w:rPr/>
      </w:pPr>
      <w:r>
        <w:rPr/>
        <w:t>V roku 1995 bol členom delegácie SR pre oblasť poľnohospodárstva v rámci prístupových rokovaní riešenia medzinárodného programu Country Studies (U.S.A., Hawaii, Honolulu). Program bol úspešne vyriešený v roku 1997, kde bol zodpovedným riešiteľom úlohy „Klimatická zmena a jej dôsledky na poľnohospodársku rastlinnú výrobu“, okrem toho aj spoluriešiteľ ďalšej.</w:t>
      </w:r>
    </w:p>
    <w:p>
      <w:pPr>
        <w:pStyle w:val="Footer"/>
        <w:numPr>
          <w:ilvl w:val="0"/>
          <w:numId w:val="14"/>
        </w:numPr>
        <w:tabs>
          <w:tab w:val="clear" w:pos="4536"/>
          <w:tab w:val="clear" w:pos="9072"/>
        </w:tabs>
        <w:spacing w:lineRule="atLeast" w:line="240"/>
        <w:jc w:val="both"/>
        <w:rPr/>
      </w:pPr>
      <w:r>
        <w:rPr/>
        <w:t xml:space="preserve">Na základe aktivít v oblasti príčin a dôsledkov klimatickej zmeny sa zúčastnil na stretnutí koordinátorov (podpredseda komisie) medzinárodne platných metodík používaných v rámci programu IPCC (International Panel for Climate Change (The Nederlands, Wageningen. 1999)  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ind w:left="720" w:hanging="0"/>
        <w:jc w:val="both"/>
        <w:rPr/>
      </w:pPr>
      <w:r>
        <w:rPr/>
        <w:t xml:space="preserve"> 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/>
      </w:pPr>
      <w:r>
        <w:rPr/>
        <w:t xml:space="preserve">– </w:t>
      </w:r>
      <w:r>
        <w:rPr/>
        <w:t>Členstvo uchádzača vo vedeckých komisiách a radách: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/>
      </w:pPr>
      <w:r>
        <w:rPr/>
      </w:r>
    </w:p>
    <w:p>
      <w:pPr>
        <w:pStyle w:val="Footer"/>
        <w:numPr>
          <w:ilvl w:val="0"/>
          <w:numId w:val="8"/>
        </w:numPr>
        <w:tabs>
          <w:tab w:val="clear" w:pos="4536"/>
          <w:tab w:val="clear" w:pos="9072"/>
        </w:tabs>
        <w:spacing w:lineRule="atLeast" w:line="240"/>
        <w:jc w:val="both"/>
        <w:rPr/>
      </w:pPr>
      <w:r>
        <w:rPr/>
        <w:t>Slovenská bioklimatologická spoločnosť pri SAV: od roku 2011 predseda</w:t>
      </w:r>
    </w:p>
    <w:p>
      <w:pPr>
        <w:pStyle w:val="Footer"/>
        <w:numPr>
          <w:ilvl w:val="0"/>
          <w:numId w:val="8"/>
        </w:numPr>
        <w:tabs>
          <w:tab w:val="clear" w:pos="4536"/>
          <w:tab w:val="clear" w:pos="9072"/>
        </w:tabs>
        <w:spacing w:lineRule="atLeast" w:line="240"/>
        <w:jc w:val="both"/>
        <w:rPr/>
      </w:pPr>
      <w:r>
        <w:rPr/>
        <w:t>Slovenská entomologická spoločnosť pri SAV: člen</w:t>
      </w:r>
    </w:p>
    <w:p>
      <w:pPr>
        <w:pStyle w:val="Footer"/>
        <w:numPr>
          <w:ilvl w:val="0"/>
          <w:numId w:val="8"/>
        </w:numPr>
        <w:tabs>
          <w:tab w:val="clear" w:pos="4536"/>
          <w:tab w:val="clear" w:pos="9072"/>
        </w:tabs>
        <w:spacing w:lineRule="atLeast" w:line="240"/>
        <w:jc w:val="both"/>
        <w:rPr/>
      </w:pPr>
      <w:r>
        <w:rPr/>
        <w:t xml:space="preserve">Vedecká rada : </w:t>
      </w:r>
      <w:r>
        <w:rPr>
          <w:lang w:val="en-US"/>
        </w:rPr>
        <w:t xml:space="preserve">Scientific Advisory Board of Global Research Centre Czech Academy of Science  </w:t>
      </w:r>
    </w:p>
    <w:p>
      <w:pPr>
        <w:pStyle w:val="Footer"/>
        <w:numPr>
          <w:ilvl w:val="0"/>
          <w:numId w:val="8"/>
        </w:numPr>
        <w:tabs>
          <w:tab w:val="clear" w:pos="4536"/>
          <w:tab w:val="clear" w:pos="9072"/>
        </w:tabs>
        <w:spacing w:lineRule="atLeast" w:line="240"/>
        <w:jc w:val="both"/>
        <w:rPr/>
      </w:pPr>
      <w:r>
        <w:rPr/>
        <w:t>Redakčná rada: Acta scientarum polonorum - člen</w:t>
      </w:r>
    </w:p>
    <w:p>
      <w:pPr>
        <w:pStyle w:val="Footer"/>
        <w:numPr>
          <w:ilvl w:val="0"/>
          <w:numId w:val="8"/>
        </w:numPr>
        <w:tabs>
          <w:tab w:val="clear" w:pos="4536"/>
          <w:tab w:val="clear" w:pos="9072"/>
        </w:tabs>
        <w:spacing w:lineRule="atLeast" w:line="240"/>
        <w:jc w:val="both"/>
        <w:rPr/>
      </w:pPr>
      <w:r>
        <w:rPr/>
        <w:t>Redakčná rada: Rosalia (vedecký zborník) - člen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i/>
          <w:i/>
          <w:iCs/>
        </w:rPr>
      </w:pPr>
      <w:r>
        <w:rPr>
          <w:i/>
          <w:iCs/>
        </w:rPr>
        <w:t>5. Uznanie a ocenenie vedeckej činnosti uchádzača/ky:</w:t>
      </w:r>
    </w:p>
    <w:p>
      <w:pPr>
        <w:pStyle w:val="Normal"/>
        <w:jc w:val="both"/>
        <w:rPr>
          <w:rFonts w:ascii="Arial" w:hAnsi="Arial" w:cs="Arial"/>
          <w:i/>
          <w:i/>
          <w:iCs/>
          <w:lang w:val="cs-CZ"/>
        </w:rPr>
      </w:pPr>
      <w:r>
        <w:rPr>
          <w:rFonts w:cs="Arial" w:ascii="Arial" w:hAnsi="Arial"/>
          <w:i/>
          <w:iCs/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>Dosiahnuté ocenenia:</w:t>
      </w:r>
    </w:p>
    <w:p>
      <w:pPr>
        <w:pStyle w:val="Normal"/>
        <w:autoSpaceDE w:val="false"/>
        <w:rPr>
          <w:lang w:val="cs-CZ"/>
        </w:rPr>
      </w:pPr>
      <w:r>
        <w:rPr>
          <w:lang w:val="cs-CZ"/>
        </w:rPr>
      </w:r>
    </w:p>
    <w:p>
      <w:pPr>
        <w:pStyle w:val="Normal"/>
        <w:autoSpaceDE w:val="false"/>
        <w:rPr/>
      </w:pPr>
      <w:r>
        <w:rPr/>
        <w:t>Výsledky riešenia boli akceptované v rámci 2., 3., 4, a 5. Národnej správy o zmene klímy (2009).</w:t>
      </w:r>
    </w:p>
    <w:p>
      <w:pPr>
        <w:pStyle w:val="Normal"/>
        <w:autoSpaceDE w:val="false"/>
        <w:jc w:val="both"/>
        <w:rPr/>
      </w:pPr>
      <w:r>
        <w:rPr/>
        <w:t>V roku 2008 priznaný podiel na získaní Nobelovej ceny mieru pre IPCC 2007 (Contributing to the award of the Nobel Peace Prize for 2007 to the IPCC)</w:t>
      </w:r>
    </w:p>
    <w:p>
      <w:pPr>
        <w:pStyle w:val="Normal"/>
        <w:autoSpaceDE w:val="false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autoSpaceDE w:val="false"/>
        <w:jc w:val="both"/>
        <w:rPr>
          <w:lang w:val="cs-CZ"/>
        </w:rPr>
      </w:pPr>
      <w:r>
        <w:rPr>
          <w:lang w:val="cs-CZ"/>
        </w:rPr>
        <w:t>Dosiahnuté certifikáty: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lang w:val="cs-CZ"/>
        </w:rPr>
      </w:pPr>
      <w:r>
        <w:rPr>
          <w:lang w:val="cs-CZ"/>
        </w:rPr>
        <w:t>Crop-Weather Modeling, Israel, Tel Aviv-Bet Dagan, 1993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lang w:val="cs-CZ"/>
        </w:rPr>
      </w:pPr>
      <w:r>
        <w:rPr>
          <w:lang w:val="cs-CZ"/>
        </w:rPr>
        <w:t>U.S.Country Studies Program, U.S.A., Hawaii, Honolulu, 1995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Heading1"/>
        <w:rPr/>
      </w:pPr>
      <w:r>
        <w:rPr/>
        <w:t>Medzinárodné pobyty a stáže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>Crop-Weather Modeling, Israel, Tel Aviv-Bet Dagan, 1993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>Tempus stay, Italy, University of Milano, 1993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>U.S.Country Studies Program, U.S.A., Hawaii, Honolulu, 1995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 xml:space="preserve">Unceirtinities in Science, NATO course, Croatia, Vrsar, 2007 </w:t>
      </w:r>
    </w:p>
    <w:p>
      <w:pPr>
        <w:pStyle w:val="Footer"/>
        <w:tabs>
          <w:tab w:val="clear" w:pos="4536"/>
          <w:tab w:val="clear" w:pos="9072"/>
        </w:tabs>
        <w:ind w:left="46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  <w:t>Podpis uchádzača/ky: ...................................</w:t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>Dňa: 21 mája. 2012</w:t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  <w:t>Meno, funkcia a podpis zamestnávateľa: prof. JUDr. Anna Bandlerová, PhD.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</w:rPr>
      </w:pPr>
      <w:r>
        <w:rPr/>
        <w:t>Dňa: 21. Mája 201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  <w:b/>
      <w:i w:val="false"/>
      <w:sz w:val="18"/>
      <w:szCs w:val="1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Symbol" w:hAnsi="Symbol" w:cs="Symbol"/>
      <w:color w:val="000000"/>
      <w:sz w:val="20"/>
      <w:szCs w:val="24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Predvolenpsmoodseku"/>
    <w:rPr/>
  </w:style>
  <w:style w:type="character" w:styleId="CharChar">
    <w:name w:val=" Char Char"/>
    <w:qFormat/>
    <w:rPr>
      <w:sz w:val="24"/>
      <w:szCs w:val="24"/>
    </w:rPr>
  </w:style>
  <w:style w:type="character" w:styleId="Txt1">
    <w:name w:val="txt1"/>
    <w:qFormat/>
    <w:rPr>
      <w:sz w:val="20"/>
      <w:szCs w:val="20"/>
    </w:rPr>
  </w:style>
  <w:style w:type="character" w:styleId="Txtbold1">
    <w:name w:val="txtbold1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color w:val="000000"/>
      <w:szCs w:val="20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k-SK" w:bidi="ar-SA" w:eastAsia="zh-CN"/>
    </w:rPr>
  </w:style>
  <w:style w:type="paragraph" w:styleId="Prosttext">
    <w:name w:val="Prostý tex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Obsahtabuky">
    <w:name w:val="Obsah tabuľky"/>
    <w:basedOn w:val="Normal"/>
    <w:qFormat/>
    <w:pPr>
      <w:suppressLineNumbers/>
      <w:suppressAutoHyphens w:val="true"/>
    </w:pPr>
    <w:rPr/>
  </w:style>
  <w:style w:type="paragraph" w:styleId="Popis">
    <w:name w:val="Popis"/>
    <w:basedOn w:val="Normal"/>
    <w:next w:val="Normal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07:12:00Z</dcterms:created>
  <dc:creator>user</dc:creator>
  <dc:description/>
  <cp:keywords/>
  <dc:language>en-US</dc:language>
  <cp:lastModifiedBy>user</cp:lastModifiedBy>
  <dcterms:modified xsi:type="dcterms:W3CDTF">2012-05-31T07:12:00Z</dcterms:modified>
  <cp:revision>2</cp:revision>
  <dc:subject/>
  <dc:title>VEDECKO-PEDAGOGICKÁ CHARAKTERISTIKA</dc:title>
</cp:coreProperties>
</file>