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rinda;Courier" w:hAnsi="Vrinda;Courier" w:cs="Vrinda;Courier"/>
        </w:rPr>
      </w:pPr>
      <w:r>
        <w:rPr>
          <w:rFonts w:cs="Vrinda;Courier" w:ascii="Vrinda;Courier" w:hAnsi="Vrinda;Courier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20" w:after="0"/>
        <w:jc w:val="center"/>
        <w:rPr>
          <w:b/>
          <w:b/>
        </w:rPr>
      </w:pPr>
      <w:r>
        <w:rPr>
          <w:b/>
        </w:rPr>
        <w:t>Bernard Šiška, doc. RNDr. PhD.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Životopis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spacing w:before="120" w:after="0"/>
        <w:rPr/>
      </w:pPr>
      <w:r>
        <w:rPr>
          <w:b/>
        </w:rPr>
        <w:t>Dátum a miesto narodenia: 19.12.1959 v  Nitre</w:t>
        <w:tab/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  <w:t>Názov a adresa pracoviska:</w:t>
        <w:tab/>
        <w:t>Katedra ekológie, SPU, FEŠRR, Marianská 10, 949 01, Nitra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>E-mail:bernard.siska@uniag.sk</w:t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Vzdelanie a kvalifikačný rast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</w:rPr>
        <w:t xml:space="preserve">1978-1983 UK Bratislava, </w:t>
      </w:r>
      <w:r>
        <w:rPr/>
        <w:t>RNDr. odbor: biológia – vedecký smer; Systematická biológia a ekológia</w:t>
      </w:r>
    </w:p>
    <w:p>
      <w:pPr>
        <w:pStyle w:val="Normal"/>
        <w:autoSpaceDE w:val="false"/>
        <w:rPr/>
      </w:pPr>
      <w:r>
        <w:rPr/>
        <w:t>1992 -  CSc. (PhD.) v odbore Špeciálna rastlinná výroba, AF VŠP v Nitre</w:t>
      </w:r>
    </w:p>
    <w:p>
      <w:pPr>
        <w:pStyle w:val="Normal"/>
        <w:autoSpaceDE w:val="false"/>
        <w:rPr>
          <w:b/>
          <w:b/>
          <w:u w:val="single"/>
        </w:rPr>
      </w:pPr>
      <w:r>
        <w:rPr/>
        <w:t>1999 -  doc. V odbore Krajinné inžinierstvo na SPU v Nitre</w:t>
      </w:r>
      <w:r>
        <w:rPr>
          <w:b/>
          <w:u w:val="single"/>
        </w:rPr>
        <w:t xml:space="preserve">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Priebeh pracovných pomerov: </w:t>
      </w:r>
    </w:p>
    <w:p>
      <w:pPr>
        <w:pStyle w:val="Normal"/>
        <w:autoSpaceDE w:val="false"/>
        <w:rPr/>
      </w:pPr>
      <w:r>
        <w:rPr/>
        <w:t>1983: Agrokomplex Nitra - nástupná prax</w:t>
      </w:r>
    </w:p>
    <w:p>
      <w:pPr>
        <w:pStyle w:val="Normal"/>
        <w:autoSpaceDE w:val="false"/>
        <w:rPr/>
      </w:pPr>
      <w:r>
        <w:rPr/>
        <w:t>1984 -1994: Agronomická fakulta Vysokej školy poľnohospodárskej, Nitra - odborný asistent</w:t>
      </w:r>
    </w:p>
    <w:p>
      <w:pPr>
        <w:pStyle w:val="Normal"/>
        <w:autoSpaceDE w:val="false"/>
        <w:rPr/>
      </w:pPr>
      <w:r>
        <w:rPr/>
        <w:t>1995-1999: Katedra biometeorológie a hydrológie, Fakulta záhradníctva a krajinného inžinierstva, Slovenská poľnohospodárska univerzita, Nitra - odborný asistent</w:t>
      </w:r>
    </w:p>
    <w:p>
      <w:pPr>
        <w:pStyle w:val="Normal"/>
        <w:autoSpaceDE w:val="false"/>
        <w:rPr/>
      </w:pPr>
      <w:r>
        <w:rPr/>
        <w:t>1999 – 2010: Katedra biometeorológie a hydrológie, Fakulta záhradníctva a krajinného inžinierstva, Slovenská poľnohospodárska univerzita, Nitra – docent</w:t>
      </w:r>
    </w:p>
    <w:p>
      <w:pPr>
        <w:pStyle w:val="Normal"/>
        <w:autoSpaceDE w:val="false"/>
        <w:rPr/>
      </w:pPr>
      <w:r>
        <w:rPr/>
        <w:t xml:space="preserve">2010 – dodnes: Katedra ekológie, Fakulta európskych štúdií a regionálneho rozvoja, , Slovenská poľnohospodárska univerzita, Nitra – docent na funkčnom mieste profesora v odbore environmentálne mažérstvo,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V oblasti pedagogického pôsobenia na Slovenskej poľnohospodárskej univerzite som prednášal a cvičil 4 povinné predmety: Biometeorológia, Klimatológia, Základy ekológie, Ekologické inžinierstvo. Počas tohto obdobia som viedol 34 záverečných prác študentov a 4 doktorandské práce. V rokoch 2008-2010 som bol spolugarantom študijného progarmu Krajinárstvo na Fakulte záhradníctva a krajinného inžinierstva SPU v Nitre – doktorandské štúdium, od roku 2010 som spolugarantom študijného programu Environmentálne manažérstvo na fakulte európskych štúdií a regionálneho rozvoja – doktorandské štúdiu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Aktivity súvisiace s rozvojom študijného progra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vanie agrometeorolgického laboratória, automatizovaného zberu d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vedenie nových predmetov do výučby na FZKI a FEŠRR SPU v Nitre (Klimatológia, Agroklimatické modelovanie, Agroklimatické hodniotenie krajin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íprava a publikácia študijných materiálov pre študentov 1.-3. Stupňa: 3 učebnice a 10 oborných textov (skriptum) vo viacerých reedíciá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ácia medzinárodných vedeckých konferencií – Bioklimatické pracovné dni (organizačný a vedecký garant podujatí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decká a výskumná profiláci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ktivity v rámci vedy a výskumu sú zamerané na príčiny a dôsledky zmien atmosférického prostredia na živé ekosystémy. Otázky agroklimatického potenciálu krajiny sú riešené modelovým spôsobom. Okrem produkčného potenciálu porastov sa zameriavam aj na bilanciu emisií skleníkovo-aktívnych plynov. Uvedené okruhy sú riešené aj z pohľadu možných dôsledkov klimatickej zmeny, tvorby sucha a zraniteľnosti krajiny a návrhu možných adaptačných opatrení k zníženiu negatívnych dôsledkov. Viedol som 4 projekty VEGA, v rámci medzinárodnej spolupráce som sa podielal na riešení 6RP: CECILIA, spolupracujem v rámci dôsledkov klimatickej zmeny s medzivládnym panelom pre klimatické zmeny (IPCC). </w:t>
      </w:r>
      <w:r>
        <w:rPr>
          <w:lang w:val="cs-CZ"/>
        </w:rPr>
        <w:t>V rámci práce pre IPCC mi bol prznaný podiel na získaní nobelovek ceny mieru za rok 2007 (contributing to the award of the Nobel Peace Prize for 2007 for IPCC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ýsledkom práce je účasť na  (autor, spoluautor) 10 vedeckých monografií, 59 vedeckých článkoch publikovaných v zahraničných aj domácich vedeckých periodikách (14 publikácií je registrovaných v databáze Web of Science). Na publikačnú činnosť bola zaznamenaná odozva v 529 citáciách (z toho 53 SCI citácií)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zinárodná spolupráca</w:t>
      </w:r>
    </w:p>
    <w:p>
      <w:pPr>
        <w:pStyle w:val="Normal"/>
        <w:jc w:val="both"/>
        <w:rPr/>
      </w:pPr>
      <w:r>
        <w:rPr/>
        <w:t>V roku 1995 bol členom delegácie SR pre oblasť poľnohospodárstva v rámci prístupových rokovaní riešenia medzinárodného programu Country Studies (U.S.A., Hawaii, Honolulu). Program bol úspešne vyriešený v roku 1997, kde bol zodpovedným riešiteľom úlohy „Klimatická zmena a jej dôsledky na poľnohospodársku rastlinnú výrobu“, okrem toho aj spoluriešiteľ ďalšej.</w:t>
      </w:r>
    </w:p>
    <w:p>
      <w:pPr>
        <w:pStyle w:val="Normal"/>
        <w:jc w:val="both"/>
        <w:rPr/>
      </w:pPr>
      <w:r>
        <w:rPr/>
        <w:t>Na základe aktivít v oblasti príčin a dôsledkov klimatickej zmeny sa zúčastnil na stretnutí koordinátorov (podpredseda komisie) medzinárodne platných metodík používaných v rámci programu IPCC (International Panel for Climate Change (The Nederlands, Wageningen. 1999)</w:t>
      </w:r>
    </w:p>
    <w:p>
      <w:pPr>
        <w:pStyle w:val="Normal"/>
        <w:jc w:val="both"/>
        <w:rPr/>
      </w:pPr>
      <w:r>
        <w:rPr/>
        <w:t>COST 724 – CLIVAGRI (Climate change and variability in agriculture) – prizvaný expert v oblasti modelovania variability klímy a jej vplyvu na poľnohospodárstvo</w:t>
      </w:r>
    </w:p>
    <w:p>
      <w:pPr>
        <w:pStyle w:val="Normal"/>
        <w:jc w:val="both"/>
        <w:rPr/>
      </w:pPr>
      <w:r>
        <w:rPr/>
        <w:t xml:space="preserve">Riešiteľ 6. rámcového programu CECILIA – modelové hodnotenie dôsledkov klimatickej zmeny na poľnohospodárstvo     </w:t>
      </w:r>
    </w:p>
    <w:p>
      <w:pPr>
        <w:pStyle w:val="TextBody"/>
        <w:spacing w:lineRule="auto" w:line="240"/>
        <w:rPr/>
      </w:pPr>
      <w:r>
        <w:rPr/>
        <w:t>Absolvoval som služobné cesty, študijné a prednáškové pobyty, v Nemecku (1992), Taliansku (1993, 2004), Izraeli (1993), USA (1995), Holandsku (1999), Lotyšsku (2006), Bulharsku (2007), Chorváítsku (2007), Grécku (2008), Nórsku (2008), Rakúsku (2008, 2009), Španielsku (2008), Srbsku (2009), Poľsku (2010)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Realizácia výsledkov tvorivej činnosti v praxi</w:t>
      </w:r>
      <w:r>
        <w:rPr/>
        <w:t>:</w:t>
      </w:r>
    </w:p>
    <w:p>
      <w:pPr>
        <w:pStyle w:val="Normal"/>
        <w:autoSpaceDE w:val="false"/>
        <w:rPr/>
      </w:pPr>
      <w:r>
        <w:rPr/>
        <w:t>Výsledky riešenia boli akceptované v rámci 2., 3., 4. a 5. Národnej správy o zmene klímy.</w:t>
      </w:r>
    </w:p>
    <w:p>
      <w:pPr>
        <w:pStyle w:val="Normal"/>
        <w:autoSpaceDE w:val="false"/>
        <w:rPr/>
      </w:pPr>
      <w:r>
        <w:rPr/>
        <w:t>Výsledky boli prezentované tiež v rámci vedeckej kaviarne (november 2009), Národného konventu o zmene klímy (2007-2009) a v slovenskom rozhlase a televízii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lenstvo v organizáciách</w:t>
      </w:r>
    </w:p>
    <w:p>
      <w:pPr>
        <w:pStyle w:val="Heading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lovenská bioklimatologická spoločnosť pri SAV – od roku 1984, od roku 2011 predseda </w:t>
      </w:r>
    </w:p>
    <w:p>
      <w:pPr>
        <w:pStyle w:val="Normal"/>
        <w:rPr/>
      </w:pPr>
      <w:r>
        <w:rPr/>
        <w:t>Slovenská entomologická spoločnosť pri SAV – od roku 1981</w:t>
      </w:r>
    </w:p>
    <w:p>
      <w:pPr>
        <w:pStyle w:val="Normal"/>
        <w:rPr/>
      </w:pPr>
      <w:r>
        <w:rPr/>
        <w:t>IPCC – International panel for climate change - čle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 Nitre, dňa:</w:t>
        <w:tab/>
        <w:t>21. júna 2012</w:t>
        <w:tab/>
        <w:tab/>
        <w:tab/>
        <w:tab/>
        <w:t xml:space="preserve">doc. RNDr. Bernard Šiška, PhD. v.r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rinda">
    <w:altName w:val="Courier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b/>
      <w:i w:val="false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  <w:color w:val="000000"/>
      <w:sz w:val="20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</w:rPr>
  </w:style>
  <w:style w:type="character" w:styleId="Txtbold1">
    <w:name w:val="txtbold1"/>
    <w:qFormat/>
    <w:rPr>
      <w:b/>
      <w:bCs/>
      <w:sz w:val="20"/>
      <w:szCs w:val="20"/>
    </w:rPr>
  </w:style>
  <w:style w:type="character" w:styleId="Txt1">
    <w:name w:val="txt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6" w:leader="dot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snova">
    <w:name w:val="osnova"/>
    <w:basedOn w:val="Normal"/>
    <w:qFormat/>
    <w:pPr>
      <w:widowControl w:val="false"/>
      <w:snapToGrid w:val="false"/>
      <w:jc w:val="both"/>
    </w:pPr>
    <w:rPr>
      <w:b/>
      <w:sz w:val="22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/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51:00Z</dcterms:created>
  <dc:creator>mbauerova</dc:creator>
  <dc:description/>
  <cp:keywords/>
  <dc:language>en-US</dc:language>
  <cp:lastModifiedBy>user</cp:lastModifiedBy>
  <cp:lastPrinted>2012-06-01T10:40:00Z</cp:lastPrinted>
  <dcterms:modified xsi:type="dcterms:W3CDTF">2012-06-01T13:51:00Z</dcterms:modified>
  <cp:revision>2</cp:revision>
  <dc:subject/>
  <dc:title>Príloha č</dc:title>
</cp:coreProperties>
</file>